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urg N Mur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 an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urg N Murg" is (c) 1993 MajicSof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: Robert Dytm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s N Songs: Jeff St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work N Sprites: Ari Feld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: The M.A.G.E. and GFA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.A.G.E. is (C) 1993 MajicSoft, Inc.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me is freeware.   If you would like to send a small do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rogrammer, please do!  Send whatever you feel that the g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th.  If you can't send money, a least send him a thank you note l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know you liked the game.  If you do send a donation, Robert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your choice of one his other games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. Munchie (One Meg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ct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p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d Lee's 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.S. or Canada send donations and card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Dytm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3 Pony Farm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cksonville, NC 285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seas send donations and card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h Pub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Robert Dytm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5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h, UK BA1 3T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rg N Murg is a platform game in which the goal is to pick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ggy rings (the small ruby rings).  Once all the Ziggy ring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ed you may advance to the next level.  If you complete th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timer (green bar at the bottom of the screen) runs ou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given a bonus screen.  Thurg can fire, jump and run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s can be enhanced by collecting potions (shot speed), Super Zig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s (big blue rings) and other pickups described below.  If Thur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ght by a monster, he loses all enhanced 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 Mode        - Characters move slower but you maintain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. All monsters are easier to destr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lt Mode        - Default playing mode.  Cancels chil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Player        - One player game, uses Joystick 1.  Joystic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ire can also activate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Player        - Two player game, uses both joysticks.  Joystick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ire can also activate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            - Music will play during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X                - Sound effects are active during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/60Hz           - Flexible setting of VSYNC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ggy Rings       - Collect them all to complete a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 Ziggy Rings - Gives you the ability to fire an additional 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can fire three shots all additional S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ggy Rings give you bonus l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ions           - Increase shot speed.  These add up so that a sm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can get AWESOME shot 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sons           - Look slightly different from potions, you lo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 if you touch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ups           - These give you extra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rkel Footwear   - Speed enhan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go Stick        - Extra jumping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eld            - Protects you from everything but poison po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r Expander    - Stops the timer.  Good in a two player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do Monkeys     - They are fast and tricky.  Gain armor in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 E. Bears      - Strong but dumb.  Can be hard to destr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oter Kids      - Fast and SMART (They look dumb because they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wards).  Be careful because they are all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in second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 Wabbits    - As smart as Scooter kids.  They are tougher,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n jump VERY high.  A couple of thes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make a m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ggins Dragons   - The are slow and cannot jump.  Their firebal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gence more than make up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ciencies.  BEWARE: Dragon fireballs do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ouch you in order to hit you (They're so hot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ay below Mondo Monkeys because they jump so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ed E. Bears must be ambushed or they will absorb enough fire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alk up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ragons can be lured around the screen.  NEVER stand above a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can shoot through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troy Scooter Kids and Wabbits first.  They are your mos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m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re ARE hidden screens.  Not performing some very tempting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warded richly in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* S P E C I A L  N O T I C E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A.G.E.  (Majic Arcade Graphics Engine)  is available now from MajicSof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A.G.E.  -  The Majic Arcade Graphics Engine  (previously  known 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 Graphics Engine) is an incredibly powerful developers toolkit. 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quality commercial software has never been easier.  What  used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s, now takes just a few days!  "Frogger", "Ms Munchie", "Invaders S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Kid Kong", "Megapedes", "Thurg N Murg" and "Sleuth" are just a few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s created with the M.A.G.E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A.G.E. comes complete with everything you need to start programm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commercial quality games.  The package includes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 Basic Interpreter, Compiler and  Assembler on disk!  The  manual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175 pages of  comprehensive  step by step  instructions  on  how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games quickly.  There is a Character Editor, a Map Editor, a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and Animator and an Inline Mak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.A.G.E. loads directly into GFA Basic 3.5 or higher and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lessly compile stand alone, ultra high speed compact program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of you  that have little or no artistic talent, we have include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professionally  drawn sprites and hundreds of pre-drawn game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editor, you can modify these sprites and screens to make thous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variations.  This gives you  unlimited control  over your creativi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A.G.E. is shipping now, so order your copy today!  To order send a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ney order in the amount of $129.95 plus $5.00 for shipping and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icSof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8 Meredith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ia, SC 29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all us at 803-788-8177 and use your credit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Not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troduce this incredible new product we are having a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me lucky person will win a new Atari Falcon 030 computer. 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r warranty card from M.A.G.E. in to us.  We will randomly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arranty card from all warranty cards received by midnight on M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, 1994 and the lucky person will win the Falcon compu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ntest for best game created and other promotions will be 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 later date on GEnie and on the FoRem network, so watch for th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ar futur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's Lair BBS is the official MajicSoft Customer Support BB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reach it at 803-788-780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rom the team at MajicSof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.A.G.E. - MajicSoft Arcade Graphics Engine - Technic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A.G.E. has been designed to offer the novice  or professional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r a set of tools that provide powerful results  with a min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gramming  headaches.   While there  are  other products 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 that  allow  the  ST  enthusiast  to  program  an arcade g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ever released to the general public has made game design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and more importantly, easier to develop.  Several pop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like,  Dave Munsie's Frogger and Kid Kong took  as little 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k to fi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of the reasons wh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ly unlimited sprites.    You decide how  many sprites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to use.   A  typical M.A.G.E.  game will have doze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s moving about the screen with a frame rate of 17-20 frames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sprite contr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werful M.A.G.E.  kernel provides  TOTALLY AUTOMATIC contro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s.  This means your sprites can  follow pre-determined patter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ike in KID KONG and FROGGER), process complex  offset pattern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 used in ST INVADERS or lightning fast DIRECTIONAL movement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V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list of the M.A.G.E. controlled sprit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ING:   Have your sprite TRACK other sp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S:    Perform complex movements ANYWHERE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:   The fastest way to move your sp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:  Character movement, missil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:  Frame animation with loo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ISION:  Fast collision che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:   Global sprite movement. Move ALL sprites at onc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YSTICK:   Move 1 or several sprites based on Joystick rea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can move your  mouse around the screen,  you can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 pre-determined  sprite paths  using  the  included M.A.G.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about the background of your game?   With the included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ing routines you will be able to simulate a true character b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with lightning fast results.  M.A.G.E. easily detects wh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  moves  over  a  character (example: power pill!!).   You 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  several character MAPS  and have them in memory and then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A.G.E. draw  them  for  you  automatically.    Use  the  built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 map  scrolling to  create  that awesome WAR GAME 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wanted  to do.   You  can create scrolling  character displ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span  several screens wide and tall.   Again, with the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Editor this is a bre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support routines to  help maximize the overall l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eel of your game.   There  are  fast memory movers, screen bl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lears.   You  will  also  find multi-purpose  memory movers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effect  routines.   For instance,  auto-plotting  star fiel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joystick control is no problem!  There is also support for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ing, background flashing, fade in/out.   And for screen graphic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 is  a  fast decompression routine for DEGAS.PC1 pictures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the engine uses the ICE data compression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A.G.E. comes with  built  in  support  for adding sound effec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games.   Unlike  OTHER systems  that  are  currently  availab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A.G.E. provides  direct  access  to  a  hundred  "BUILT IN"  s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  at  anytime from within your program.   You can also play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Y samples using an interrupt driven routine so your program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ang up while it is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mazed at the power of M.A.G.E. and at just how fas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put together the game you have always wanted to write!  M.A.G.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s  the tools, YOU supply your imagination.  With M.A.G.E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th POW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last  note,  unlike  other  game  creators  available, M.A.G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 complete  100%  COMPATIBILITY  for  all  versions  of  TO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 the  new FALCON TOS.   No other  available system can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laim  right out of the box. M.A.G.E. works in conjunctio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 BASIC 3.5.  The complete M.A.G.E. system has a suggested ret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of only $129.95  and  includes  the GFA BASIC EDITOR, COMPI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SEMBLER on disk!   You will  not  find an easier way to devel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quality games on the AtariST/STe/Falcon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A.G.E. is available from fine Atari software dealers everywher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ontact MajicSoft directly at 803-788-8177.  Dealer inqui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