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IT�'S� �UROPEA� H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\_______________________________//\\       Sysop -  S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\_______________________________/  \\ Cosysop(s) -  Te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____  ____   ____  _________    \\           -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    /   / /   /  /   / /        /     \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/   /_/   // /   ///__    __//      \\  /\ 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/   __    // /   //   /   //          \\//\\______________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/   /|/   // /   //   /   //            \/  \_____________________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/___///___// /___//   /___//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\__// \__//  \__//    \__//   A��D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                    _____       ___ ___   __    ____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___________  /\                /   _ \     /  //  /  /  \  /   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\//\\              /   //  \   /  //  // /    \/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\\            /   _�   /  /  //  // /     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 :             \\  /\      /   //   // /   �  // /   /\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Hotline      \\//\\    /___//\___\  \_____// /___///___//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       \/  \\   \__//  \__//  \___//  \__// \__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                \\_________________________________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kturnal           \/               -* LoWLiFe/SWR *-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+ ( 31 ) 404 664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Up from Zeppelin first on - HIT &amp; RUN -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stack up is to guide the falling groups of block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horizontal ,vertical or diagonal lines of more than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ur . Once this " stack " has been made , the blocks disinter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poin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fall from the top of the frame , pressing SWOP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exchang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block to fall is also displayed on the screen , so i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at colour formation in mind before placing the falling block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ack up to higher frames , the falling blocks get faste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become more difficu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ack reaches the top of the screen , the frame is declared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se your cred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progresses , various new playing blocks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nd selecting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. weath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. road traffic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. foo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. outer space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up is split into 22 rounds , each of which has a targ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must be reached before play can progress to the next leve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round you are awarded CLEAR BONUS , plus a SPAC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empty space is left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gher levels are reach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ames are started with blocks already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s appear randomly on the screen ( programmed by the reps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agonal lines count towards your targe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 and right controls may be become reversed ! ( ghost virus 12 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 blocks will fall that cannot disinter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C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ree blocks placed in frame :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of three :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f three :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 of three :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SC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our : scores double and coun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ve : scores triple and counts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x : scores quadruple and counts as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ep : singl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: all lines are wor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tep : all lines are worth tri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docs supplied by MCA and wordprocessed by SLEDGE/HOT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hang around son , call the first real ST BBS !! in Europ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/ /�/ /�/ /����//����\  /�/    /�/ /��\/�/ /����/ /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/ /  �� / / // / ���/ / / /__  /�/ / /\  / / ___/ / WH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\___/ /_/�/_/ /____/    /_/  \___/ /_/ /_/ /_/  \___/ /_______\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