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 !  IST DAS PROGRAMM ABGESTURTZT ?  KEINE ANGST , PROBIER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: IST DER DISK SCHREIBGESCHUTZT ? JA ? NA, DANN PROB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DOCH EINMAL OHNE SCHREIBSCHUTZUNG (SIE MUSSEN NICHT DURCH DAS LOCH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SEHEN KONNEN .). WENN ES NICHT DAS ERSTE MAL KLAPPT, SCHAL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T MAL KURZ AB UND DANN NOCH MAL PROBIEREN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HABEN SIE VIELLEICHT WENIGER ALS 1 MBYTE MEMORY ? DANN IST NICH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. SOR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 ! HAS THE PROGRAM CRASHED ? DON'T WORRY, FIRST TRY THIS : I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? WELL, TRY RUNNING WITHOUT PROTECTION (MAKE S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THROUGH THE LITTLE HOLE ON THE DISK ). IF IT STILL DOESN'T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, TURN OF YOUR ST AND TRY AFTER A WHI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 YOU HAVE LESS THAN 1 MBYTE OF MEMORY ? WELL, THEN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BOUT IT, BUT MAYBE UPGRADE YOUR COMPUTER.... SOR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