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KY-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AME BY RESERVOIR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VERSION 1.0 (15/4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UES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gone up in the world, and  as  our  name has got better known,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lout to pull in top  show-biz  celebrities  to  help  push 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are proud   to   present   a   top   guest    author  who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the introduction. Yes, its' TV's Simon Quinlack! (Who he? -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ndrous world of  Sky-Fall,  a  multi-player puzzl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Falcon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game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alcon 030 with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RGB monitor, VGA monitor 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keyboard, joystick or Jaguar power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friends (may be kidn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rai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flask of weak lemon d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ouble clicking on 'SKY_FALL.TOS'.  This  is not the most excit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OH NO. You will now  cringe  as you have to sit through an 'intr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 your eyes. The menu will now be displayed, from here you can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your hearts content. I  am  the  king  of configurations and I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000 written down in this big black book.  No  you cannot see them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M. Collect your own configurations you configuration amate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 menu  cursor  with  joystick,  powerpad  or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First go to the Game Menu and  set  the number of players (if you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with hobbies to have any friends, this must be set to one).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 and number of rounds in a  multiplayer game. THIS IS NOT INFINIT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P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go to the control menu and  select  the control method for each play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efine the keys if you  don't  like  the default set up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silly keys  like    left=delete, right=return, cycle=undo, rotate=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down=asterix and then  GET  YOUR  FRIEND  TO  PLAY  WITH THEM.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S. HAH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play the game.  If  you  have had to kidnap people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gunpoint until they agreed to  play  with  you, you can now loos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ges and place a game controller into thei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game is really quite  simple. EVEN DARREN JONES CAN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KNOWS HE IS THICK.  HE  IS.  You  must match shapes connect-4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flash then disappear.  Shapes  can  be  matched in lines of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these lines can be horizontal,  vertical  or  diagonal. You get mor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gonal lines, and the more shapes  in  the  line the greater the sc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's disappearance  leads  on  to  other  lines  forming,  your 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even more. IT IS LIKE THE BUTTERFLY EFFECT WITHOUT A BUTTER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level the best  player   is  awarded with a win. WHICH I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ELSE WINS I WILL SHOOT THEM.  The  number  of free spaces are to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added to the score. You  may  drink   your weak lemon drink here,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omeone pauses the game with F1 to go to the toi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s Sky-Fall a  very  simple  game  that  even STUPID CRETINS like D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can play. And beat me.  BUT  I  WASN'T  TRYING.  He always beats me.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GAME. I AM NOT PLAYING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Quin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P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-Fall is a puzzle game for the  atari  Falcon  030. It needs 4mb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o it is a good idea to de-install accessories and TSRs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on Speeder Falcons and should run fine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you are presented with  the  menu  system.  You can control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th cursor keys and  space  to  select,  or  use the joystick or 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tally configurable, you can fine tune it so it totally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 is a cross between traditional puzzlers Tetris and Column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you must match shapes to  remove  them.  But  you  can rotat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e falling shape clusters, giving the game an extra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he ghosts which  have  a  negative  effect  on your game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ly affect other players  in  multiplayer  mode.  You can protec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ghosts by collecting the green ch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level the  amount  of  free spaces on the boar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 the score.  In  multiplayer  games,  the  person with the mo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likely to win (depending on the game type). If you are playing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fill as much as the boar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  GAME MENU 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daunting menu of them all! It contains all the op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figure the gamepla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UM PLAY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the number of  players  from 1-4. One player mode is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 some of the later options aren'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or four players the  screen  area  has  to be increased into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RGB and 480 pixel mode on VGA which means things may be a little s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GAME TYP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relevant in multiplay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setting. It means that in a multi-player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mpeting against all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each player is playing a  solo game which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GAME MOD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mportant option  that  takes  you  the  through  the  three prima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andard game - similar  in  styles to Tetris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reate as many matches as possible and try to remove all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pposite of  the  conventional  game.  Here  you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atches, you must try to fill up the board. Points are ded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nfilled spaces i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normal except  a  portion  of  the board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fore the game starts. There may be matches already wa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-prepared board but they aren't triggered until  you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atch, this way you can latch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BOARD SIZ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-Fall has four built in boar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has a highscore tabl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chimney sty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length board (1 or 2 play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ard screen height, but normal width (1 or 2 play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ard as wide and high as the screen (1 play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ALL SPE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the arcade  element  from  the  game you can turn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f, meaning shapes will  remain  static  until  you  pull them do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more puzzle orien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ypes of fall sp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s fall normally, fall speed nev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 speed increases ev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s pause at the top, only moving when pu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OUN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levels you will  play in a multiplayer match,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wins after the last round, is the champion! Rounds can vary from 1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LAYOU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relevant  to  multiplayer  games, and determines whe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will receive the same tiles in the same ord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ll players take tiles  from  the  same pool and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advantage - it is a level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players will be  allocated  a different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to everyone else. This is more of  a  lottery,  one player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ch better deal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FFICUL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hard the game  is.  Each  difficulty  level has a high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 Also other  sub  menu  options  are  direc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st setting. A quie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ightly more tax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ain popp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LEVEL MENU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into the level configuration sub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 LEVEL MENU 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TART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tar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GHOST FREQUENC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ghosts will appear on each level. The high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amount of ghosts will  appear  making  a more frantic, effec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HARM FREQUENC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anti-ghost charms will appear  on each level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more charms will appear making a safer ga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EXT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what type of action leads  to  the next level and ha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n gameplay especially in multi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the next level  will  be  accessed when the ti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s  zero. You basically have a certain  amount  of  time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get blocked in) before the next level arrives. Thi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a certain number  of  shapes  to  place  on the boar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shape clusters have  been  place  you  will  go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In a multiplayer game, the person who places the shap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quires you to get a certain  amount  of  scor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next level. In a multiplayer game  the  first  pers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the target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ce against the clock! You  have  a certain number of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and time limit to run up against. If  you place all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time limit you go to the next level,  otherwis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.  In a multiplayer game the first person to place all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y on the same level for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EDIT TIME MENU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into a configuration menu for "Next Level: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EDIT SHAPES MENU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into a configuration menu for "Next Level:Sha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EDIT RACE MENU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into a configuration menu for "Next Level:R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EDIT SCORE MENU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into a configuration menu for "Next Level:Sc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HAPE FREQUENCY MENU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into a configuration menu for the shap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 EDIT TIME MENU 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TART TI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mount of time you are given on the very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ime runs out, you mov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C TI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mount the value in "Start Time"  is increased by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 EDIT SHAPES MENU 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TART SHAP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mount of shape clusters that you  will have to plac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fore progressing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C SHAP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mount by which "Start Shapes" increases after ev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 EDIT RACE MENU 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TART SHAP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mount of shape clusters that you  will have to plac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fore progressing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C SHAP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mount by which "Start Shapes" increases after ev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TART TI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mount of time you have to place th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C TI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mount by which "Start Time" increases ev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 EDIT SCORE MENU 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TART SCOR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mount of score you  need  to  get  before progress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C SCOR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mount added to "Start Score" afte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 SHAPE FREQUENCY MENU  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TART SHAP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different shapes that appear on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 number, the easier the game (more matches can be made),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e hard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ild up, the more shapes you have the easier the gam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LEVELS BEFORE IN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levels you must  go  through before the number of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. This option is valid for normal/removal g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LEVELS BEFORE DE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levels you must  go  through before the number of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. This options is valid for build up g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 CONTROL MENU 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t the control methods for each of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ntrollers are: keyboard, joystick and Jaguar power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keys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nction keys cannot be defined  as  these are used for paus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ntrolling the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e keys asks you to "CONFIRM Y/N" it checks the scancodes of Y and 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different on foreign keyboards (Germans must press Z for 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 GHOST MENU 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 are an integral part of the  game.  When  you match three or mor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gger an effect which  may  have  catastrophic results! When playing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 will hamper  you,  but  when  playing  in  multiplayer mode the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sent to another player to slow them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you can choose which  ghost  effects  you wish to play wi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a particular effect you can  turn  it  off and it won'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ffects can be togg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this off means that no ghost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ar J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CURV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RESTRIC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fall of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this off means no charm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F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ng b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rang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rang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row appears at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ycle or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host effects are achieved when  you  match  three  or  more  ghost 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eg. vertical, horizontal,  diagonal  etc.  The better the match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oints you get for  it,  the  longer  the  effect it creates will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effect is not a time-based one, like rock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me base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      Reverses controls (regardless of which control meth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sign           Once the current shape player has on screen has been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more shapes will come down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striction   Players shapes come down from the top of the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              constant, slow speed for the duration of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lock             Player is  unable  to  cycle  through  the  shap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/she can still rot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Cross           Player is unable to rotate through the shap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/she can still cycled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lock and         Player is both unable to cycle and rotate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ross          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 eye          This effect masks  off the shapes which a play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on his/her board for the duration of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t of jam        The radar which displays the next set of shap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med with static for the duration of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ycle          The order of the three shapes will constantly chan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ends and will stop only as it is placed, so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no longer control in which order they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            Speed of falling shapes increases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dependent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           A line of shapes is created underneath the current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on a player's board, they remain the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ated in the normal way (ie.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Left arrow      Any horizontal row on a player's board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ne shape will be randomly re-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Up arrow        Any vertical column on a player's board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ne shape will be randomly re-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Rock Sign   A rock  falls onto player's board which can onl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atching it with two or more other rocks, which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been generated by other rock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tch three or  more  charms  (which  are  green  stones with a gol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op),  one will appear in the  bottom box of  your score pane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 you  have  magical protection from  any of the ghost effect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you  wear  the  charm  you  will feel no ill-effects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player mode, when a player  matches   three or more ghosts it i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of the other players that  effect will  go, if it is a two 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will target the other player,  who  did  not match the ghost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earing a charm or are already suffering from a ghos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ghost in multiplayer mode  and all the other players have cha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affected by ghosts, then the  ghost  will rebound back on you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- you are playing with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EVERY  player  is  either  protected  with  charms or 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, then any further  ghosts  matched  will  simply  give points 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their effects will affect no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 SOUND MENU 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toggle the music and internal speak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current volume level by clicking on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option  to  toggle  sound  fx,  but  this  is  only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hich is packed with steami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tions can be controlled in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Toggl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 sound f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Toggle internal spea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 PLAY 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ca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Pause (F1/Fire to un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Togg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Toggl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ad Pause  -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d Option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tching sh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 certain shape you must make a  row of at least three of it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column, a horizontal column  or  diagonal.  These are th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but there are many variations on  this theme, for instance, one sh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plete a vertical column  and  at the same time complete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is is called compound matching and will yield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lines score  different  points  with diagonal line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aluable. The order of sco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agonal lines (difficult to get, high 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rizontal lines (quite easy to get, medium 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rtical lines (easy to get, low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if you get blocked up (no   more space left to place shapes)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mit runs out on 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ame you are playing depends on the next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s been set to "NO  INC"  all  you  have  to worry about is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blocked in. Just try to place and match as many shap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xt level is set to "TIME" then  you  have a certain time on each leve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survive without  getting  blocked  in for that time perio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a multiplayer game, try to gain as much score in that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keep the maximum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xt level is set to "SHAPES" you  have a certain amount of shape clu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fore progressing to the next level. The number you have left to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"LEFT" box on the  highscore panel. Once all shape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you progress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player game the first person to place all shape cluster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xt level is set to "SCORE" you  must  gain a certain amount of sco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o the next level.  The  amount  of  score  you  have left to 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"LEFT" box on the highscor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ayer mode, the first person to get this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xt level is set to "RACE" you have a certain amount of shapes to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ime limit. If you place all the  shapes you progress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runs out you lo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player game the first person to place all the shape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ore is good  enough,  you  will  be  asked  to  enter you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 table. Controlling the rotating  selector  requires a bit of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ess fire until you have finished entering your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-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Rotate - rotates letter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- rotates letters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- finish nam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DON'T PRESS FIRE UNTIL YOU HAVE FINISHED ENTERING YOU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 QUIT 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the game all  the  current  configuration data is sav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u setups, the currently  defined  keys and control methods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lus 36 different highscore 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^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^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version of Sky-Fall, released just after the Symposium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may have some bugs - let us know if you find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 a  new  version  released  especially  for  the 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Sky-Fall+" it will  include  8  extra  ghost  effects  and  als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ill be included. This version will  be  available  to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from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five english pounds  and  for  that you will get this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king new version of Sky-Fall, plus other Reservoir Gods Falcon goodie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ur forthcoming releases and  productions  hot  off  the pres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eased.  Please  make  all  cheques/postal  orders  payable  to "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'Reilly".  If  you  are   writing   from   overseas   please  use  Euroche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s or  equivalents.  Standard  cheques  cost  so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they become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lcon unfortunately cannot really support  a commercial software sce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happy to be  part  of  an alternative shareware scene produc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games for a couple of pounds each.  We really believe in th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we meet on the scene. As long as there are still peopl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lcons, we will carry on making  games.  So  let us know you are st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unning Atari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gister, don't be  afraid  to  write  a full letter and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uture games, or point  our  bugs  or  improvements  in  this game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people and we enjoy chatty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alcon stro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dea, Code, Design..............................................Mr.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, Fonts, Borders, Score Panels, Design.............................R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Logos, Fonts..................................................Sparehea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KA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-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oumf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-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the Reservoir  Gods,  or want to register for Sky-F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about our other productions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 O'Reilly [ Mr. Pink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wm I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sh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15 6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detai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land Bank, 1 Broad Street, Newtown, Powys, SY16 2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: 21143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 people ca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us Sk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 Beddigne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 98 Klags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 peopl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io L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080 Val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anish version of SkyFall coming soo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please PRINT your address clea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e are very short of blank disks  at  the moment, so any that you 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thank everyone who has supported  our  past releases, all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us with kind words, the  positive  reviews in the Atari pres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 believed  in  us.  Without  you  there  probably  wouldn't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yF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ig shout to all  providing  a  positive  contribution to the scen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creators, the  games  writers,  the  graphics  artists,  the  musici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writers.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greeting to the following  registered  users  of Reservoir God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sort of surname alphabetical w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Baines          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Binder          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rand              - UK (Scot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ulleyment    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mp             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 Cardona       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Chiles         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rutch        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Daldrup            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avey      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Delaney           - UK (Scot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elattre        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iot             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 Dogimont     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Evrard          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me Farinas        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Flintham  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Fotinelis       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Goodman       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. Green      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ry Guerin        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Hasama           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Hinds         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ovic Hirlimann     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Holland      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Holtay-Mayer      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hard Janka           -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ain Jonas          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R Jones            - UK/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eneth V. Kaufman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Kelly       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Konczak          - UK (Scot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le Laybourn  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Lillo           -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aud Linz           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Madden       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Nizet           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Parker        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Parry              - UK (Isle of W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n Paterson           - UK (Scot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Paulsberg         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B. Phillips 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rio Pignatelli     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Pleb            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ruden        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el Rey            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Rotzoll        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o Sak                -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chmidt       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Tomlinson  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Troup             -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Valery          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er Van der Meer     -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 Vuokila            -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hform              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veryone who registered through Mandus Skon from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anyone who registered and is not  on this list, we did not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!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channel atar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