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assified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O.C.P. Executiv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urity Consep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vision of OMNI 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Present RoboCop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II has two games on THREE DISKS (But only TWO DISKS now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1: The Movi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2: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DIABREAK NEWS" is loaded up and the player is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s headlines. Each headline is a different type of game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layer instant access into different sections (Like bugge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loody ages to load) [These sections are total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Game] (oh, are they now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BREA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</w:t>
        <w:tab/>
        <w:t>- Skip to nex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- Skip rest of Media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ading MEDIABREAK hold down ESC to abort loa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Section 1: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ice force is on strike as Detroit becomes a 'no go' zo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s Robocop is attempting to apprehend runawa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Section 2: Stree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streets of the city are plagued by punks who bring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ighbourhood. Robocop is about to clea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Section 3: Hostag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P Tower is in the hands of a terrorist faction who a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hostage for a billion dollar ransom... Nobody plans o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Robocop must penetrate the tower and destroy all the 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Section 4: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ncepts are proud to present the latest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nventory, a gyropack! A trial combat situation has been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ilitary over the skies over Old Detro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Section 5: 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obotic ninja has been created by Hanemetsu Indust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to impress the world of its superior combat facilitie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 is up to the job.... Robo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ction has been completed you then return to the main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If you are eliminated or fail to complete your 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diaBreak, then a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ORY SO FA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6 months since the announcement of the Delta Cit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 are now in a desperate situation as they stand to lose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f the work does not commence within the week. 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troit have been reluctant to move from their homes so OCP has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rmy group called THE REHABS. They are urban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who are routing people from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BOCOP IS DRAWN INTO A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AS THE CONSTRUCTION OF DELTA CITY MOVES EVEN 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 section of the game runs like an adventure. Like all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twists and turns, so it is difficult to give an accurat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game will run. So we are not attempting to do so! Medi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an update of events so far and creates the back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Protect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Uphold "The Law" - His legs are wonk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Serve the Public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cop cannot violate these prime objectives (don't you mean direc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uys, I have had enough correcting your bad english) - an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shutdown. In the game Robocop is able to func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He is capable of walking, flying, driving and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of the Metropolitan Police force of Detroit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RoboCop will be provided with a Police Turbo Cruiser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tive Patrol Area [Known as a "map" to all other speci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Detroit's precincts are within the juristiction of 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 North and West to the Interstate and South and East to the S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. A restraining device has been fitted to the vehicle s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not violated [they didn't program a very big area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cop has been provided with full geographical data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map displays, radars and location pointers to ai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is split into different urban are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town Buisiness District - complete with skyscr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rn ultra tech showcas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uburbs, the outskirts of the city with nice (?) 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ees and shopping m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Docks, and indistrial area showing signs of dec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ssion hits hard (look out Britain, five more years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Inner City of Detroit, the run down slum area of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site of Delta City is to be laid [This are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led off with an electric f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p particular attention has been put to the main are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At various times during the game you may need to visi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ocket Motors - Abandoned disused ca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.C.P. Tower - The HQ of O.C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etro South Poli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wenty Four Hour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ections when you arrive at any of these location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s over the game as the player sees a graphic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d superinposed over it. From this point, Robocop will be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on patrol Robocop will recieve mission orders, repor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ice HQ. This data will be printed across Robocop's Vis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system that mission orders will be conveyed to Roboc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 will include apprehending stolen "411" vehicles and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uction of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likely, during patrol, that gunfire will be aimed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; great care should be taken to avoid this gun-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urbo Cruiser is a fast, efficient Police Car. It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to 60mph in 8 seconds with a top speed of 140mph.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hard at fast speeds and decelerate rapidly for turning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hicles Turbo Boost cuts in at 30mph up to 80mph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for overtaking and for accelerating out of t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 dashboard has a speedometer mounted in the middle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p on the left hand side. On the steering wheel a small 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shows how far the steering wheel is turned and in what direct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. The car is also fitted with flashing police lights, thes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ed and flash during arr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 has a active moving map display to show the playe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dversaries and himself in relation to the world. This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gh speed chases. Due to map resolution it is split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the North East, South East, South West and North We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ity. Your vehicle is indicated by a GREEN square, the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with a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 is able to withstand a great deal of damage, although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 takes the less responsive it becomes to control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ection the efficiency meter refers to the car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ading below 30% will show a warning as the vehic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a large amou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score is calculated on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ow quick the mission was a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much efficiency i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overall miss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core for the overall number of thos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get a negative score by killing civilians.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bocop will be decommissioned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</w:t>
        <w:tab/>
        <w:tab/>
        <w:t>KEYS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  <w:tab/>
        <w:tab/>
        <w:tab/>
        <w:t>cursor up</w:t>
        <w:tab/>
        <w:tab/>
        <w:t>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ab/>
        <w:tab/>
        <w:t>cursor down</w:t>
        <w:tab/>
        <w:tab/>
        <w:t>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  <w:tab/>
        <w:tab/>
        <w:tab/>
        <w:t>cursor left</w:t>
        <w:tab/>
        <w:tab/>
        <w:t>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ab/>
        <w:tab/>
        <w:t>cursor right</w:t>
        <w:tab/>
        <w:tab/>
        <w:t>Erm, um, quit? no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</w:t>
        <w:tab/>
        <w:tab/>
        <w:tab/>
        <w:t>Ro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</w:t>
        <w:tab/>
        <w:tab/>
        <w:tab/>
        <w:t>Slow down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Front internal with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>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>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>External fix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</w:t>
        <w:tab/>
        <w:t>Areal pl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</w:t>
        <w:tab/>
        <w:t>Front full screen (robo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  <w:tab/>
        <w:t>External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  <w:tab/>
        <w:t>View of suspec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  <w:tab/>
        <w:t>Intelligent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adversary is intelligent so treat him with resp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addition to the Robocop Armoury is the GYROCYC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ly adapted jetpack which allows Robocop to achieve ful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in flight Robocop is fitted with a multi-weapon a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firing cannon and machine gun fire. "Lock on'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red, it is up to the player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ltitude Bar  </w:t>
        <w:tab/>
        <w:t>This is the left hand indicat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rning will sound if you ge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ust Bar</w:t>
        <w:tab/>
        <w:tab/>
        <w:t>This is the right han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dar</w:t>
        <w:tab/>
        <w:tab/>
        <w:t>This is the central area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re split into 3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) RED is an areal threat, i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) GREEN is for friendly, ie, polic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BLACK shows important buildings, ie O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) YELLOW indicates a ground threat, ie ED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obviously RED, GREEN, BLACK and YELLOW are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Horizon Bar </w:t>
        <w:tab/>
        <w:t>This shows pitch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arget Lock</w:t>
        <w:tab/>
        <w:t>Appears in the HUD when a lock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score is calculated on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ow quick the mission was a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much efficiency i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overall miss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core for the overall number of thos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get a negative score by killing civilians.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bocop will be decommissioned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</w:t>
        <w:tab/>
        <w:t>MOUSE</w:t>
        <w:tab/>
        <w:t xml:space="preserve"> </w:t>
        <w:tab/>
        <w:t>KEYS</w:t>
        <w:tab/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  <w:tab/>
        <w:tab/>
        <w:t>up</w:t>
        <w:tab/>
        <w:tab/>
        <w:t>cursor up</w:t>
        <w:tab/>
        <w:t>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ab/>
        <w:t>down</w:t>
        <w:tab/>
        <w:tab/>
        <w:t>cursor down</w:t>
        <w:tab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right and fire, you don't really want me to type this in do you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is strange. see if you can get this. Apparen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rea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crease thrust   (it's like this in the book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Toggle between horizon 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Toggle HU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 Toggl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Fro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>External with fix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>External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>External tracking with 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am getting a bit p***ed off typing this in, so here is a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how to play the Urban bit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- Wal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 - Fir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ot the guys with guns. Killing civvies won't help your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and it has saved me typing about 3k of junk. Oh, F1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ews, but F2/F3 are crap and the game is impossible o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is left now is the Fight with Otoma. All you need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Joystick (Press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ait for Otomo to jump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ait for Otomo to get bored and jum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ush RETURN and use joystick to home sight on Oto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n sighted push FIRE and hold till Otom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ly get one chance. If you draw the gun when Oto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 then he will cut your gun arm of and you have ab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s Paddy Pantsdown becoming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as typed by Cyrano Jones and I ain't ev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n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 must thank Ocean for the most badly printed,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formative, useless, full of more mistakes than I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ngers of twently football teams, bleedin'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ppily laid out manual I have ever had the misfor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ing my eyes on ever, ever, in the history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marginally less use than YET ANOTHER PD disk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frustrating to use than The Advanced Virus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: The game is excell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