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QBall Cracked in 1986 by GMC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 starten des Spiels  die  Leer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art  (Ein-  oder  Zweimann  Spie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ngsstellung  fr  die   Spielku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len, dann schi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mal nachdem ein oder mehrere  r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le  ins Loch geschossen wurden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's mit dem gelben versuchen. Gel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Schuss  nicht so  geht  das 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,   vorausgesetzt  es  sind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e Blle vorhanden.  Wenn keine 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 sind,  muss der gelbe in  ein  L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o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 Schuss hat man 60  Sekunden.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auf  dieser Zeit fhrt der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 Schuss  in die  gewhlte  R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.  Drei aufeinanderfolgende Zeit-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irken das Ende des 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taste:       Spiel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asten:   Plazierung des Wrf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ernfeld '*':   Spielkugel schi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ernfeld ENTER: Modus um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kugel pla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 Tasten 4 und 6 steuern die  Spie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gel  nach links und rechts,  8 und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oben und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Besttigung der richtigen 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Spielkugel abz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QBall kann ber  drei  Dimen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ielt  werden,   nmlich  links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,  auf und ab, nahe und weit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lang der x-, y- und der z-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:    Zifferntas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:   Zifferntas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:      Zifferntas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:       Zifferntas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E:     Zifferntas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FERNT: Zifferntast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projizierte Position der Spielku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ls blinkender 'Geisterball' 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ellt.  Die Spielkugel wird  entl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 Pfads der  aktuellen  Ziel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iziert,  bis sie entweder auf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d   oder  auf  einen  anderen   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fft.   Die   Farbe  des   blink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eisterballs' ist dieselbe wie di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hrten  Balls,   wenn  ein   so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 gleichzeitiges drcken von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en kann eine diagonale /  entfer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egung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kugel Drehung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erntasten  4  und 6 fr  links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fferntasten 8 und 2 fr auf und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  Koordinatenkreuz   bestimmt, 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her Stelle der QBall getroffe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  damit  auch   die   result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ft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Bestimmung der Kraft,  mit de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kugel am Anfang beschleun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FT WEG:  Zifferntasten 2 od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 KRAFT: Zifferntasten 8 od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bung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r Bestimmung des  Reibungskoeffizi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er Umgebung - oder genauer gesagt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Luft.  Hohe Reibung bedeutet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chere Verlangsamung der  Blle;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drigen   Reibungswerten   geht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angsamung fast unmerklich vor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ev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ER   BALL: Gerader Treffer =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* Tim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  IM LOCH: 10 * Timerwert  plus  5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  rote  Ball,  der ins  Loch  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ielfacht   die   Punktezahl.  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n  Worten:  Bei  3  roten  B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t  der erste 1 *  die  Punktezah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zweite 2 * die Punktezahl un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tter 3 * die Punktezahl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BER  BALL: Gerader Treffe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* Tim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B IM LOCH: 10 * Timerwert plus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m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L  SCHUSS: Wird ein  falscher  B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 die Spielkugel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h   geschossen 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ht der Schuss dan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t  man  eine  Straf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500 Minus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 NEUSTART DES SPIELS LEERTAST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GLEICHZEITIG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ss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C Crackings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to    C.S.S.   and   T.U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