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a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ammon is play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t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board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olored.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umbered 1 to 6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re called the inn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7 to 12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fiftee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t u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o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Opponent'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Opponent's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Player's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Player's 6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ake turn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ec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two dic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ove their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s, each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opponent'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ward their ow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move all fiftee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ner table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iece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cess called bea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bear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r her pieces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ning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ach player thr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If the players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, they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, using the two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rown a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 HippoBackgamm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human play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the roll sh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. 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irst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the cursor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e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turns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two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are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othe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d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ne die is 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a 3,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moved 5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moved 3 point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d is moved 5 points pl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for a total of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rolled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unts tw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 3's are rolled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ould be moved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ne piece could be mov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ur times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s), two pieces coul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3 points twic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, or any oth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3's could be mo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us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ce if possi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use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not bo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 must be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lls doub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four numbers,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as possi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ce all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have been us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dice are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's turn.  A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long a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picked u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ay be plac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One point can nev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both play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has two or more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covered by tho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mov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f a player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ix consecutive poi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prim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ast by the oppon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ie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is called a b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ulnerable to at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f a player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nto the opponent's b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's piec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to the bar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boa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one or more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then that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s off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pie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Pieces are mov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nto the opponent'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o that they must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round the bo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ner tab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moved off of the b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the poi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e.  For example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ff the bar with a di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oves to the opponen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f a player'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inner tabl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rne off (mov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out of play)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e roll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ar off a pie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that numb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iece that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ner 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is a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int and a piece o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n a die roll of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used to bea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from the 2 point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from the 5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.  If a number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gher than 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oint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iece, the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ghest number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orne off.  When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either number from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irs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till applies that if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ither number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, the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used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hit by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to the 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bearing off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ved back ar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table befor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won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ars off all pie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ser is able to b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eces, then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 single g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fails to bear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then the game is a 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scor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e loser has not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piece and still ha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 or in the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able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n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and the winn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game.  Hippo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wards multipl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mon or backgamm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already dou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cube; a common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er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boar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, 64,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unts only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cub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, doubling i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is used.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used, its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from 64 to 2.)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ove the cub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 every ti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in rolling to se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 player can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gam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his or h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ce have been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he player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to the next valu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opponent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opponen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pt or re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 If accep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double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normal.  If re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doub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and th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.  If the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the cube is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player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en onl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be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gain.  Dou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only 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A gammon 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or two or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wn on the 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