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IOR presents: F1 from DOMA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only work proper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and act as writt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stall this game on your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but please copy it to the rootdi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have to insert the gam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floppy drive, as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save highscores only to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d floppy dis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is great gam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