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82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order/register any of our products directly from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Atari vendors through out the world. These vend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llow you to call them and give them your KEY code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your registration code over the phone! Or you may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them your order if you like. Please take the tim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y of our currently available product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Atari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Atari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, CA 95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(VOICE) 1-800-487-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AX) 1-800-800-FA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zy 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2 Milita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ra Falls, NY 14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298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zone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Ropewalk, Riv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udes, Bristol BS2 9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/Fax 0272 553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nor, Derbys DE75 7Y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/Fax 0773 605010/76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