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c1  D E A D L A 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for a small planet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DEADLAND IS NOT IN THE PUBLIC DOMAIN#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dland requires at least 1Mb of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T. It should run on a Fal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de, art, sound, mus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copyright Justin Ward 199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M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hift and music (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) routines after J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ton. Hi J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n Corpes migh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 bits of his sprit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tizer by THK/Sector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 Fortres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e Greenland Whale Fishe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d.) Arr. J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at end for those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ng al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 Vicarag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on, Surrey SM1 1Q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etters answer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3rd, 205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E A D L A 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pace, there is no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PLAY INSTRUCTIO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ve played Cannon Fo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imilar; though not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TAR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1    IF YOU READ NOTHING E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HE NEXT B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click for life-support game (hard)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for trainer mode (not so hard).#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bject of the game is to evac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crewpersons as you c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URSULA MINOR 8/64.7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tarfleet staff call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E A D L A 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of Mud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this, you have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hip. Your old on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landing (scatter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tems around). And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ot 31 Ursulan day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VIEWSCREE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w with an icon DOWN are a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('activated'), and will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left-click the mous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icon is UP, the crewperson/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 standby and will NO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rew in range will fir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click on the view scr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-click while firing, active c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o to the mouse-click on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Crew will fire at will at Ursu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oll the viewscreen by left o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its borders. LEF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 vehicles with crew to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, RIGHT will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vehicles fire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, by holding the left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ight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ctivate crew or vehicles by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actual sprite. If a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uilding has space for crew, active c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ake their way there and ge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If you right-click on a crewed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rew will evac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FACESCREE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ut crew on standby, RIGHT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#c2green#c0 button. (Right click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will go off. If you ha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than screens, the next crewm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e on screen - see DROID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crew/vehicles are moving,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tivate when they reach their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(can be used with radar scree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ISH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cking left OR right on their #c1RED#c0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similar effect - it puts the c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on screen on standby, and if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w are available, the next  will co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(It's easier done than said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quick way to stop crew in their tra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 #c1RED#c0 face button activates a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tivate a crew person, LEFT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#c2green#c0 face button. If you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down, the viewscreen will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crewperson is located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m trying to get y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t build screeen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 If the crewperson is INSIDE a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uilding, they will EXIT the un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and the vehicle will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by - if you just click once on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andby vehicle, that vehic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activated, without the crew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 it. Vehicles can thus (thus?!)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ated when no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BUILDSCREE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should be obvious by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n #c2GREEN#c0 to activate, and start build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n the #c2GREEN#c0 to deactivate, and stop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on the #c1RED#c0 to browse. If you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s of units, don't be surprise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tarts updating at 1Hz. (An added bonu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s 9 to 5 emulator on the ST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 A screen will not be activ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buttons unless an activated crew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 and NOT MOVING. Use the #c1RED#c0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stop crew and activate buil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UNIT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B - Protects against mud-holes.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-s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AR TOWER - For battery power in li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game. Crew spac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YGEN PLANT - For oxygen pro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_support game. Crew spac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 TOWER - For er, water in life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me. NO crew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BAG - Provides limited protec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sulan fi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ID - Operates as crew. NO life suppor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count towards fina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VVA DELUXE - Immune to mud holes when mo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resistance to mines. Crew spac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SON TRANSIT - Crew space 12. Radio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 TOWER - Auto fire at all enemy. Dir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rewed. Crew spac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H - Enables radar screen. Left click on ra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to relocat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COARSE, mind you. Crew spac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C (Roving Missile Carrier) - Armed with miss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er. Crew spac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T -   Shelter up to 8 crew. For co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P -  Restore up to 8 crew to full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cy.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 -  The big one. Enable escape ship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e (living) crewpers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dland was conceived in Feb. 1994,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cratch in Sep. 1994, and releas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World show in London on Dec. 10th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Jan 6th 1996 (most bugs g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c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ainspotters - principal softw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pac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ck Art 1.36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Chrom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P Art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lab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Sound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tizer by THK/Sect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 v5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ecause the best bit on Utopia was th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ecause there is no Dune II on th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ecause Cannon Fodder kept me up till 6A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 for Llamatron..!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if you read this far you are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 of intelligence and discernment.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son who believes in fair play, jus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in public life. The sort of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just have the price of a stamp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et. Yes, here it com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c1Why don't you send me a fiver? (tm)#c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can't afford it,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in that case please accept 18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ork absolutely gratis and for no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's not 1995 now, eh?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DEADLAND is even bet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doesn't it. I mean, a fiver was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them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can't be both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'll never find out what peopl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get, will you? But you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've already paid for this disk o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e get this straight? A comput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ood as its SOFTWARE. In the music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jor organisation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s of music get a fair whack; no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ape factories, not for their C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, but for their authorship of th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out of your speakers. No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s exist for comput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lone for the good old ST! It's DEADLAND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coming out of your monitor screen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particles! #c1The DISK is all you've paid for!#c2</w:t>
      </w:r>
    </w:p>
    <w:p>
      <w:pPr>
        <w:pStyle w:val="PreformattedText"/>
        <w:bidi w:val="0"/>
        <w:spacing w:before="0" w:after="0"/>
        <w:jc w:val="left"/>
        <w:rPr/>
      </w:pPr>
      <w:r>
        <w:rPr/>
        <w:t>#c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W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#c1c#c2o#c0l#c1o#c2u#c0r passport photo and your f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sed into one of the crew me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something changed to sui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hink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EADLAND crashes on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ay you weren't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register, the gui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nt you to your gr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ghteen hundred and twent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rch the eighteent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isted our colours to the top of the m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Greenland sailed away, brave 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Greenland sailed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out on the crosstrees he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yglass in his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whale, there's a whale, there's a whalefish, he c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blows at every span, brave 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blows at every s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ain stood on the quarter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e was in his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aul, overhaul, let your jib sheet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put your boats to sea, brave 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put your boats to s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poon struck, and the line pai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flourish of his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psized our boat and we lost fiv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did not catch that whale, brave 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did not catch that wh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losing of those five jolly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rieved our captain 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losing of that fine whal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grieved him ten times more, brave 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grieved him ten times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Greenland is a barren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nd that bears no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's ice and snow and the whalefishe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ylight's seldom seen, brave 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ylight's seldom s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</w:t>
      </w:r>
    </w:p>
    <w:p>
      <w:pPr>
        <w:pStyle w:val="PreformattedText"/>
        <w:bidi w:val="0"/>
        <w:spacing w:before="0" w:after="0"/>
        <w:jc w:val="left"/>
        <w:rPr/>
      </w:pPr>
      <w:r>
        <w:rPr/>
        <w:t>#c0</w:t>
      </w:r>
    </w:p>
    <w:p>
      <w:pPr>
        <w:pStyle w:val="PreformattedText"/>
        <w:bidi w:val="0"/>
        <w:spacing w:before="0" w:after="0"/>
        <w:jc w:val="left"/>
        <w:rPr/>
      </w:pPr>
      <w:r>
        <w:rPr/>
        <w:t>#c1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</w:t>
      </w:r>
    </w:p>
    <w:p>
      <w:pPr>
        <w:pStyle w:val="PreformattedText"/>
        <w:bidi w:val="0"/>
        <w:spacing w:before="0" w:after="0"/>
        <w:jc w:val="left"/>
        <w:rPr/>
      </w:pPr>
      <w:r>
        <w:rPr/>
        <w:t>#c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