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RIM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 BY THE ELRIC OF  -= A G I L 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WAVE  - ATARI ST/AMIGA INSTRUC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RIM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1 INTO DRIVE A,IF YOU HAVE 2 DRIVES INSERT DISK 2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PUTER.THE GAME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CRIME WAVE FOR THE FIRST TIME,BE SURE TO SELEC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TITLE SCREEN.THIS WILL ACQUAINT YOU WITH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MAY NOT BE CONTAIN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 SCE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ORY SEGMENTS,THE FOLLOWING CONTROL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EXT BUBBLE            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NEXT ACTION SCENE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IMATION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/UNPAUSE 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         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/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: TURNS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-60 HZ: SHOWS CURRENT DISPLAY MODE,ST ALLOW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DRIVES: ALLOWS USER TO CHANGE THE # OF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LONG-PLAY: THIS ALLOWS USER TO SKIP ANIMATION SEQ. AND JUS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ACTIO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CRIME SYNDICATE HAS TAKEN OVER LARGE AREAS OF OUR MAJOR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M INTO VAST CRIMINAL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ON,EXTORTION,DRUG DISTRUBUTION,MURDER AND NOW...TERRORIST AB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LEARNED THAT THEY HAVE TAKEN THE PRESIDENTS DAUGH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ER AND OUR COUNTRY H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YOUR PURPOSE*: TO WIPE OUT THIS CRIMINAL ORGANIZATION AND RESC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 DAUGHTER.EVEN WITH THE MOST SOPHISTICATED ASSAUL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IT WON'T BE EASY.YOU ARE THE ONLY ONE THAT CAN SAV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INISTER IN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5 LIVES.THE GAME IS OVER ONCE ALL OF YOUR LIVES HAVE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RESCUED THE PRESIDENT'S DAUGHTER.EXTRA LIVES ARE AWAR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 PRE-DEFINED NUMBER OF POINTS.LIVES CAN ALSO BE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S AS U PROGRESS THROUGH THE GAME.WITH EACH LIFE COME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ELD LEVEL IS DRAINED AS YOURE HIT BU ENEMIES.WHEN THE SHIELD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E EQUPPIED WITH THE MOST ADVANCED TECHNOLOGY.YOUR WEAPON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AND ROCKET LAUNCHER.YOU CAN ALSO OBTAIN OTHER WEAPON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S AS YOU ADVANCE THROUGH THE GAME.THESE WEAPONS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MOUNT OF TIME.YOU HAVE A LARGE VARIETY OF MOVEMENTS THAT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TACTICS.SEE ACTION SCENE CONTRO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OBJECTS THROUGHOUT THE GAME.OBJECTS ARE DROPPED B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UNDER CRATES,BARRELS,ETC.OR CAN BE ACTIVATED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SHOT MACHINE GUN: FIRES OFF 5 SHEL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BLASTER GUN: FIRES SINGLE BURST THAT EXPLODES AND SENDS O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ILES COVERING 360 DEGRE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S AND MONEY: RECIEVING POINTS FOR THESE.THESE ARE ADDED TO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COMMAND CENTRE.AT THE END OF PLAY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BONUS FOR THESE.THE GOAL IS TO KEEP THE MOB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AMMO: PICKING UP AMMO INCREASES YOU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 AMMO: PICKING UP ROCKETS INCREASES YOU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PICKING THESE UP WILL RESTORE YOUR SHIELD LEVEL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: EXTRA LIVES TO GET ARE FOUND ON DIFF. PLAY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MANY TO COMPLETE IT.MEMORIZE WHERE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OMS START APPEARING IN THE GHETTO,THEY CAN BE FOUND IN ALL PLAY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HETTO AND THE DRUG FACTORY AND ARE INDICATED BY A FLASH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ABOVE THE DOOR.BONUS ROOMS WERE DEVISED BY A MENTALLY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WORKING FOR KING PIN.THEY CONTAIN LETHAL LASER BEAM SEQUEN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DEATH PADS.THEY ARE ESSENTIALLY PUZZLES TO SOLVE.MANY NEEDE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HERE AND YOU WILL BE AMPLY AWARDED WITH POINTS FOR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 THOUGH,IT WILL TAKE SOME PRACTICE BEFORE THESE ARE MA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THE LUMP                           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MACK                                 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NINJA                              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                              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ALL CANNONS                        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DRUGS                             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S,BARRELS,BOXES                     500-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OM SEQUENCES                       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909                                       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PIN                                    2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ONUS POINTS ARE AWARDED FOR EACH LEVE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RA LIVES ARE AWARDED FOR ACCUMULAT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IS THE MOST EFFECTIVE WAY TO MANOUVER AND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E HAVING TROUBLE STAYING ALIVE,SHOOT BARRELS,CRA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E ROCKET LAUNCHER OR MULTIPLE TIMES WITH YOUR MACHINE GUN TO 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UNDERNEATH.THERE ARE EXTRA LIVES,ENERGY,AMMO 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NINJAS WEAPONS ARE HOMING CAPABILITIES AND ARE EXTREMELY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UIDE THEM INTO SURROUNDING OBJECTS OR AVOID THEM UNTIL THEY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WEAPONS WITH EXTENDED CAPABILITIES IN THE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INCREASE YOUR OFFENS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 OF ENEMIES SHOOTING FROM TRAIN WINDOWS AND FROM THE TOP OF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.THEY CAN BE DESTROYED BY MOVING AS CLOSE TO THE WALL AS POSSIBLE,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AND SHOOTING.THE SAME TACTIC SHOULD BE USED ON THE WALL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IN THE FACTORIES AND BONUS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CE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ION SCENES,THE FOLLOWING CONTROL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LARGE WEAPON   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MALL WEAPON                  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                              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           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RIGHT                               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LEFT                                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                                 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DOWN                                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/UNPAUSE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ONTROLS,IF YOURE USING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THE JOYSTICK UP ALLOWS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THE JOYSTICK DOWN ALLOWS CR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THE JOYSTICK DOWN AGAIN ALLOWS YOU TO STAND UP(AFTER CROU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RESS ON THE BUTTON WILL FIRE SMAL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 ON THE BUTTON WILL RELEASE A LARG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