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ST 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aso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se2jk@dmu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: The few who still use 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ecause: I was bored a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: 8 School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bold Cole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67 8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 #: Not telling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there are a few variations of the (in)famous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er type game available for the ST but I have only 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ught it was pretty unplayable. I knew (thought)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a few programs that are available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fore and being a budding software engineer (student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write a game based on mine sweeper but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is text a little bit (very) hard to decifer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a rough Christmas and still have a hang over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and am going to get ready to go out again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I had better write something about this progra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elf explainatory really. All you need to know i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stop it. Double click on blast_it.prg and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screen. Press a particular mouse button (I forgot whic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and error wont take long..!). Click on all of th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t avoid the mines. The many (three) instruction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 page and it really does not need explaining.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qui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eats in this program. If you want to kno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 will tell you but here are the c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an element of chance at the start of every game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 click first?). I know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at do I press to clear a difficult (or easy) leve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one?. I know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ues should be enough but mail me anyway with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tructive) criticism please. I much prefere E-mail but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suffice if you dont require a reply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un this program in LOW res as it will work in medium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uses two colours and the left half of the screen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esigned for medium res. I think that is all you ne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know.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so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