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MB SQUAD d3: Demo of Falcon version - 30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de, graphics by ALIAS "X" in 68000 &amp;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provided all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other demo of the full game.  It still has a few bug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 which has been left out. The demo has been released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gameplay and for  'beta-testing'.  Excuse the bad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doc; I had to rush it a bi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all the people who have responded to the initial demo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ported have been fixed and other suggestions have been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game in any rez in VGA or RGB (60Hz for RGB). 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OS 4.01/4.02/4.04 and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 is to save the world  (as usual)  from the hordes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sent out by the obligatory  bad guy.  The gam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mb  type games  available,  as  you  do not play against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rather with them.  Together you battle th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e start of each level , you  appear in  the centre of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the killer robots.  You have several seconds of shield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) during which you are invincible.  After that contact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or an explosion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must be finished within a time limit  (shown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destroying all the killer robots.  To drop a bomb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. The bomb will detonate after a certain delay or when it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 bottom of the screen is the scoreboard.  It displays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bomb, shield charge and number of lives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in your mission, there are powerups scatter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they are under certain barrels). To collect a powerup, just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poweru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me - increases the power of your bomb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le flame - increases the power of your bombs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 - increases the number of bombs you can set at a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le bomb - gives you three extra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d flame - gives you 10 curve bombs (very nasty in confined are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- gives you ten remote controlle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- increases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with flashing figure - increases your spee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ck - freezes all the robots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al - recharges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US letters - each letter gives you more time on the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bonuses give you points/extra lives (in the bonus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p gate - disabled in the demo version: the player that pi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as to complete a *special* challenge screen,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 several extra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ull(curse) - disabled: causes unpredictable effects (eg. st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plugged in a working joystick routine,  so now you can play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! Thanks go to Alan for the  help in getting  it running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out the sound-thru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put in a basic sound effects routine, and now there is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 in the game. Also, no more 'game.dat'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 has been reorganised in a more logical order and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yer 1's controller or the keyboard. Use the arrow keys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for the menu. In the game-controller setup screen,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bitmaster's sound routine which causes clas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eading routine on some  machines.  The joypads are un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your machine is affected, then set the sound mode t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losing control during the game.  This will hopefully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mo version is limited  to  the  first  two sets of lev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level. The final version wil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 levels, over five different types of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'warp' puzzle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 different types of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end-of-level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player simultane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ssword system to access la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nal version  will  be available  later  this  year,  probab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 will upload another (bug-fixed)  version of the  demo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 when the final version is complete. I will (hopefully) also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version.  In the meantime, happy blas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/bug reports/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annis Paschalidis (ALIAS 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u943409@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943409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mail: 8 Bingara Place, Fisher, A.C.T. 2611,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