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101 UP/DOWN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O.PRG, a progra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preset data between a CA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Z-101 and the 520ST though MIDI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cords should be use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Holmes &amp; Duckworth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all th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compiled wether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not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ownload from the CZ-101 to the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pload from the 520 to the Ca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ave current memory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Load a preset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Vie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. Select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nter the preset # such as P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fth Prese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capital letters) or I16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nternal Voice.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the propgram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IDI transf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few note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a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east free up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overhea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MIDI bytes so if th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yte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ngs until a Status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he Developer'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GEM Abacus)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o there aren't any ni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disk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will give you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you try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doesn't exis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xtent and all,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OP01.DAT) if you car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Memory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or prin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where the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(an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begin with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lusive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IO sends prior to se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was done so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nthesizers. This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6 bytes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ata. This is organized as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nibbl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significant nibbl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sends and receiv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ends with the EOX byte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ested the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 ye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K at the very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-Res. Let me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have of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 any plans for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know other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em. Please dire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uck White 72777,11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