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AR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QUARTET.PRG,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tic sound com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is what is possible with Microde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-channel 16kHz sequenced sam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sheer sophis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miga-beat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view in ST Format,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and then order your copy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AUS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25 4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0726 68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