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One,IssueOne,PublishedonSaturday,July26th,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isanindependentpublicationofthePublic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ofTheAmazingCrackingConspiracy,asectionofth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nlyDesasterArea.Theinformationcontainedinthis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elievedtobefreeofinaccuracies;theviewsprinteda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ecarilytheviewsoftheauthors.STNEWSispublishe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intervalsanddistributedbytheAmazing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racy'sspreadingservice.Withthispublicationwehop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allST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Details:TextwrittenonFirstWordPlusversion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adewithDegas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madebySnapshotV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bulletincanonlybereadinhig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fEditor: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s: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work:Antiware,Cronosand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: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belongstothepublicdomain(freeware),and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andspreadtoanyonewhowantsit.Thetexts,however,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undercertaincopyrightlaws,becausethesourcesmigh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.Thegraphicscontainedinthisprogrammay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becopyr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MAZINGCRACKINGCONSPIRACY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asin1984thatImetAntiwareatauserclub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asternpartofHolland.WebothhadaCommodore64and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oughlyenjoyedit,andwebothhadprogramsthatthe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have,sowestartedswappingsoftware.Antiwarewasat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anindependentdecrackinggroup,andIwasamemberofAp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togetherwithaguycalledTheDutchBoy.We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doanythingusefullonthe64,untillAntiwareand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theopportunitytocrackaprogramcalledBasicLight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wasaBasicenhancementforthe64.Antiwarecrack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onJune13th,1985.Onthatday,Antiwareandme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allourselvesACC,originallybasedonthefamous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ABContheCommodore64.Afterwards,wedecidedt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houldhaveameaning.UsingtheEnglish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houghtoutthename"AmazingCrackingConspiracy".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ofthatyear,wedidn'treallydomuch.Wedidmanag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ourselvesaqaintedwithafewheavycrackers,ofwhic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onewasanex-ABCmember,whonowcalledhimselfADJ.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carethatwegotnewsoftware,andonacertainshipmen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mecalled"Rambo",fromtheBritishsoftwarehouseOcea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wasfabulous,programmedbyoneofthebestCommodor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programmers,MartinGalway.Antiware(withalittlebi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,ofcourse),succeededto"rip"themusic,whichwep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erateprogram.Ourfirstrippedmusicprogramwasafact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isprogramweweretoestablishourselvesamongstthe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rippers.WhiletheAmazingCrackingConspiracywas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alittleinactive,IjoinedaventurewithOrion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urrentlycalledGHS)calledUnisoft(UNI).Wecracked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ker's"Mathemat"andwemadetwocustomChampionshi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ers:ExpertandMagicLodeRunner.BythetimeUn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,theAmazingCrackingConspiracywasbeginning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again.Icrackedaprogramcalled"Ultracopy"and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makingcollectionsofUtilityPrograms,called"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disks".Wemadeabouttenofthesebeforewefinished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version(9.4)ontheCommodore64inthespring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.Butbythattimewehadrippedseveralotherpiec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mostlyprogrammedbyRobHubbard,anothergoodCommodor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programmer(currentlyworkingontheCommodoreAmig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).AroundFebruariIdecidedtoputsomerippedRobHubb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togetherinabigsampler,thuscreatingSuperGame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rI.Itcontainedsevenpiecesofmusic,rippedfrom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"MontyontheRun","HunterPatrol","Commando","HumanR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"BattleofBritain".Quiteshortlyafterthat,wecreat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l,"SuperGameMusicSamplerII",atwo-partprogramwith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fromMr.Hubbard(again!).Itfeaturedthegoodvers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"LastV8"music,aswellasthemusicfrom"Onemanand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d","HumanRace"(allthemusic,thistime!),"Zoid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sputin","FormulaOne","Proteus"and"MasterofMagic".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onsider,isthebestprogram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madeontheCommodore64.Lateron,Idecidedtori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fromOcean'sgames"ComicBakery"and"Yie-arKungFu"(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considerablehelpofourgoodfriendTheMercenaryCrack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creating"SuperGameMusicSamplerIII".JustbeforeAnti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mesoldourCommodore64s,welaunchedRobHubbard's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V,withthemusicfrom"InternationalKarate,"Thing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"and"Showjumping",takingourlengthylistofcredit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aturday,March29th,bothAntiwareandmyselfboughtthe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computer,creatinganeweraforourselves.Aswecouldn'tb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tayinactiveonanewcomputer,welaunchedSynthSample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onTuesday,May20thofthisyear.Thisprogram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eightpicturesdrawnbyme,aswellas27songs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tudio,N-VisionandtheActivisionandAudioLightS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MusicDemo.Itbecameaninstantsucces,alsobecause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onlyhadmonochromemonitors(forwhichtheprogramwasm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notbeenabletolistentothesepiecesofmusicbefore.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Tuesday,thistimethe24thofJune,welaunchedour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CrackingConspiracySuperUtilityDiskontheST.Tha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000.AntiwarewasatthattimehotfortheAmiga(he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andheardittheSaturdaybefore)andhewasplanningto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ST,sohecouldbuytheAmiga.IhadtodoourfirstSupe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bymyself(notthatiswassodifficult).Antiware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insellinghisST,andinsteadofbuyingtheAmig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ghtaMidi-interfacedsynthesizer(aCasio).OnFriday,J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th,welaunchedoursecondAmazingCrackingConspiracy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Disk,thistimeversion1.5,whichcontainedPr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1,thebestcopyprogramaround,stillevenattherelea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sueofSTNEWS.Atthemoment,bothAntiwareandm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tobuytheCommodore64again(butwe'restill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whatwecandotoreturn;whatabout"SuperGame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rIV"?),andwe'realsoworkingonSynthSampleII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ItwilldefinatelybebetterthanSynthSampleI,an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it'llworkoncolormonitorsonly.Wehavedrawn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ficpictures(alsowiththehelpofGamecard!)toac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usic,whichwillbe:thebestofSynthSampleI,the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Activision's"LittleComputerPeople"andsomemusic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CrackingGroupaswellassomemusicmad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wareonhissynthesizerandMusicStudio(Sting's"Russi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inishedalready,andhe'snowworkingon"TheWalkofLi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DireStraits).ReadmoreabouttheACCinthe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theACC'sspreadingservice,furtheroninthis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OFTWAREONTHEATARIST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heardsometerrificnewsaboutnewsoftwaresoon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fortheSTseries.Althoughsoftwarehouseswere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usatthelaunchofthesystem,theynowseemtohaveg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nfidenceinthemachinethatisnessecarytoproduce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onanewmachine.Whilereadingthisarticle,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ubtedlythink"thatcannotbe!",butwecanassureyou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rticleisbaseduponfactsratherthanrumours.Sorea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utanemptybucketnear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theSTisreallybreakingthrough(inpriceandperforman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theCommodoreAmigabehind(whichisreallyfar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!),majorsoftwarehousesarestartingeitherto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gamesfortheSTortore-write(8-bit)gamesforit.A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MelbourneHouse,Epyx,Activision,Mirrorsoft,Oc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Logic,MicroproseandLlamasoft.Andtherearemore!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atthebeginning:MelbourneHouse.ThisBritish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splanningtorewritetheir"TheHobbit"and"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Rings",andanewtitlefortheSTwillbeannou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ly.MelbourneHouseisalsogoingtolaunchtheir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ck'n'Wrestle"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yx,theCaliforniansoftwarehouse(wellknown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64bysoftwarehitssuchas"Jumpman","SummerGamesI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mmerGamesII","WinterGames","ImpossibleMission","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","KoronisRift"andmanymore),isplanningtorewri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oftheirsoftwarefortheST.Besidesanew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gue",theyhavealreadypublishedthe"TempleTrilogy"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sopublishedontheAmiga-exactlythesamegraphic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!).Epyxhasalsoannounced"ImpossibleMission","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I","SummerGamesII"and"G.I.Joe",ofwhich"Summer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"maybeexpectedtobepublishedanydaynow(andthisi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gerrationwhatsoever!)."WinterGames",ofwhichIwe've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ascreenshot,isalsosaidtobereadyanymoment(but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rearumourthanafa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annotsaymuchaboutActivision.Theyhavealready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niceprogramsontheST,andtheonlythingwehaverea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theyarespecializinginSTprogramming(asisMr.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terofLlamasoft,whowillshortlyfinish"ColourSpaceII"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"extremelygoodandversatilecomputer"-toquotehi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goodnewscomesfromtheBritishfront,again,thistime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soft(remember"CeasartheCat"and"Spitfire40"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oldCommodore64?).Theyarecurrentlyrewriting"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"(whichwasalreadyveryniceonthe64),andanothergam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sisalreadylaunchedandiscalled"StrikeForceHarr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wecannotsayanythingaboutthequality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ofthisgame,aswehaven'tgotit,yet.Ocean,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houseontheBritishfront,willalsostartwriting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T.Titlesandavailabilitieswillbeannouncedshortly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upcomingissueofST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ntherearetwoAmericancorporations:Micropros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Logic,bothrealsimulationexperts.Microprosehas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lentservice"(asubmarinesimulator).Astheyare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"MigAlleyAce"and"SoloFlight"onthe8-bit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,theymightaswellrewritethosefortheST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ar)future.Well,whatistheretosayaboutSubLogic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thatwrote"NightMissionPinball","FlightSimulator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"Jet"forthe64.Theyhavethenameofbeingverytho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good("FlightsimulatorII"isactuallyoneofthe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whichIBMcompatibilityistested;theyactuallyrunthe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onIBMlook-alikes)."FlightsimulatorI"wasactuall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programtheywrote(thatwasonanApple),shortly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byBruceArtwick's"FlightSimulatorII"and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et".SubLogichasannouncedboththesetitlesfortheST.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readyademoversionof"FlightsimulatorII"being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vertheplace;inspiteofthefactthatitisfullof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verynice-lookingandithassuperbgraphics.Ofcourse,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useGEMandWindows.Thefinalversionissaidtoberead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erymomentthatwewritethis,butisnotyetavailab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llegalcircuit(forwhich,ofcourse,everyoneiswaiti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et"istobelaunchedveryshortly,butwecannotsaymuch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t'snotonlygamesontheST;someseriousprogram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soonaswell.Tomentionafew:VIPProfessiona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whichwilluseGEMandWindows,unlikethecurrent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betterBasicversionsarepublishedaswell.Averynic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GFABasic,writteninGermany.We'vealreadydistribut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version(withTRONandTROFFnotworking),butverysho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receivethesecondversion.AcompilerforGFAbasicis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readyinDecemberofthis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L(alsocalledAccolade),isplanningtolaunchanew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thisyear,ofwhichwe'vealreadyseenademo,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ungeonMaster".Thegraphicsarequitegood.Also,anST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3DGolfprogram"Leaderboard"isplannedtobe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afewweeksfromanothercompany.Intheautumn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,Rainbirdwillpublishthesequelto"ThePawn",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uildofThieves".Itissupposedtobeatleastasgood,o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then"ThePawn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tunedformoreinformationaboutnewSTsoftware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comingissueofSTNE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MAZINGCRACKINGCONSPIRACY'SSPREADINGSERVICE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partmentofTheAmazingCrackingConspiracythatspread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softwareistheACC'sSpreadingService.Itstarted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beginningoftheAmazingCrackingConspiracy'sSTera,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supplieduswiththeActivision&amp;AudioLightColorand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emo.Wedaresaythatnearlyeverycopyintheillegal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momentofthatprogramcamefromus(alsobecauseADJ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STafewweeksafterwegotitfromhim).TheACC'ssp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isundoubtedlythemostactivesectionoftheA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withthepublicrelationsservice(ofwhichthisS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product).Thespreadingserviceonlydistributes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areverynew,sowehaven'tspread"DBMasterOne"to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Hereisalistoftheprogramswehaveimporteduptill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byalistofprogramswewillimportshortly(TBC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tobeConfirmed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Happy+Maxi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RAMDisk(remov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ue(anarcadeadventurefromEpy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WordPlusV1.16(USA)withworkingspell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tivisionandAudioLightSTMusicandColor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Painter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ogV3.0(thecorrectversion,thatneverturns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ofApshaiTrilogy(anarcadeadventurefromEpy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Bandit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Motion(thedifficultandgood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(firstversion,witha32-byte"read_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simulatorII(BtaTestversion,workswithTOS0.13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ComputerPeople(House-on-a-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raphicArtist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wnV2.1(onediskinlength,canbeeasilycop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oComputerAlmanacV1.1(akindofencyclopae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stofprogramssoontobedistributedbytheACC'ssp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dofThieves(Novem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Compiler(Januari/Februari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Secondversion(August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simulatorIIFinalversion(August/Septem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(Septem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board(August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ektraglide(Septem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usicSystem(September/Octo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tronFlightSimulator(TB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runner(Octo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rGames(?August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40(TB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StreetEditor(Octo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ForceHarrier(Septem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win(Novem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MasterII(December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Recorder(August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Player(August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_4(August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tterthreeprogramswillbecrackedversions(cracked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andonlyDesasterArea!).Ofcourse,ifanyothergood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outtobeavailablesoonerthanexpected,wewillspread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ell.Weseldomlyspreadpublicdomainsoftware,b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"Driedim"isanexceptiontothisrule.Wehave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inceJune29th1986.But,sinceitisfreeware,wehav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itinthelist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mazingCrackingConspiracy'sSpreadingServicehopesto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henewestandbestsoftwarearoundinfutur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TIPSANDTRICKSbyCronosandT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knowthatalotofcomputerownerscannotprogram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properly.Forthosepeoplethisarticleismeant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youhowtodocertainthingsinBASIC(ourknowledg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languagesisminimal-yet-sowedon'ttalkabout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thingmostpeoplewanttodo,isgettingrido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stupidwindowsinSTBasic,sooutputcanbesen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screen.Todothis,usethis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W2:FULLW2:GOTOXY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commandemptiesthewindowwithnumber2,which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window.Thenextcommandmakesitasbigasthe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"GOTOXY"commandtakescarethatthetextis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atline0,column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problemischeckingifthefunctionkeys,arrowkeys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pressed.Thiscanbedonewiththeuseofthe"INP"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inputsacharacterfromachannel.Thechanneltous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2,thekeyboard.Typeinthisshortprogramto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ofthe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A=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PR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GOTO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out!Thisprogramisdifficulttoquit,soyoucoulda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IFA=225THE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225standsforthekeylabeled"UNDO".Tryallthekey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,alternate,control,alternate-shift,escape,etc.and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thevalues(from0to255)onapieceofpaperto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Herewe'velistedafewal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-90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-122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7-196F1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-221F11-F20(shiftF1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6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someusefulP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16745024,0Blackscreenwithwhite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16745024,1Whitescreenwithblack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16745056,0Reset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16744970-1,254:poke168450561,0Change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omeexplanationsforthe"systab"system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)1High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edium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ow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2)1SystemFace(Normal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wiss7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wiss721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wiss721Thin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wiss721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wiss721Light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Swiss721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wiss721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wiss721Bold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Swiss721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Swiss721Heavy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Swiss721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Swiss721Black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Dutch801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Dutch801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Dutch801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Dutch801Bold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stab+2)istheonlyaddressinwhichyoucanwritedata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addressescanonlyb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4)HandleNumberofthe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6)HandleNumberoftheLIS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8)HandleNumberoftheOUTPU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10)HandleNumberoftheCOMMAND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12)EDITopen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14)LISTopen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16)OUTPUTopen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18)COMMANDopen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stab+12)to(systab+18)containeithera1(open)o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20)Thisisalongword(4bytes)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pointertothe3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buffer(turnedoforo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"BUFGRAPHIC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(systab+24)GEMflag.1=on,0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nextissueofSTNEWSperhapsmorehandytipsandtri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COMPUTERPEOPLE(HOUSE-ON-A-DISK)byCronosandEdd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byDr.FreudonMonday,July7th,1986,and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AmazingCrackingConspiracyfromSaturday,July12th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isindeedtheonlyoneinitsclass.Backonthe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thisprogramalsoarousedgoodcriticism,andwe'resu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ntheST(oranycomputer,forthatmatter)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iswrittenbysomeoftheauthorsofActivision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mwasDavidCrane,notedonthe64for"Ghostbusters"(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knowthat"GhostbustersII"willbereadysoononthe64?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itfallII".Thetargetofthegame(isitagameornot?!?)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ommunicateaswellaspossiblewiththepersonthat's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yourcomputer.Yousimplymakehimliveinthe"House-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Disk".Hischaracterandhismoodcanbechangedbythe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dowithhim.Forexample,youshouldalwaysbenic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,andyoushouldneverwintomanytimeswithcard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isverynice,andit'sapitythatitonlyworkso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andcomputerswitheitheramegabytememoryorTO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.Whenthegamestarts,youareaskedforyourname.The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who'llcometoliveinthehousewillcallyoubytha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hewillsometimes-veryuncivilized-justkno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ofthescreentogetyourattention).Oncehehas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tartgivinghimcommands,butwatchout:he'salsog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fhisownandhe'lloftendothingsyouhaven'taskedhi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Thelittleperson-he'scalledTimothy,butthatcan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ontheversionyouhave-lovesplayingcardsand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veryimportanttosupplyhimwithalargeenoughquantit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.Youcanfillhiswaterbottle(inthekitchen)by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nd"W"simultaneouslyseveraltimes.Youcanaskhi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drink",butnormallyhe'lldoitjustwhenhe'sthir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younotice?It'sa"he",sonoemancipation-yet-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world.AsfarasIknow,therearenoversion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inhabitors(whatfunthatwouldbeifsuddenlyshe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ashowerandforgettodrawthecurtai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night(yougiveinthetimeaswellasthetimeofyear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ofeachgame)hejustsleepsandsleeps.Ifyouwan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kehim,pressControlandAsimultaneously(theAlarmbell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,theguywillgetoutofbed,putitoff,andgoback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).Don'tdoittoooften,becausehismoodsareSAVEdto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imehedisappearesfromyoursight(behindadooror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nexttimethegame'llbeginwiththemoodlastSAVEdto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yes:neverwriteprotectadisk,otherwisethegamewill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inmost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leasethelittleperson,callhimsometimes(by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ndC),givehimpresents(control-B=book;control-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;control-D=dogfood;controlF=humanfood)andpeth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.Youcanonlypethim(bypressingcontrolandPa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)whenhe'sinhischairbesidesthechimney,readinga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justs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thelittlepersonwillputonarecordandhe'll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nce-butthatdependsonhismood.Sometimes,h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sinhisbedroomandsometimesheplaysthepiano.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askhimtodothesethings,like"pleasedance","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onarecord"or"pleaseplaythepia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ameoffersverynicedetails.Whehefeedsthedog,he'll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paredogfoodinthefridge,andnexttimehe'lltakeit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ridge.Whenhe'shappyhesmilesandwhenhe'sunhapp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kheturnsgreenandlooksveryunhappyaswell.Heca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ameal,whichisamazingly(watchoutformychoiceof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.Afterhehasdonesomesanitaryrelaxation,he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eshishands(ontheCommodore64,myversionusedto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ime!)andafterdinerorlunchhealsobrusheshiste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ceinawhile,thelittlepersongoestositbehind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rwritertowriteyoualetter.Hethentalksabout"th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","teachinghisdogafewtricks"andabout"fill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waterbottles".Youcanalsoaskhimtowritea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helittlecomputerpeoplecandomuchmore.What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hiscomputer(inhislettershesometimestalks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peopleinHIScomputer),takingashower,listening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installation,watchingtelevision,phoning,e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thefire,goingout,andplayinggames?Hecan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ivedifferentgames(ontheCommodore64,itwere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):Poker,CardWar,Anagrams,WordPuzzleandanoth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thatslippedourm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ynicegameforallthosepeoplewhothinktheycanget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oftheircomputersandwholikealittlebitofart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.It'safourthdimensionininteractivearc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a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Rating(1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bilit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attractivenes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Ratin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AMAZINGCRACKINGCONSPIRACYPRODUCTS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(near)futurewehopetoofferyoulotsofgoodprogram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.Wehavealreadymade"SynthSampleI"andtwoAm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ingConspiracySuperUtilityDisks(versions1.000and1.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wewillcontinuetobeactiveontheST.Inthisarticl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readsomethingmoreaboutourfuture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ample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opetosetnewmusic&amp;graphicstandardswiththisprogram,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unchedinoneortwoweeks(thatdependsonour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therthingsaswell).Itwillcontainsomestunning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llworkoncoloronly)andsomenicemusic:the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tionsfrom"SynthSampleI",includingthe"Activisi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"tunes,aswellasmusicfrom"LittleComputerPeople"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ofmusicmadebyamemberofTheInternational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andsomemusicmadebyAntiware(theothermember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CrackingConspiracy).It'llbequitefullyMidi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twillusepicturefadingtobordercolor.Allinalla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.Soonready,sostaytu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ltimateExaminingUtility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ilitytoexaminethewhereaboutsofyoursystem,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,etc.It'llalsocontainaworkingmonitor(unlik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,thathadanon-workingmonitor).Itwillalso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accuracymathmetics.Itisqutepossiblethatit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intheexcitingnewBASIC,GFA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mat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THHfromGHSandmyselfaregoingtoformUnisoftagain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forawhile-towriteamathmeticsprogramontheST,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evenmtuallyturnouttoequalorexceed"Mathemat"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64.ItwillbewritteninBasic(we'renotsurew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llbeSTorGFABAsic).THH(thatmeansTHHans-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Highschool)willdevelopthemathroutines,andI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hemintheprogram.Onemightsaythathe'sthebrai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soft,whereasIamthehands(thewholeprojectisals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bitofmathremedialteachingforme-I'mlous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etics).Unisoftmighteventuallydomore,butnothin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withrespecttothat.ItalsodependsonTHH's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(henowhasaCommodore64andnomoneyfortheS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createsquiteabitofnuis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ample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onasweknowmoreaboutmachinelanguageprogramming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,wewillripthemusicfromseveralgames(e.g.Bratac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Motion,Mudpies,TempleTrilogy,Amazon,NinePrinc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er,etc.)andputtheminamenu-drivenprogramfor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withsome"Amazing"graphics.Butitmightturnout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awhilebeforeit'sfinish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HINTSANDTIPSFOR"THEPAWN"byCronos,MathC.andI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Pawn"isoneofthebestadventuresseenonany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butsometimesitisverydifficulttoplay.Therefore,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puttogethersomehints&amp;tipsforthisgame,also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peoplehaveanillegalcopywithoutanymanualorthe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yourpocketisametalkeywithwhichyoucanopenatool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youentertheguru'shut,coveryourwristbandwith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t;thereforeyou'llhavetotakeitoff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anttoexaminethetreehouse,closethedooronce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andtype"moveplank".Youneedalighttosee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there,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eedtherakeandthehoetomovetheboulders.Tie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withyourshirtandlevertheboulderswithrake/h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theworkbenchinthetoolshedisapotwithaplant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muchlikeaplantthat'sdrawnonyoursh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fountainisa"Ioweyou"fromHonestJohn.Witht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uy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'repastthebouldersinacave,waitfortheadven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oneridingahorsewithnolegs)toarrive.Whenhe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,justfollowhimandyou'llbeabletosee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'vefinishedtheguru'smission,you'llfindsomethi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learinginthedying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openKronos'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mazingCrackingConspiracywishesyouluckwiththe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"ThePawn".InanextissueofSTNEWSwemightpublis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RESS-DIDYOUKNOWTHAT?...by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youknowtha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ntiwareboughtamidi-interfacedsynthesiz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we'renowlookingforallmidi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STversionof"MarbleMadness"hasbeenseenintheU.S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webotharelookingforasecond-handCommodore6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Commodore64'ssoundchipcouldworkontheST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AMYsoundchipmighttakequiteawhiletoarr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tarihopesthatathird-partymanufacturerwilltakei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sixthmanrecentlyboughtanSTinthetownwherewe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wenowbothhaveTOSin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atworksperf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reisterriblylittlesoftwarefortheAmi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reareplansfromAtaritoproducea32-colors-at-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ch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graphicschipeveryoneistalkingaboutisjustasp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kescreenbuild-uptwentytimesasfast-only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ADpurpo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lotsofpeoplethinktheAmigaislou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somepeoplearesellingtheirAmiga'stobuya.....128!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ICGissellingaYamahaPSR40key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forinfoyoushouldcontacthimatHolland04750-2188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we'rewaitingforagoodmusicprogrammertostartonth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peoplewhoarelookingforaquitegoodandverycheap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houldbuytheGrundigPM015RG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YM2149isnotasgoodastheS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eAMYismuchbetterthanSIDandAmigasoundch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ithas17bitsand94decibelson64oscilla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lotofSTownersarebuyingasecond-handCommodore6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forthemu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JeffMinterisprogrammingonCommodore64,BBC-B,Amst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,VIC-20andAtar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hathethinkstheSTisthebestcomputera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youcanreadmoreofthesestunningthingsinthenext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STNE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TIMEIN"STNEW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bouthackers'n'crackersonthe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TwoofBasicTips'n'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newsabouttheAmazingCrackingConspiracy'ssp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OneofDisk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test(software)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view(withasmalluserguide)ofGFA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boutsystem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maybemor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fellow-membersoftheDesasterAreainGermanyandHol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runner,666,Irata,MisterX,Probyte,PaterBecker,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py,Gamecard,TheInvisibleTwo,Wolfhook,Garfield,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ingService,Bitstoppers,InternationalCracking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ware,ActiveCrackingCrew,FabulousBreakingGroup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enaryCracker,FlashCrackingGroup,1001,3001,Cra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,Radwar,GooniesCrackingGroup,TheOlympicCracker,M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Duo,Conan,ADJ,Dr.Freud,GHS,Mario,Newlook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,Universe,Henksoft,Koala,Wodan,Sodan,R2D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AgainstCopyright(ACE),MasterGenius,Cronos'm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oft,Florasoft,Luco,Tosoft,SpaceBert,Bozzuul,S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,Impeesa,StichtingBeschermingSoftware(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fortheProtectionofSoftware;meanguys!!),S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elmS.,SerjosjaV.,HubertvanM.,HansN.,PeterV.,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,Fred,Gerard,Adri,Robert,Paul(allfiveofa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riouscomputershopinAlkmaar,Beverwijk,Haarl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),EdvandeR.andhiswife,TheovanB.,PeterV.,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,MathC.,EddyS.,LukeC.,themanwhocalledme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penveld(Idon'tknowhisfirstname),PietD.,RobG.,To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,VincentvanD.,EngelG.,Cyborg,Pippi(readwhyi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ampleIIortheAmazingCrackingConspiracySuper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Version1.5),JeffM.,RobH.,SvenK.,PeterM.,On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iasMr.Protect,the"MicroMaster"),TheoP.,WimH.,Wil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K.,FransvanK.,EddieB,NiteNat,JosP.,Wilfred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,MIKEL,THG,OTD,RonR.andArthur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sthefirstAmazingCrackingConspiracyver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TNEWS,whichwillbepublishedatirregular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nowon.Wehopeyoulikedit.Nexttimewemayeven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,(CR)&amp;(P)byTheAmazingCrackingConspiracy(TM),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,publication,production,distribution,layout,ty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processinganddatacompilingbythePublic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of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mazingCrackingConspiracyisamemberoftheonean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sterArea(anInternationalcrackinggrouponSTand64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