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0660103030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#9[.........................................................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ST#NEWS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Volume#One,#Issue#Four,#Published#on#Monday,#September#7th,#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ST##NEWS###�is#an#independent#publication#of##the##Public##Relations#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#of#The#Amazing#Cracking#Conspiracy�#,#a#section#of#the#one#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#only#Desaster#Area.#The#information#contained#in#this#bullet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is#believed#to#be#free#of#inaccuracies.###�ST#NEWS#�#is##published##at#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gular##intervals##and##distributed##by##the##Amazing##Cracking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piracy's#public#relations#divisio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#Designates##a##trademark#of##The##Amazing##Cracking##Conspiracy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Industries,#a#division#of#The#Desaster#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#Designates#a#registered#trademark#of#Delta#Software#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THIS#TIME#IN#ST#NEWS#�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ST#SOFTWARE#NEWS##############�##################################4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##Finally#some#new#programs#reviewed:#Silent#Service##(a#Submarin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simulator),#Leaderboard#(Pro#Golf#Simulator),#X-Tron#(an#inv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#like#game),#Hacker#II#and#mor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ICG'S#RANDOMIZE#PICTURE#SHOW#I###�###############################6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##The##International#Cracking#Group's#ST#division#has##launched##a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neat##graphic##demo#for#color##monitors,###featuring##very##nic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rtwork.#Read#more#about#it#in#this#article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GfA#TIPS#&amp;#TRICKS###�############################################7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##More#GfA#Basic#commands#explained,#with#usefull#example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HI#TO.....##�###################################################15</w:t>
      </w:r>
    </w:p>
    <w:p>
      <w:pPr>
        <w:pStyle w:val="PreformattedText"/>
        <w:bidi w:val="0"/>
        <w:spacing w:before="0" w:after="0"/>
        <w:jc w:val="left"/>
        <w:rPr/>
      </w:pPr>
      <w:r>
        <w:rPr/>
        <w:t>##From#now#on,##you#will#find#greetings,##congratulations,#etc.#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this#column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LOW#TO#HIGH#CONVERTER###�#######################################16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##Now,##it#is#possible#to#quickly#convert#a#low#resolution#pictur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in##Neochrome#format#to#a##High#Resolution##Degas##picture##wi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several#shades#of#grey.#It#is#written#in#GfA#Basic,#and#it#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bout#6�#minutes#to#convert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THE#AMAZING#CRACKING#CONSPIRACY�#READER'S#SERVICE###�###########20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##Read##here##how###you##can#help##us##making###�ST##NEWS#�##or##Syn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Sample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GEMDOS#FUNCTIONS###�############################################24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##In#our#series#about#the#ST's#operating#system,#this#time#more#a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bout#GEMDOS#function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USEFUL#ADDRESSES...#�###########################################26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In#this#article,##you#will#find#some#addresses#that#might##tur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out#to#be#useful#in#one#way#or#another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THE#TEMPELMANN#MONITOR#############�############################31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A#newly#developed#public#domain#program,#on#review#here....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#COMPUTER#STORY####�###########################################34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##The##first###in##a#row#of#short#stories#that##have##to##do##wi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computers#or#the#computer#ag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QUESTIONS#&amp;#ANSWERS##�##########################################36</w:t>
      </w:r>
    </w:p>
    <w:p>
      <w:pPr>
        <w:pStyle w:val="PreformattedText"/>
        <w:bidi w:val="0"/>
        <w:spacing w:before="0" w:after="0"/>
        <w:jc w:val="left"/>
        <w:rPr/>
      </w:pPr>
      <w:r>
        <w:rPr/>
        <w:t>##More#questions#to#be#answered#and#answers#to#question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DID#YOU#KNOW#THAT....##�########################################38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##Some#utterly#stunning#news#about#a#certain#mail#order#compan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FUTURE#RELEASES#OF#THE#AMAZING#CRACKING#CONSPIRACY�###�#########40</w:t>
      </w:r>
    </w:p>
    <w:p>
      <w:pPr>
        <w:pStyle w:val="PreformattedText"/>
        <w:bidi w:val="0"/>
        <w:spacing w:before="0" w:after="0"/>
        <w:jc w:val="left"/>
        <w:rPr/>
      </w:pPr>
      <w:r>
        <w:rPr/>
        <w:t>##The#Amazing#Cracking#Conspiracy#is#planning#to#write#quite##som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GfA#Basic#programs#in#the#near#future,##while#we#will#of##cour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continue#making#Synth#Sample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THE#AMAZING#CRACKING#CONSPIRACY'S#BUILT#IN#ST#CHART#BOOKLET###�#42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#usefull#list#of#values,#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ALL#ABOUT#THE#ST'S#MIDI#INTERFACE####�##########################60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##What#is#possible#with#the#MIDI#interface#of#the#ST?#Also#a#short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review#of#some#programs#that#work#with#MIDI.##This#is#the##first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rticle#in##�ST#NEWS#�#to#be#written#by#Antiwar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HINTS#&amp;#TIPS#FOR#PLAYING#"SUNDOG"###�###########################64</w:t>
      </w:r>
    </w:p>
    <w:p>
      <w:pPr>
        <w:pStyle w:val="PreformattedText"/>
        <w:bidi w:val="0"/>
        <w:spacing w:before="0" w:after="0"/>
        <w:jc w:val="left"/>
        <w:rPr/>
      </w:pPr>
      <w:r>
        <w:rPr/>
        <w:t>##How#can#you#play#this#game#succesfully?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SOFTWARE#MEGA#REVIEW#-#FLOYD###�################################65</w:t>
      </w:r>
    </w:p>
    <w:p>
      <w:pPr>
        <w:pStyle w:val="PreformattedText"/>
        <w:bidi w:val="0"/>
        <w:spacing w:before="0" w:after="0"/>
        <w:jc w:val="left"/>
        <w:rPr/>
      </w:pPr>
      <w:r>
        <w:rPr/>
        <w:t>##One#of#the#best##(maybe#THE#best)#monitor#for#the#ST.##Read##all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bout#it#in#this#artic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#VDI#CALLS#PART#I####�#######################################68</w:t>
      </w:r>
    </w:p>
    <w:p>
      <w:pPr>
        <w:pStyle w:val="PreformattedText"/>
        <w:bidi w:val="0"/>
        <w:spacing w:before="0" w:after="0"/>
        <w:jc w:val="left"/>
        <w:rPr/>
      </w:pPr>
      <w:r>
        <w:rPr/>
        <w:t>##Written#by#Manus,#our#Basic#expert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THE#SOLUTION#TO#ZORK#II##�######################################81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##Written#by#Math#C.,#the#top#adventurist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GREETINGS#TO:#######�###########################################83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s#usual,#we#hereby#greet#a#few#a#our#acquintances,#etc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NEXT#TIME#IN#ST#NEWS###�########################################85</w:t>
      </w:r>
    </w:p>
    <w:p>
      <w:pPr>
        <w:pStyle w:val="PreformattedText"/>
        <w:bidi w:val="0"/>
        <w:spacing w:before="0" w:after="0"/>
        <w:jc w:val="left"/>
        <w:rPr/>
      </w:pPr>
      <w:r>
        <w:rPr/>
        <w:t>##Read#here#what#you'll#be#able#to#read#in#upcoming#issue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BACK#ISSUES#OF#ST#NEWS#OF#THE#AMAZING#CRACKING#CONSPIRACY####�###�86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##Now,#it's#possible#to#obtain#previous#issues.#In#this#article#w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will#explain#how#that#can#be#don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ST#NEWS#COLOFON###�#############################################87</w:t>
      </w:r>
    </w:p>
    <w:p>
      <w:pPr>
        <w:pStyle w:val="PreformattedText"/>
        <w:bidi w:val="0"/>
        <w:spacing w:before="0" w:after="0"/>
        <w:jc w:val="left"/>
        <w:rPr/>
      </w:pPr>
      <w:r>
        <w:rPr/>
        <w:t>##Since##more#people#have#worked#on##�ST#NEWS#�#this##time,###we##feel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obliged#to#add#this#colofon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#SOFTWARE#NEWS##�by#Cron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##this##article#we're#going#to#have#a#look#at#some##of##the##new#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#that#arrived#since#the#launch#of##�ST#NEWS#�#Issue#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ly,##let's##have#a#look#at#some#of#the#older#titles.##One##of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##is#Microprose's#"Silent#Service",##a##submarine##simulati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##Microprose##took##care#that#the#graphics##were##somewhat#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##when#compared#with#the#original#(Commodore#64)##version.#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#the#title#picture#isn't#really#gr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##game#starts#with#an#option#screen,##in#which#you##can##choo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##actions.##Some#of#them#are#easy,##but#others#are##qui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.#During#game#play,#you#also#come#accross#another#options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##which#lets#you#define#all#details,##like#"Convoy#Zig/zag"#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#some#others:#you#can#simply#turn#these#options#off#or#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#main#game#is#located#in#the#sub.#You#can#choose#to#view#at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,##to#look#through#the#periscope,##or#to#check#the#damage.#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##in##the##sub#aren't#bad#at#all.##But#when##one##fires##a#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pedo,##it#looks#like#the#programmers#called#it#a#day#before##it#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##really#finished.##It#might#even#turn#out#to#be#worse#than##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#Commodore#64.#Ofcourse,#the#game#lets#you#use#the#mousepoint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to##dive,##change##speed,##surface,##fire##the#deck##gun##or##fire#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pedoes.###Overall,###not##a##bad##conversion.##Except##for#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pedoes,##it#is#definately#better#than#the#original#version.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#graphics#are#well#looked#after#and#the#action#is#also#qui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#real#'hackers',##"Hacker#II"#is#much#more#attractive.##It#is#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l##(or##better,###an##entire##new##version)##of##the##classic#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sion#game#"Hacker".##In#that#game,#you#had#to#collect#piec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of##a#shredded#document#to#rescue#the#world#from#stupid#people##at#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ma,#Ltd.#In#"Hacker#II",#you#start#with#3#robots#in#a#bunker#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Siberia#(yes,##in#Russia).##What#happened?#A#Russian#scientist#has#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##up##a##simple#yet#effective#plan#to##overthrow##the##American#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,##and##you##must#get#the#copy#of#the##document##in#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ker's#vault.#You#actually#control#your#robot#with#the#mouse#a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##the##help##of##4#television#screens##on##the##screen#(sounds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,##but##it#isn't).##You#can#control#which#camera##in#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##you#use#for#each#screen.##You#even#have#to##install#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#vertical#hold#(rather#stupid,##I#think,##but#obviously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#of#Activision#tend#to#do#things#more#dificult#than#others#-#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#sometimes#that#results#in#nice#effects).#You#must#look#out#for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#guards#that#walk#around#in#the#building.#When#you#get#spotted,#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#get#an#annihilation#unit#after#you,#that#almost#certainly#will#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nihilate#you.##"Hacker#II"#is#much#more#difficult#then#"Hacker"#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#actual#logging#on#is#extremely#simple,##but#the#rest#isn't!),#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##for#those#of#you#that#want#to#spend#quite#a#while##hacking##a#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ian#bunker,#it's#a#must.#It#is#published#by#Act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###new###title##on##the##ST##software##front###is###Access'#</w:t>
      </w:r>
    </w:p>
    <w:p>
      <w:pPr>
        <w:pStyle w:val="PreformattedText"/>
        <w:bidi w:val="0"/>
        <w:spacing w:before="0" w:after="0"/>
        <w:jc w:val="left"/>
        <w:rPr/>
      </w:pPr>
      <w:r>
        <w:rPr/>
        <w:t>"Leaderboard",##a##"Pro##Golf##Simulator".##It#is##really##a##good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##also#converted#from#small#home#computer#systems#like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ore#64.##Its#3D#action#is#really#swell,##and#when#you##don't#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#on#the#"NOVICE"#level,##the#wind#is#actually#very#real,##too.#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##me#give#you#a#few#hints:##use#the#"I"#clubs#for#high##action,#</w:t>
      </w:r>
    </w:p>
    <w:p>
      <w:pPr>
        <w:pStyle w:val="PreformattedText"/>
        <w:bidi w:val="0"/>
        <w:spacing w:before="0" w:after="0"/>
        <w:jc w:val="left"/>
        <w:rPr/>
      </w:pPr>
      <w:r>
        <w:rPr/>
        <w:t>"W"#clubs#for#far#action#(more#then#200#yards)#and#"PW"#to#get#out#</w:t>
      </w:r>
    </w:p>
    <w:p>
      <w:pPr>
        <w:pStyle w:val="PreformattedText"/>
        <w:bidi w:val="0"/>
        <w:spacing w:before="0" w:after="0"/>
        <w:jc w:val="left"/>
        <w:rPr/>
      </w:pPr>
      <w:r>
        <w:rPr/>
        <w:t>of#the#bunkers,##or#just#to#hit#under#100#yards.###Once#you're##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#green,##you#get#a#Putter#to#finish#op#the#work.#You#must#wat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#little#thing#near#the#hole:#it's#shadow#indicates#the#slope#of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#hill,##which#you#have#to#calculate#with#the#direction#and#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#with#which#you#hit#the#ball.##Antiware's#a#real#addict##now;#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#record#is#within#5#above#the#track#(that#means#that#you've#hit#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#than#5#times#too#much#too#get#the#ball#in#the#h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#big#arcade#invader-action#hit#is#RDS'#game#"X-TRON".#It#featur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b#music#(digitized,#I#think,#but#really#good)#and#exceptional#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##movement##(hey,##this##article#begins#to##sound##like#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ement##for##a##kind##of##breakfast?!?).##It##has##one##big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dvantage,##however:##it's##a#thumb-killer#(you#have##no##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),##so##it's#just#like#an#arcade#game#hall.##The#graphics##are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#good,#and#the#sound#effects#aren't#bad#either.#My#record#is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#to#level#12#(or#was#it#13?)#of#the#21.##This#is#definately#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##of##the#very#best#games#for#the#ST.##The#sprites##are##really#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,##very##varied##and#their#movement##is##excellent.##Available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#RDS#Software#in#Germ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##this#article#(that#will#appear#in#every#issue#of##�ST##NEWS#�)##we#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##review#all#kinds#of#software,##so#Public#Domain#software##as#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##This##time,##we'll#have#a#look#at#a#Public##Domain##program#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#"Krabat#Schach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##latest#version#I#received#was#version#1.0a.##It#is##a##German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###(using###the##German##language##-##that##is###its###only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dvantage)###that##allows##you##to##play##chess##in##a###really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#way.##Whereas#all#the#other#programs#mentioned##above#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##only##in#low#resolution,##this#program#only##works##in##high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.##It##offers#advanced#chess#options,##you#can##load##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#openings,#replay#the#game,#put#the#game#one#set#back,#a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#more.##Especially#since#it's#Public#Domain,##this#program##is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#great.##I#have#only#succeeded#in#letting#him#give#up#once#-#</w:t>
      </w:r>
    </w:p>
    <w:p>
      <w:pPr>
        <w:pStyle w:val="PreformattedText"/>
        <w:bidi w:val="0"/>
        <w:spacing w:before="0" w:after="0"/>
        <w:jc w:val="left"/>
        <w:rPr/>
      </w:pPr>
      <w:r>
        <w:rPr/>
        <w:t>on#the#easiest#level#-#and#all#the#other#times#he#won.#The#package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##with#a#special#Iconeditor,##that#allows#you#to##change#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s##of#all#the#chess#pieces#on#the#board#(which#can#be##handy,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#-#especially#at#the#beginning#-#the#queen#looks#very##mu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##she##was#the#king.##"Krabat#Schach"#v1.0a#is#a##really##good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##and##therefore##we#will#spread#it#through##our##reader's#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#You#can#read#there#how#you#can#order#version#1.0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#nice#program#to#reach#ST#users#lately,#is#the#golf#program#</w:t>
      </w:r>
    </w:p>
    <w:p>
      <w:pPr>
        <w:pStyle w:val="PreformattedText"/>
        <w:bidi w:val="0"/>
        <w:spacing w:before="0" w:after="0"/>
        <w:jc w:val="left"/>
        <w:rPr/>
      </w:pPr>
      <w:r>
        <w:rPr/>
        <w:t>"Mean##18",##from#Accolade#(remember?##They#are#the#bunch#of##guys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#cut#themselves#loose#from#Activision#and#started##programming#</w:t>
      </w:r>
    </w:p>
    <w:p>
      <w:pPr>
        <w:pStyle w:val="PreformattedText"/>
        <w:bidi w:val="0"/>
        <w:spacing w:before="0" w:after="0"/>
        <w:jc w:val="left"/>
        <w:rPr/>
      </w:pPr>
      <w:r>
        <w:rPr/>
        <w:t>on#their#own).#The#package#comes#complete#with#a#course#architect,#</w:t>
      </w:r>
    </w:p>
    <w:p>
      <w:pPr>
        <w:pStyle w:val="PreformattedText"/>
        <w:bidi w:val="0"/>
        <w:spacing w:before="0" w:after="0"/>
        <w:jc w:val="left"/>
        <w:rPr/>
      </w:pPr>
      <w:r>
        <w:rPr/>
        <w:t>so#you#can#design#you#own#tracks.##The#overall#details#are##bett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##those##of##"Leaderboard",##but#the##actual##action##is##very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##to##handle#(it#is#even#very#difficult#to##keep##a##ball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##bounds).##The##smooth##hitting#of##"Leaderboard"##is##also#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#better.##But#if#you#know#how#to#handle#your#club,#I#think#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lade's#product#is#better#than#"Leaderboard"#(better#value##for#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,#I#think).#The#architect#is#very#advanced;#it#is#possible#to#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#almost#everything#on#a#course#(even#the#background,#a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#direction#in#which#the#grass#grows#on#the#green).#Very#n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CG'S#RANDOMIZE#PICTURE#SHOW#I#�#by#Antiware#and#Cron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#Wednesday,#September#3rd,#we#finally#got#hold#of#a#program#that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##people#of#the#ST#section#of#the#International#Cracking##Group#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#promised#earlier#on:#a#nice#dia-show.#You#might#wonder:#what'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#this#fuzz#about?#Well,#let#us#tell#you#more#about#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ly,#some#of#the#pictures#ICG#made#are#really#terrific.#You'll#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#to#see#them#before#you#can#believe#it.#For#instance,#there#i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##picture##of##a##packet##of##cigarettes##(because##it##would##be#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ment#to#tell#you#that#it#is#a#package#of#Marlboro#we#won't#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#which#make#they#are),##which#is#astonishingly#realistic.##A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#is#a#3D#picture#of#a#floppy#disk#as#well,##drawn##beatifully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#many#shades#of#grey#with#life-like#shading.##But#the#top#of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cuit#really#is#a#small#picture#of#the#death#mask#of##Tuth-Ankh-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#(you#might#remember#him#from#our#Synth#Sample#II).#This#one'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#very#good,##and#offers#quality#detail.##It#was#designed#using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##same#technique#we#used#making#the#"Desert#Sunset"#picture##of#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#Sample#II,#which#enables#fine#details#and#nice#tou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##we##think##that#ICG's#Randomize#Picture##Show##I##is##qui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ounding,##we#have#hereby#added#it#to#our#Public#Domain#library.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##further#on#(in#the#article#about#our#Reader's##Service)##how#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##can#get#a#copy#of#this#show.##We#hereby#would#like##to##greet#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#ST-division#members#of#the#International#Cracking##Group:##we#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#you'll#continue#making#good#picture#show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FA#BASIC#TIPS#&amp;#TRICKS#�#by#Cron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##this##time's#issue#of##�ST#NEWS#�#we#will#be#able#to##reveal##some#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##stunning#hints#&amp;#tips#for#use#with#GfA##Basic.##We've##also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#accross#some#GfA#Basic#specifications#and#a#list#of#GfA#Basic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(thanks#RFJ,#whomever#you#may#be!).#I#think#we#will#hereby#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##you#a#very#useful#tip:##all#GfA#Basic#programs#can##be##quit#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###running##if##you##press##SHIFT,###CONTROL##and###ALTERNA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.#Useful,#isn't#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by##we##supply#you#with#a#list#of#GfA##Basic##commands,##aft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##we##will##systematically##review##some##commands##(also##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upcoming#issues#of##�ST#NEWS#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EY WORD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(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Y,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 picture,msg$,buts,but$,ret_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FILL field(),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PTR(var$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(x$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N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$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AD "name" [,address ]</w:t>
      </w:r>
    </w:p>
    <w:p>
      <w:pPr>
        <w:pStyle w:val="PreformattedText"/>
        <w:bidi w:val="0"/>
        <w:spacing w:before="0" w:after="0"/>
        <w:jc w:val="left"/>
        <w:rPr/>
      </w:pPr>
      <w:r>
        <w:rPr/>
        <w:t>BSAVE "name",address,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x1,y1,x2,y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C:var( parameterl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var( parameterl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"filespec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DIR "p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DRIV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$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 x,y,r [ ,phi0,phi1 ]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W 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[[#]n]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W 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 [#i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CVI(x$)</w:t>
      </w:r>
    </w:p>
    <w:p>
      <w:pPr>
        <w:pStyle w:val="PreformattedText"/>
        <w:bidi w:val="0"/>
        <w:spacing w:before="0" w:after="0"/>
        <w:jc w:val="left"/>
        <w:rPr/>
      </w:pPr>
      <w:r>
        <w:rPr/>
        <w:t>CVL(x$)</w:t>
      </w:r>
    </w:p>
    <w:p>
      <w:pPr>
        <w:pStyle w:val="PreformattedText"/>
        <w:bidi w:val="0"/>
        <w:spacing w:before="0" w:after="0"/>
        <w:jc w:val="left"/>
        <w:rPr/>
      </w:pPr>
      <w:r>
        <w:rPr/>
        <w:t>CVS(x$)</w:t>
      </w:r>
    </w:p>
    <w:p>
      <w:pPr>
        <w:pStyle w:val="PreformattedText"/>
        <w:bidi w:val="0"/>
        <w:spacing w:before="0" w:after="0"/>
        <w:jc w:val="left"/>
        <w:rPr/>
      </w:pPr>
      <w:r>
        <w:rPr/>
        <w:t>CVF(x$)</w:t>
      </w:r>
    </w:p>
    <w:p>
      <w:pPr>
        <w:pStyle w:val="PreformattedText"/>
        <w:bidi w:val="0"/>
        <w:spacing w:before="0" w:after="0"/>
        <w:jc w:val="left"/>
        <w:rPr/>
      </w:pPr>
      <w:r>
        <w:rPr/>
        <w:t>CVD(x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[const[,const]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$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FILL [color],[style],[patern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FILL [color],patern$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FN name[ (varlist) ]=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LINE [ style ],[ width ],[ begin ],[ end 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LIST 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MARK [ color ],[ type ], [ height 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MOUS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MOUSE A$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TEXT [ color ], [ style ], [ rotation ], [ height ]</w:t>
      </w:r>
    </w:p>
    <w:p>
      <w:pPr>
        <w:pStyle w:val="PreformattedText"/>
        <w:bidi w:val="0"/>
        <w:spacing w:before="0" w:after="0"/>
        <w:jc w:val="left"/>
        <w:rPr/>
      </w:pPr>
      <w:r>
        <w:rPr/>
        <w:t>DFREE(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 var( indices ) [,var( indices ),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?( array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[ "Filespec" [TO "file"]]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$(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 var,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/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[ TO ] x0,y0 [ TO x1,y1, .... TO Xn,Yn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IPSE x,y,rx,ry [,phi0,phi1 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OF( [#]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arra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( "Filespec 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[#]n, expr. AS var$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["filespec" [TO "file"]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ELECT "filespec","filename",ret$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ar=expr [DOWN]TO expr [ STEP s ] / NEXT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W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x0,y0,x1,y1,str$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[#]n [,i]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UB procedu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MODE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$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xpr [TH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ELS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W n,"info 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KEY$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(#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["text" ; (or) , ] var[,var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#n,var[,var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$( x[,#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( [n,] a$,b$ 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( a$,b$[,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 "filespe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$( a$[,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( x$ 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var =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x0,y0,x1,y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"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L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"filespec"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( [#]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var[,var,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F( [#]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10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LPOS(n)</w:t>
      </w:r>
    </w:p>
    <w:p>
      <w:pPr>
        <w:pStyle w:val="PreformattedText"/>
        <w:bidi w:val="0"/>
        <w:spacing w:before="0" w:after="0"/>
        <w:jc w:val="left"/>
        <w:rPr/>
      </w:pPr>
      <w:r>
        <w:rPr/>
        <w:t>LPRIN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SET a$=b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 ( expr[ ,expr, ... 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array$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$( a$,a[,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( expr[ ,expr, ... 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MKDIR "new_p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>MKI$(n)</w:t>
      </w:r>
    </w:p>
    <w:p>
      <w:pPr>
        <w:pStyle w:val="PreformattedText"/>
        <w:bidi w:val="0"/>
        <w:spacing w:before="0" w:after="0"/>
        <w:jc w:val="left"/>
        <w:rPr/>
      </w:pPr>
      <w:r>
        <w:rPr/>
        <w:t>MKL$(n)</w:t>
      </w:r>
    </w:p>
    <w:p>
      <w:pPr>
        <w:pStyle w:val="PreformattedText"/>
        <w:bidi w:val="0"/>
        <w:spacing w:before="0" w:after="0"/>
        <w:jc w:val="left"/>
        <w:rPr/>
      </w:pPr>
      <w:r>
        <w:rPr/>
        <w:t>MKS$(n)</w:t>
      </w:r>
    </w:p>
    <w:p>
      <w:pPr>
        <w:pStyle w:val="PreformattedText"/>
        <w:bidi w:val="0"/>
        <w:spacing w:before="0" w:after="0"/>
        <w:jc w:val="left"/>
        <w:rPr/>
      </w:pPr>
      <w:r>
        <w:rPr/>
        <w:t>MKF$(n)</w:t>
      </w:r>
    </w:p>
    <w:p>
      <w:pPr>
        <w:pStyle w:val="PreformattedText"/>
        <w:bidi w:val="0"/>
        <w:spacing w:before="0" w:after="0"/>
        <w:jc w:val="left"/>
        <w:rPr/>
      </w:pPr>
      <w:r>
        <w:rPr/>
        <w:t>MKD$(n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x,y,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K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 var,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"oldname" AS "new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$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xpr GOSUB proc.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REAK C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REAK GOSUB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RROR GOSUB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ENU GOSUB proc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ENU KEY GOSUB proc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ENU MESSAGE GOSUB proc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ENU IBOX n,x,y,w,h GOSUB proc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ENU OBOX n,x,y,w,h GOSUB proc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O/I/A/U/R, [#]n, "filename" [,len ]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W n[ ,w,h ]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x,a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#n,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PBOX x0,y0,x1,y1</w:t>
      </w:r>
    </w:p>
    <w:p>
      <w:pPr>
        <w:pStyle w:val="PreformattedText"/>
        <w:bidi w:val="0"/>
        <w:spacing w:before="0" w:after="0"/>
        <w:jc w:val="left"/>
        <w:rPr/>
      </w:pPr>
      <w:r>
        <w:rPr/>
        <w:t>PCIRCLE x,y,r [,phi0,phi1 ]</w:t>
      </w:r>
    </w:p>
    <w:p>
      <w:pPr>
        <w:pStyle w:val="PreformattedText"/>
        <w:bidi w:val="0"/>
        <w:spacing w:before="0" w:after="0"/>
        <w:jc w:val="left"/>
        <w:rPr/>
      </w:pPr>
      <w:r>
        <w:rPr/>
        <w:t>PELLIPSE x,y,rx,ry [,phi0,phi1 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BOX x0,y0,x1,y1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PEEK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PEEK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PI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( x,y 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KE x,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POKE x,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POKE x,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LINE n,X(),Y() [ OFFSET x0,y0 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FILL n,X(),Y() [ OFFSET x0,y0 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ARK n,X(),Y() [ OFFSET x0,y0 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(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[ AT( col,row ) ][;][ expr[,][;][']]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#n [,expr [,][;]['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USING "format",list[;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#n,USING "format",list[;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name[ ( var.list ) ]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x0,y0,a$ [ ,writing_mode ]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[#]n [,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RBOX x0,y0,x1,y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var[,var, 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SEEK [#]n,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or '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/ UNTIL cond.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[ label 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$</w:t>
      </w:r>
    </w:p>
    <w:p>
      <w:pPr>
        <w:pStyle w:val="PreformattedText"/>
        <w:bidi w:val="0"/>
        <w:spacing w:before="0" w:after="0"/>
        <w:jc w:val="left"/>
        <w:rPr/>
      </w:pPr>
      <w:r>
        <w:rPr/>
        <w:t>RMDIR "p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>RND[ (x) ]</w:t>
      </w:r>
    </w:p>
    <w:p>
      <w:pPr>
        <w:pStyle w:val="PreformattedText"/>
        <w:bidi w:val="0"/>
        <w:spacing w:before="0" w:after="0"/>
        <w:jc w:val="left"/>
        <w:rPr/>
      </w:pPr>
      <w:r>
        <w:rPr/>
        <w:t>RSET a$=b$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"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PSAVE "filename" ( auto execute after loading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 [#]n,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COLOR i,r,g,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COLOR i,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ME timestring,dat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G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voice,ampl,note,octave [,dur ]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voice,ampl, #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$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C(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KE x,n ( Poke in Supervisor 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SDPOKE x,n</w:t>
      </w:r>
    </w:p>
    <w:p>
      <w:pPr>
        <w:pStyle w:val="PreformattedText"/>
        <w:bidi w:val="0"/>
        <w:spacing w:before="0" w:after="0"/>
        <w:jc w:val="left"/>
        <w:rPr/>
      </w:pPr>
      <w:r>
        <w:rPr/>
        <w:t>SLPOKE x,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 A$ [,x,y ]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$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$(n,string$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$(n,c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var,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var1,var2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(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x,y,[ justification length, ] str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$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W n,"window title "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PER$( string$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( x$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?(X$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PTR( va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VE voice,env,form,dur,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ond.expr / WH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[ expr ][;]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#n [,expr ][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##have#a#more#in-deep#look#at#some#GfA#Basic##commands,##now.#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##I#will#have#a#look#at#some#commands#that#are#very#versatile#</w:t>
      </w:r>
    </w:p>
    <w:p>
      <w:pPr>
        <w:pStyle w:val="PreformattedText"/>
        <w:bidi w:val="0"/>
        <w:spacing w:before="0" w:after="0"/>
        <w:jc w:val="left"/>
        <w:rPr/>
      </w:pPr>
      <w:r>
        <w:rPr/>
        <w:t>or#useful,#and#that#are#not#very#common#on#other#basic#dial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#first#command#I#will#explain#is#a#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DEFFILL#c,a,b###or###DEFFILL#c,a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#command#determines#fill#patterns,##or#can#even#let#you#define#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#own#fill#patterns!##The#value#of#c#determines#the##color,##so#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#can#just#leave#that#away#on#monochrome#(that#way,##the#comma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##have##the#format:##DEFFILL#,a,b#or##DEFFILL##a$).##With#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#a#you#can#determine#the#fill#style,##ranging#from#0#to#4.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#can#have#the#following#mea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0########empty#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1########completely#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2########points#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3########striped#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4########self#defined#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#b,##you#can#choose#the#special#fill#types:##24#different#fill#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##for##points##fill#and#12##different##fill##patterns##for#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ed#f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##can#use#own#fill#patterns,##by#using#the#command#MKI$#of##GfA#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.#This#command#changes#values#into#bit#patterns.#As#you#might#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,##each#fill#pattern#is#16x16#bits,##so#you#have#to#define##16#</w:t>
      </w:r>
    </w:p>
    <w:p>
      <w:pPr>
        <w:pStyle w:val="PreformattedText"/>
        <w:bidi w:val="0"/>
        <w:spacing w:before="0" w:after="0"/>
        <w:jc w:val="left"/>
        <w:rPr/>
      </w:pPr>
      <w:r>
        <w:rPr/>
        <w:t>"words"##(a#word#is#16#bits=2#bytes).##A#solid#row#of#16#set##bits#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#be#65535,#so#a#solid#horizontal#line#in#a#fill#pattern#would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#MKI$(65535)#for#example.##To#define#a#solid#black#fill##patern,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#following#program#is#enoug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For#X=1#to#16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a$=a$+mki$(65535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Next#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#see,#it#opens#a#wide#range#of#possibilities.#Through#this#way,#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#can#also#turn#on#software#Sprites#in#GfA#Basic.##But#we##won't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##sprites#in#this#issue;##therefore#you'll#have#to#wait##some#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#untill#the#next#issue#of##�ST#NEWS#�#arriv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##command##that#also#allows#own#editing##through##the##"A$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",#is#DEFMOUSE,#which#has#the#following#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DEFMOUSE#x#####or###DEFMOUSE#a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#value#of#x#can#vary#between#0#and#7,##which#have#the#following#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0#############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1#############Stretched#rounded#X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2#############Be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3#############Pointing#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4#############Open#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5#############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6#############Fat#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7#############Outlined#cr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##action#point#is#the#point#on#which#all#mouse##operations##are#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#the#case#of#DEFMOUSE,#A$#must#exist#of#the#following#parts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mki$(x#coordinate#of#the#action#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mki$(y#coordinate#of#the#action#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mki$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mki$(mask#color,#most#of#the#time#this#is#0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mki$(cursor#color,#most#of#the#time#this#is#1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m$#(bit#pattern#of#the#m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c$#(bit#pattern#of#the#curs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##cursor#is#the#part#that#is#usually#displayed#on##the##screen,#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##the#mask#of#the#mousepointer#it#displayed#when#it#is##point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on#reverse#colored#background#(black#on#normal#monochrome#vide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#command#I#never#heard#of#was#DFREE#x.##This#command##giv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##available#space#on#a#disk#drive#(the#x#is#the#device##number,#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ing#from#0-15,##but#normally#1#or#2).##Quite#handy!##When##you#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#0#as#a#parameter,#the#active#device#is#exa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##it##for#this#time,##folks!##Next#time#I#will##explain#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#commands:#Graphmode,#Menu#(also#On#Menu#Gosub,#etc.)#a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,##while##I#will#be#looking#at##Pause,##Settime,##Sprite##a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$##the#issues#after#that#(so#that#will#be#issue#6).##We##hope#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##will#find#the#information#that#we#offer#you#very##useful.##We#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#anyone#who#doesn't#have#GfA#Basic#to#buy#it#immediately:#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##one##of##those#programs##that##everybody##should##have!##For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##write#to#GfA#Systemtechnik,##Computer##Division,##Am#</w:t>
      </w:r>
    </w:p>
    <w:p>
      <w:pPr>
        <w:pStyle w:val="PreformattedText"/>
        <w:bidi w:val="0"/>
        <w:spacing w:before="0" w:after="0"/>
        <w:jc w:val="left"/>
        <w:rPr/>
      </w:pPr>
      <w:r>
        <w:rPr/>
        <w:t>Hochofen#108,##D-4000#D�sseldorf#11,##West#Germany.#The#program#i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##for##about#160-170#guilders,##and#is#accompanied##by##a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ough#user#manual,##that#explains#all#the#commands#very#well.#A#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ch#version#of#that#manual,#so#I've#heard,#is#being#worked#at#at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#very#mom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##let'#see#about#the#GfA#Basic#specifications#(about##variable#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ation).##Normal##variables##are#6##byte##values,##in##whi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s#up#to#154#are#allowed.#Integer#variables#use#up#4##byt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##can#have#a#value#between#-214783648##and##2147483647.##String#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#can#have#a#maximal#length#of#32767#character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##an#upcoming#issue#of##�ST#NEWS#�,##we#will#publish#a##bit##pattern#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#(written#in#GfA#Basic,##ofcourse),##so#it#will#be#easier#to#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#with#DEFFILL,##DEFMOUSE,#SPRITE,#etc.#Ofcourse,#you#will#fi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##working##version#of#that#program#on#the##�ST#NEWS#�##disk##if##it's#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.##Read##more##about##future#GfA##Basic##programs##to##be#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#in#the#article#"Future#ACC#releases"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#TO.....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##this#column,##you#will#be#able#to#congratulate#certain##people#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#birthdays#or#other#celebrations.##Refer#to#our#article##about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#"Reader's#Service"#for#how#you#can#enter#your#wi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gratulations#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#V.#and#his#wife,#who#got#a#baby#rec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The#A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#mum;#she#celebrated#her#?*/&amp;\#(censored)#birthday#on##Septemb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#2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Cron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nos,#who#got#his#driver's#license#on#August#19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Anti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3#(Henksoft),#who#celebrated#his#29th#birthday#on#August#26th.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The#A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J,#who#celebrated#his#18th#birthday#on#August#22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The#A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#father,#who#will#celebrate#his#46th#birthday#on#September#16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Cron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s#V.,#who#celebrated#his#23rd#birthday#on#August#31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The#A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ard#F.,#who#will#celebrate#his#24th#birthday#on#September#14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The#ACC#&amp;#D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#TO#HIGH#CONVERTER#�#by#Cron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#to#Level#16,#Delta#Software#Productions#&amp;#Ger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##Level##16,##a#16-bit#dedicated#computer#magazine##(which##I've#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d##has##ceased##to#exist),##of#March##1986,##I##saw##a##useful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#routine#to#convert#Neochrome#low#resolution#pictures#to#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00##bytes#High#resolution#screen#data.##It#was#very##nice,##bu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wfully#slow#(converting#a#picture#took#about#half#an#hour).#Also,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##user#had#to#create#a#Degas#picture#from#those#32000#bytes##by#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##I##thought#this#program#was#much,##much##too##slow##(mainly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#it#used#the#wrong#Basic#language)#and#not#complete#enough,#</w:t>
      </w:r>
    </w:p>
    <w:p>
      <w:pPr>
        <w:pStyle w:val="PreformattedText"/>
        <w:bidi w:val="0"/>
        <w:spacing w:before="0" w:after="0"/>
        <w:jc w:val="left"/>
        <w:rPr/>
      </w:pPr>
      <w:r>
        <w:rPr/>
        <w:t>I#decided#that#a#better#version#of#the#program#had#to#be##written,#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##File#Selector#Boxes,##Alert#Boxes,##etc.##And#it#had#to##be#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,##too.##So#we#decided#to#use#GfA#Basic,##and#rewrote#Sven's#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#routine#into#a#more#complete,#faster#concept.#The#program#i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##on##the#disk#on#which#you've#found#this##bulletin,##and##is#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#"CONVERT.BAS".#It#is#the#first#program#to#be#delivered#wi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ST#NEWS#�,#the#first#in#a#-#hopefully#-#long#row.#At#the#moment#that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#article#was#written,##a#good#friend#of#ours#was#working#on##a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uxe##C##version#of#the#program.##We#don't#know#yet#if##we##will#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##it#in##�ST#NEWS#�,##but#we#will#try#to#obtain#it##very##hard.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#might#then#turn#out#to#be#a#question#of#seconds##ra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##minutes##(now,##it#still#takes#6�#minutes##to##complete##one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).#The#listing#of#the#program#is#also#added#below,#so#we#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#able#to#provide#you#with#some#explanation#to#certain#parts##of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#program#and#certain#GfA#Basic#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The Amazing Cracking Conspiracy� Proudly Pres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' Low to High Converter v2.2, released on Sunday, August 17th, 86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 Rewritten for ST NEWS Volume 1, Issu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 Original Concept by Sven Kr�ppel, �1986 by Level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' GfA Basic version �1986 by The Amazing Cracking Conspirac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ub Screen########################build#up#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=2 Then#########################'Cancel'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 Mouson#######################end#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###############################end#if#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 W(80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 3,"Please insert|Source Disk|and select|Picture",1,"OK",B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elect "\*.*","",L$#############choose#load#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$="" Then#######################string#empt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 Mouson#######################end#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 3,"Please enter|Target name",1,"OK",B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elect "\*.PI3","",S$###########choose#save#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ub Laad##########################load#the#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ub Convert#######################convert#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ub Weg###########################save#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2,7#############################^G#to#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=Inp(2)############################wait#for#a#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np(2)=255 Then##################'undo'#key#press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 Mouson#######################end#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Begin##########################start#all#over#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 End of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 Loading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a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=491520#########################screen#base#on#520#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ad L$,Sm+32####################load#at#base#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=Sm To Sm+1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ke I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 Saving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ore###########################restore#all#data#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Q=0 To 33#####################put#all#Degas#formats#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ke (Sm-34)+Q,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save S$,Sm-34,32034##############save#32034#bytes#=#Degas#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 The actual Conversio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onvert###################call#Sven#for#remarks#on#thi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Y=Sm+160 To Sm+31840 Step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X=0 To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(X)=Dpeek(Y+X*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Sgn(W(X))=-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(X)=65536+W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1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X=0 To 76 Step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=32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1=32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2=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1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2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W(X)&gt;=K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1=P1+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(X)=W(X)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1=H1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W(X+1)&gt;=K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1=P1+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(X+1)=W(X+1)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1=H1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W(X+2)&gt;=K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2=P2+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(X+2)=W(X+2)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2=H2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W(X+3)&gt;=K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2=P2+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(X+3)=W(X+3)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2=H2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=K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J=8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poke Y+X1*2,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poke Y+X1*2+80,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1=X1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Labe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=J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K&gt;=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Labe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 End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ke 16745024,-1###################poke#in#supervisor#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 Data for first 34 bytes of monochrome inverted DEGAS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0,2,0,0,7,&amp;h77,0,&amp;h70,0,0,7,&amp;h77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7,0,0,&amp;h70,7,&amp;h70,0,7,7,7,0,&amp;h77,5,&amp;h5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0,&amp;h33,7,&amp;h33,3,&amp;h73,7,&amp;h73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 Screen initialization &amp; Text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oke 16745024,0##################make#screen#black/white#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text ,16,500,6#################print#vertical#outlined#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10,398,"THE AMAZING CRACKING CONSPIRACY PRESE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text ,1,0,26###################print#horizontal#bold#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50,26,"LOW-HIGH CONVERTER VERSION 2.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text ,0,0,6####################print#horizontal#normal#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50,389,"Converts a neo-picture to Degas form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##regret##that#we#cannot#give#you#any#details#about##the##actual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#routine;##that's#because#we#didn't#get#the#picture#from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en##-##if##you##know#what#I##mean.##It's##just##Sven's##routine,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#to#GfA#Basic.#All#the#POKE#commands#from#ST#Basic#(whi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##16-bit#POKEs)#had#to#be#converted#to#DPOKE#in#GfA#(because##a#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#POKE#in#GfA#is#8-bit,##whereas#DPOKE#is#16#and#LPOKE#is##32#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),##and#the#IF-THEN#routines#had#to#be#adapted#(with##GfA,##all#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#have#to#be#on#different#lines!).##At#first,##that#caus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#a#lot#of#trouble,#but#we#managed#(as#you#can#s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#note#to#the#ALERT#command#may#also#be#written#down#here:##as#you#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##remember,##in##Volume#1#Issue#2#of##�ST##NEWS#�,##Delta##Software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s##wrote#a#review#of#GfA#Basic,##in#which#he##forgot##to#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#the#first#variable#('n',#remember?)#of#the#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ALERT#n,"TEXT|IN|BOX",d,"TEXT|FOR|BUTTONS",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#this#'n'#can#have#four#values,#ranging#from#0#to#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0########Normal#Alert#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1########Watch#out!#Alert#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2########What's#happening?#Alert#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3########Stop#right#there!#Alert#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##the#converter,##we#used#number#1#and#number#3.##It##also##took#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##a#while#to#find#out#how#we#could#POKE#on##16745024!##In##ST#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,#it#was#normally#possible#to#POKE#there,#but#in#GfA#you#ne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to#enter#the#supervisor#mode.#Therefore,#SPOKE#was#introduced.#Was#</w:t>
      </w:r>
    </w:p>
    <w:p>
      <w:pPr>
        <w:pStyle w:val="PreformattedText"/>
        <w:bidi w:val="0"/>
        <w:spacing w:before="0" w:after="0"/>
        <w:jc w:val="left"/>
        <w:rPr/>
      </w:pPr>
      <w:r>
        <w:rPr/>
        <w:t>I##glad#I#had#a#list#of#GfA#commands#at#hand#(which#you#will##fi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#in##�ST#NEWS#�#as#well,#with#the#GfA#Basic#Tips#&amp;#Tricks)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#you#have#discovered#any#nasty#bugs#in#our#converter,##or#if#you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###something##should##be###altered/debugged/improved/adapted,#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#contact#us#at#our#correspondence#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##we#hope#to#publish#some#more#GfA#Basic##programs,##we##also#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#that#you#will#help#us.##Start#writing#nice#utilities#in##this#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atile##language#and#send#them#to#us,##wo#we#can#use#them#in##a#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#issue#of##�ST#NEWS#�.#At#the#moment,#we#are#writing#a#Disk#sort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selves,##which##will##enable#you#to#create#files##of##all##your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#on#all#your#disks.##But#it#might#take#a#while#before#it's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!#Ofcourse,#you#may#also#send#100%#basic#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THE#AMAZING#CRACKING#CONSPIRACY#��##�READER'S#SERVICE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##this##article##you'll#find#all#things#you#need##to##know##wi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#to#our#correspondence#address:##sending#in#articles,#asking#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#subscribing#to##�ST#NEWS#�,#and#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ing#to##�ST#NEWS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##those#of#you#who#want#to#receive#this#bulletin#within##a##few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##after#its#launch,##it#is#possible#to#subscribe#to###�ST##NEWS#�.#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#send#an#empty,##formatted,##single#sided#disk#to#us,#toge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##enough##stamps##so#we#can#return##it#to#you#and#a##piece##of#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##on##which##you#write#the#number#of#the#issue##you##want##to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#(or#"ALL"#of#you#want#to#receive#all#back-issues#as#well).#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#you#subcribe#after#1986,##you#must#also#write#down#the#volume#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##Send#all#of#this#in#an#air-bubble#envelope#to:###�ST##NEWS#�,#</w:t>
      </w:r>
    </w:p>
    <w:p>
      <w:pPr>
        <w:pStyle w:val="PreformattedText"/>
        <w:bidi w:val="0"/>
        <w:spacing w:before="0" w:after="0"/>
        <w:jc w:val="left"/>
        <w:rPr/>
      </w:pPr>
      <w:r>
        <w:rPr/>
        <w:t>Fuutstraat#2,##5702#LN,##Helmond,##The#Netherlands.#Please#be#sure#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#to#close#it#too#tightly,##because#we#also#need#the#envelope#to#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#the#disk#back#to#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,#critics,#comments,#etc.#to##�ST#NEWS#�#or#our#Synth#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##you#think#we#do#something#terribly#wrong,##please#write#to##us#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##and#tell#us#what#we#do#wrong#and#why#you#think#we##do#</w:t>
      </w:r>
    </w:p>
    <w:p>
      <w:pPr>
        <w:pStyle w:val="PreformattedText"/>
        <w:bidi w:val="0"/>
        <w:spacing w:before="0" w:after="0"/>
        <w:jc w:val="left"/>
        <w:rPr/>
      </w:pPr>
      <w:r>
        <w:rPr/>
        <w:t>it#wrong.#You#may#also#send#other#critics,#comments#(compliments?)#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#other#messages#concerning#either##�ST#NEWS#�#or#our#Synth##Sampl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to##us##at:####�ST##NEWS#�,###Fuutstraat##2,##5702##LN,##Helmond,#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herlands.##As#we#cannot#afford#to#answer#all#people#who#send#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#views#and#comments,#we#must#ask#you#to#add#a#stamp#with#you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#if#you#want#us#to#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x#and#Musix#for#Synth#Sample#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##the#moment,##we're#working#on#the#sequel#to#Synth#Sample#II##-#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#Sample#III.##It#will#work#on#color#monitors#only,##and#we'r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##for##color#pictures#(preferably#in##Low##resolution)##a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#Studio-compatible#songs#to#use#in#it.##If#you#think#you#have#</w:t>
      </w:r>
    </w:p>
    <w:p>
      <w:pPr>
        <w:pStyle w:val="PreformattedText"/>
        <w:bidi w:val="0"/>
        <w:spacing w:before="0" w:after="0"/>
        <w:jc w:val="left"/>
        <w:rPr/>
      </w:pPr>
      <w:r>
        <w:rPr/>
        <w:t>an##original,##beautiful##color#picture#or#a#piece#of##music##tha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#really#great,#you#can#send#it#to#us#for#use#in#Synth#Sample#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#(or#maybe#even#Synth#Sample#IV).##Please#supply#all#your#stuff#</w:t>
      </w:r>
    </w:p>
    <w:p>
      <w:pPr>
        <w:pStyle w:val="PreformattedText"/>
        <w:bidi w:val="0"/>
        <w:spacing w:before="0" w:after="0"/>
        <w:jc w:val="left"/>
        <w:rPr/>
      </w:pPr>
      <w:r>
        <w:rPr/>
        <w:t>on#a#single#sided#disk;##the#pictures#must#be#in#Degas,##Neochrome#</w:t>
      </w:r>
    </w:p>
    <w:p>
      <w:pPr>
        <w:pStyle w:val="PreformattedText"/>
        <w:bidi w:val="0"/>
        <w:spacing w:before="0" w:after="0"/>
        <w:jc w:val="left"/>
        <w:rPr/>
      </w:pPr>
      <w:r>
        <w:rPr/>
        <w:t>or#N-Vision#format.##Be#sure#to#add#enough#stamps#so#we#can#return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#disk(s)#to#you,#as#well#as#your#name#and#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#the#moment,##we#have#already#finished#"Axel#F"#(it#sounds#great#</w:t>
      </w:r>
    </w:p>
    <w:p>
      <w:pPr>
        <w:pStyle w:val="PreformattedText"/>
        <w:bidi w:val="0"/>
        <w:spacing w:before="0" w:after="0"/>
        <w:jc w:val="left"/>
        <w:rPr/>
      </w:pPr>
      <w:r>
        <w:rPr/>
        <w:t>on#MIDI!)#and#we're#working#on#the#James#Bond#theme.#We#especially#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#two#pictures:##one#of#the#cover#of#the#album##"Killers"##from#</w:t>
      </w:r>
    </w:p>
    <w:p>
      <w:pPr>
        <w:pStyle w:val="PreformattedText"/>
        <w:bidi w:val="0"/>
        <w:spacing w:before="0" w:after="0"/>
        <w:jc w:val="left"/>
        <w:rPr/>
      </w:pPr>
      <w:r>
        <w:rPr/>
        <w:t>"Iron##Maiden",##and#one#of#the#Beverly#Hills#Cop#sitting##on#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d#of#his#Mercedes#(for#use#with#"Axel#F").#Watch#out:#we#do#not#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#"ripped"#pictures#or#anything#like#that!##We're#also##looking#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#a#picture#of#James#Bond#through#the#focus#with#blood##dripping#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#the#top#of#the#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ing#in#articles#for#use#in##�ST#NEWS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##we#cannot#possibly#write#all#the#articles#in#future#issues##of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ST#NEWS#�,#we#hereby#call#upon#all#of#you:#start#writing#interesting#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s##for##use#in##�ST#NEWS#�!##We#are#looking#for##the##following#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s:##Solutions##to##adventures,##Hints#&amp;##Tips##for##playing#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##Games,##Hardware##(please#supply#us#with#1st##Word##Pl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#pictures#if#needed),#all#stunning#news#(for#use#in#"Did#you#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##that...."),##Hints##&amp;#Tips#for#certain##Utilities##or##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#and#more.##Please#contact#us#before#you#send#in#anything!#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#address#is:###�ST#NEWS#�,##Fuutstraat#2,##5702##LN,##Helmond,#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herlands.##Your#articles#have#to#be#written#using#the##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1st##Word##Plus##page#layout,##in#WP##Mode.##Don't##use##different#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#types#too#often,#and#use#correct#English!##Please##ent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#on#a#single#sided#disk,##together#with#your#name#and#address,#</w:t>
      </w:r>
    </w:p>
    <w:p>
      <w:pPr>
        <w:pStyle w:val="PreformattedText"/>
        <w:bidi w:val="0"/>
        <w:spacing w:before="0" w:after="0"/>
        <w:jc w:val="left"/>
        <w:rPr/>
      </w:pPr>
      <w:r>
        <w:rPr/>
        <w:t>as#well#as#enough#stamps#so#we#can#return#the#disk(s)#to##you.##We#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#pay#our#authors#anything,##because#we#don't#have#any#income#</w:t>
      </w:r>
    </w:p>
    <w:p>
      <w:pPr>
        <w:pStyle w:val="PreformattedText"/>
        <w:bidi w:val="0"/>
        <w:spacing w:before="0" w:after="0"/>
        <w:jc w:val="left"/>
        <w:rPr/>
      </w:pPr>
      <w:r>
        <w:rPr/>
        <w:t>(#�ST#NEWS#�#is#supplied#free#of#charge#-#except#for#the#Post#co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#to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##you#want#to#say#hi#to#another#ST#owner,##or#a#close#friend##of#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,##just#write#the#message#and#your#name#on#a#note,##and#we'll#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#it#in#our#"Hi#to...."#column.#Anything#is#acceptable,#from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ratulations#to#births,##marriages,##birthdays,##etc.##to##jus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##greetings.###Please##send##you##entries##in##to###�ST##NEWS#�,#</w:t>
      </w:r>
    </w:p>
    <w:p>
      <w:pPr>
        <w:pStyle w:val="PreformattedText"/>
        <w:bidi w:val="0"/>
        <w:spacing w:before="0" w:after="0"/>
        <w:jc w:val="left"/>
        <w:rPr/>
      </w:pPr>
      <w:r>
        <w:rPr/>
        <w:t>Fuutstraat#2,##5702#LN,##Helmond,##The#Netherlands.##We'll#do#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ler#enqui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##our#Synth#Samples#tend#to#be#quite#nice#to#look#at##and##to#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#to,#they#might#help#selling#ST#Computers#in#computer#shops.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##Amazing##Cracking##Conspiracy�##has##already##supplied###some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##shops#with#adapted#dia-shows,##as#well#as#regular##Syn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.##From#now#on,#we#are#looking#for#computer#shops#that#wan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#custom#Synth#Sample#for#demonstration#use#(mostly,##that#will#be#</w:t>
      </w:r>
    </w:p>
    <w:p>
      <w:pPr>
        <w:pStyle w:val="PreformattedText"/>
        <w:bidi w:val="0"/>
        <w:spacing w:before="0" w:after="0"/>
        <w:jc w:val="left"/>
        <w:rPr/>
      </w:pPr>
      <w:r>
        <w:rPr/>
        <w:t>a##regular##Synth#Sample#with#one#picture#replaced#by##the##shop's#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#or#something#like#that).#If#you#happen#to#be#an#employee#of#a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#shop,##please#contact#us#at:###�ST#NEWS#�,#Fuutstraat#2,#5702#</w:t>
      </w:r>
    </w:p>
    <w:p>
      <w:pPr>
        <w:pStyle w:val="PreformattedText"/>
        <w:bidi w:val="0"/>
        <w:spacing w:before="0" w:after="0"/>
        <w:jc w:val="left"/>
        <w:rPr/>
      </w:pPr>
      <w:r>
        <w:rPr/>
        <w:t>LN,##Helmond,#The#Netherlands.#Please#add#a#stamp#so#we#can#answ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#letter#as#well.#Your#customized#Synth#Sample#(any#version#can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##customized,##except##Synth#Sample#I)#might#be#ready##within##a#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##you#happen#to#write#commercial#software,##we#will#be#happy##to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#it#in#an#upcoming#issue#of##�ST#NEWS#�.##And#you#needn't#worry:#</w:t>
      </w:r>
    </w:p>
    <w:p>
      <w:pPr>
        <w:pStyle w:val="PreformattedText"/>
        <w:bidi w:val="0"/>
        <w:spacing w:before="0" w:after="0"/>
        <w:jc w:val="left"/>
        <w:rPr/>
      </w:pPr>
      <w:r>
        <w:rPr/>
        <w:t>we#won't#spread#it!##Just#send#us#your#program#(with#stamps#if#you#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##us#to#return#it#to#you)#and#it#will#turn#out#all##right.##If#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#happen#to#write#good#public#domain#software,#you#can#also#se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it#to#us#-#we#will#then#review#it#and#spread#it#as#well.##In##this#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##you'll#also#need#to#add#stamps#if#you#want#your#disks#to#be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##If##you##have##the#faith#in#us#to#let##us##review##your#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#we#would#be#grateful#-#thank#you#in#anticip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T#user#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##Amazing##Cracking##Conspiracy�##is##setting##up##the##largest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##of##Europe##for#people#who#own#an#ST#and##that##want##to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##someone##in##their##neighbourhood#who##also##has##an##ST.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##we#request#you#to#send#your#name,##address,##postcode,#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#and#country#on#a#postcard#to##�ST#NEWS#�,##Fuutstraat#2,#5702#LN,#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mond,##The##Netherlands.##You#must#also#write#down#your##system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#(color#and/or#monochrome,##ds/ss#disk#drives,#modem,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,##1040,#ST/ST+,#etc.).#This#personal#data#will#be#includ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#a#database#in#which#eventually#all#people#who#own#an#ST##should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#found.##Ofcourse,#you#must#not#send#in#your#name#and#address#if#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#don't#want#people#to#know#who#you#are,#where#you#live,#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#you#want#to#make#use#of#this#database,##please#send#a#letter#to#</w:t>
      </w:r>
    </w:p>
    <w:p>
      <w:pPr>
        <w:pStyle w:val="PreformattedText"/>
        <w:bidi w:val="0"/>
        <w:spacing w:before="0" w:after="0"/>
        <w:jc w:val="left"/>
        <w:rPr/>
      </w:pPr>
      <w:r>
        <w:rPr/>
        <w:t>us##with#your#name#and#address#on#it,##and#special#demands#on#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##user##you're##looking#for,##e.g.##"he##must##have##a##color#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",##and#send#it#to#the#above#address,#together#with#a#stamp#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#the#answer.#We#will#write#down#the#people#in#your#neigbourhoo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#send#that#list#back#to#you.##This#way,#optimal#contact#betwe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ST#users#is#assured,##and#experience#can#be#shared.##We#think#this#</w:t>
      </w:r>
    </w:p>
    <w:p>
      <w:pPr>
        <w:pStyle w:val="PreformattedText"/>
        <w:bidi w:val="0"/>
        <w:spacing w:before="0" w:after="0"/>
        <w:jc w:val="left"/>
        <w:rPr/>
      </w:pPr>
      <w:r>
        <w:rPr/>
        <w:t>is#a#great#idea#and#we#hope#you#will#write#down#all#the#people#you#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##who##have#an#ST#and#send#it#on#a#postcard#to#us#as##soon##as#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##who#want#to#make#use#of#this#service#have#to#be#in#the##ST#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#Base#theirselv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#&amp;#Ans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#in#this#bulletin,#you'll#find#a#column#called#"Question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#Answers".##In#this#column,#we#try#to#answer#reader's#questions#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nt##in#to#our#correspondence#address).##If#we#don't#succeed##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ing#them#ourselves,##we#hope#the#readers#might#contact#us#to#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##them#for#us,##also#at#our#correspondence#address.##If##you#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#a#question,##please#write#down#the#question,##too#(and#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##and#issue#number#of#the#issue#of##�ST#NEWS#�#you've##read#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##in).##If##you##send#in#a#question#that##you##would##like#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ed#immediately,#please#add#five#guilders#(to#cover#the#phone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##for#us#to#contact#someone#who#might#know#the#answer##if##we#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#know#it#ourselves,#as#well#as#the#post#co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h#Sample#II#con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?##In##last##time's##issue##of##�ST##NEWS#�##we##wrote##out##a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tion:#the#Synth#Sample#II#contest.#The#questions#w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1.##How##many#eyes#can#you#see#in#one#complete##round##of##Syn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Sample#II?</w:t>
      </w:r>
    </w:p>
    <w:p>
      <w:pPr>
        <w:pStyle w:val="PreformattedText"/>
        <w:bidi w:val="0"/>
        <w:spacing w:before="0" w:after="0"/>
        <w:jc w:val="left"/>
        <w:rPr/>
      </w:pPr>
      <w:r>
        <w:rPr/>
        <w:t>##2.##What#make#is#the#cassette#in#the#cassette#deck#from?</w:t>
      </w:r>
    </w:p>
    <w:p>
      <w:pPr>
        <w:pStyle w:val="PreformattedText"/>
        <w:bidi w:val="0"/>
        <w:spacing w:before="0" w:after="0"/>
        <w:jc w:val="left"/>
        <w:rPr/>
      </w:pPr>
      <w:r>
        <w:rPr/>
        <w:t>##3.##Finish#this#slog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I#always#enjoy#listening#to#ACC's#Synth#Samples,#becaus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#closing#date#of#the#contest#is#December#1st,##1986#(so##people#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#win#anything#will#be#able#to#spend#it#for#Christmas).##We#have#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##received#some#entries,##but#only#one#of#them#was##rightly#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ed!##So##there's##still##a#big#chance##of##you##winning#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s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#forget#to#send#in#five#guilders#for#each#entry.##The##actual#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er#will#get#all#the#sent-in#money#before#Christma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#Domain#ser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##we#stopped#being#illegal,##we#now#launch#a#service##through#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#you#can#get#copies#of#Public#Domain#software.##There#are#two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#at#the#current#list#of#public#domain##offerings:##DrieDim#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1##and##Krabat#Schach#V1.0a.##Each#is#about#one##disk##side##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.##Here's#how#you#can#order#them:#send#a#disk#to#us#for#ea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#that#you#want#(formatted,##single#sided),##together#with#a#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##on##which#you#write#down#which#program#you#want##and##enoug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s#so#we#can#send#them#back#to#you.##It#is#a#free#service,##so#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##only##have#to#pay#the#post#costs#and#supply##us##with#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(s).##We#will#do#the#rest.#Read#more#about#possible#new#Public#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#offerings#in#the#next#issue#of##�ST#NEWS#�.##If#you#want#us##to#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##a##program##that#you#wrote#as#a##Public##Domain##offering,#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#contact#us#at##�ST#NEWS#�,##Fuutstraat#2,#5702#LN,#Helmond,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herlands.##If##you##send#in#an#evaluation##sample,##please##ad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s#so#we#can#send#it#back.##If#you#don't#add#stamps,##we##will#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#it#or#send#it#back#without#any#stamps#on#it!#We#will#only#put#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#Public#Domain#programs#in#our#PD#offerings,##so#please##don'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#all#stuff#you#wrote!</w:t>
      </w:r>
    </w:p>
    <w:p>
      <w:pPr>
        <w:pStyle w:val="PreformattedText"/>
        <w:bidi w:val="0"/>
        <w:spacing w:before="0" w:after="0"/>
        <w:jc w:val="left"/>
        <w:rPr/>
      </w:pPr>
      <w:r>
        <w:rPr/>
        <w:t>It##is#also#possible#to#obtain#any#of#our#Synth#Samples#this##way,#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#it's#even#possible#to#send#in#a#disk#already#for#Synth##Sample#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#-#that#way#you'll#get#it#within#days#after#it's#launch!##ICG's#</w:t>
      </w:r>
    </w:p>
    <w:p>
      <w:pPr>
        <w:pStyle w:val="PreformattedText"/>
        <w:bidi w:val="0"/>
        <w:spacing w:before="0" w:after="0"/>
        <w:jc w:val="left"/>
        <w:rPr/>
      </w:pPr>
      <w:r>
        <w:rPr/>
        <w:t>"Randomize#Picture#Show#I"#can#also#be#obtained#this#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#moment#addition:##Templemon#is#now#also#in#our#public##doma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##you#know#anyone#who#has#an#ST,##please#send#us#his#first##name#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#the#first#letter#of#his#surname,##or#his#(or#her?!?)#cracker's#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#so#we#can#greet#them#in#an#upcoming#issue#of##�ST#NEWS#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#you#must#not#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##the#people#who#live#at#our#correspondence#address##are##two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ired#people#(who#do#not#own#a#computer,##and#didn't#even#know#I#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##one#until##I#asked#them#if#I#could#use#their#address##for###�ST#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#�)##who#don't#want#to#get#in#any#trouble,##please#do##not##se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#of#illegal#software#or#illegal#copies#of#legal#software##to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##address,##and##don't#send#questions#about##previous##Amazing#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cking##Conspiracy�##spreadings#either:##we#have##stopped##being#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#for#the#sake#of#these#people#and#the#sake#of#the##software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y##(that#can#now#continue#to#write#good##software,##without#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##to#be#afraid#we#crack/spread#it).##It#is#no#use##to##visit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#people#either,##because#(as#I#already#said)#they#do#not#know#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#about#computers#and#they#don't#even#know#where#we#l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DOS#FUNCTIONS##�by#Cron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##GEMDOS#functions#in#the#Atari#ST#look#very#much##like##MS-DOS#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##Especially#the#UNIX#functions#of#MS-DOS#can#be#found#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DOS,#whereas#the#hardware-specific#functions#-#ofcourse#-#won't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#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#GEMDOS#functions#can#be#supplied#with#parameters#on#the##stack#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##can#be#called#from#assembler#using#the#TRAP##1##command.##You#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##know#that#D0#and#A0#will#be#changed#at#any#time#if##you##u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DOS#functions.#The#return#value#will#be#found#in#D0,#whereas#A0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##the#pointer#to#the#stack-address#on#which##the##functi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#is#located#-#most#of#the#time,#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##can##read##most#specific#things#about##the##GEMDOS##functions#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tailed##decriptions)#can#be#found#in#the#book#"ST#Intern"##from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#Becker#(Merowingestra�e#30,##4000#D�sseldorf,##West-Germany).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##authors#are#Klaus#Gerits,##Lothar#English#and#Rolf##Br�ckmann#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#Intern,##ISBN#3-89011-119-X,#price#about#DM#80,-),#but#here#we#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#just#included#a#small#summary#of#GEMDOS##functions,##toge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#a#very#brief#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:#####Name:##########Brief#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00#########TERM###########Terminate#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#01#########CONIN##########Get#character#from#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02#########CONOUT#########Output#character#to#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03#########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INPUT########Get#character#from#RS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#04#########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OUTPUT#######Send#character#to#RS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#05#########PRINTER#OUTPUT#Send#character#to#Centr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#06#########RAWCONIO#######Get#character#and#send#it#to#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07#########DIRECT#CON#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WITHOUT#ECHO#Get#character#from#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08#########CON#IN#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ECHO#########Get#character#from#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09#########PRINT#LINE#####Output#several#characters#to#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0A#########READLINE#######Input#several#characters#from#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0B#########CONSTAT########Check#if#keyboard#buffer#is#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0E#########SETDRV#########Define#current#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#########CONOUT#START###Give#console#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#11#########PRTOUT#STAT####Give#Centronics#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#########AUXIN#STAT#####Check#for#character#availability#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RS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#13#########AUXOUT#STAT####Check#if#RS232#is#able#to#send#or#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19#########CURRENT#DISK###What#is#the#current#drive?</w:t>
      </w:r>
    </w:p>
    <w:p>
      <w:pPr>
        <w:pStyle w:val="PreformattedText"/>
        <w:bidi w:val="0"/>
        <w:spacing w:before="0" w:after="0"/>
        <w:jc w:val="left"/>
        <w:rPr/>
      </w:pPr>
      <w:r>
        <w:rPr/>
        <w:t>#1A#########SET#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ADDRESS######Set#buffer#for#disk#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#########SUPER##########Toggle#supervisor#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2A#########GET#DATE#######Get#the#system#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2B#########SET#DATE#######Set#the#system#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2C#########GET#TIME#######Get#the#system#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2D#########SET#TIME#######Set#the#system#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2F#########GET#DTA########Get#buffer#for#disk#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30#########GET#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NUMBER#######Get#the#TOS#version#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31#########KEEP#PROCESS###Terminate#program.#Read#the#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difference#with#01#in#ST#In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#36#########GET#DISK#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SPACE########Get#free#space#on#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#39#########MKDIR##########Create#a#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3A#########RMDIR##########Remove#(delete)#a#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3B#########CHDIR##########Change#current#directory#(fol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#3C#########CREATE#########Create#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3D#########OPEN###########Open#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3E#########CLOSE##########Close#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3F#########READ###########Read#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40#########WRITE##########Write#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41#########UNLINK#########Delete#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42#########LSEEK##########Move#file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43#########CHMOD##########Change#mode#(file#attribu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45#########DUP############Get#handle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46#########FORCE##########Manipulate#handle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47#########GETDIR#########Set#current#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48#########MALLOC#########Allocate#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49#########MFREE##########Free#memory#that#was#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4A#########SETBLOCK#######Allocate#specific#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4B#########EXEC###########Load#a#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#4C#########TERM###########Terminate#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#4E#########SFIRST#########Check#for#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4F#########SNEXT##########Check#for#filename#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56#########RENAME#########Rename#a#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57#########GSDTOF#########Check#date/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FUL#ADDRESSES#�#by#Cron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#you#will#find#some#addresses#of#software#houses,##as#well##as#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#addresses#of#user#clubs#that#support#the#Atari#ST##users.##We#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##you'll#find#these#addresses#useful#(we#hope#you##do;##that's#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#we#named#this#"Useful#addresses"#in#the#first#plac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#of#Userclubs#that#support#the#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eniging#ST#gebruikers#Zuidned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oor#de#Kroonstraat#20</w:t>
      </w:r>
    </w:p>
    <w:p>
      <w:pPr>
        <w:pStyle w:val="PreformattedText"/>
        <w:bidi w:val="0"/>
        <w:spacing w:before="0" w:after="0"/>
        <w:jc w:val="left"/>
        <w:rPr/>
      </w:pPr>
      <w:r>
        <w:rPr/>
        <w:t>5211#SP#Den#Bo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#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chting#Huiscomputers#Nederland#(SHN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zantlaan#61-63</w:t>
      </w:r>
    </w:p>
    <w:p>
      <w:pPr>
        <w:pStyle w:val="PreformattedText"/>
        <w:bidi w:val="0"/>
        <w:spacing w:before="0" w:after="0"/>
        <w:jc w:val="left"/>
        <w:rPr/>
      </w:pPr>
      <w:r>
        <w:rPr/>
        <w:t>6641#XW#Beun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#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#Club#Veldhoven#(CCV)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ak#119</w:t>
      </w:r>
    </w:p>
    <w:p>
      <w:pPr>
        <w:pStyle w:val="PreformattedText"/>
        <w:bidi w:val="0"/>
        <w:spacing w:before="0" w:after="0"/>
        <w:jc w:val="left"/>
        <w:rPr/>
      </w:pPr>
      <w:r>
        <w:rPr/>
        <w:t>5501#DH#Veldho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#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#Computer#Gebruikers#Vereniging#Trior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tenbachstraat#81</w:t>
      </w:r>
    </w:p>
    <w:p>
      <w:pPr>
        <w:pStyle w:val="PreformattedText"/>
        <w:bidi w:val="0"/>
        <w:spacing w:before="0" w:after="0"/>
        <w:jc w:val="left"/>
        <w:rPr/>
      </w:pPr>
      <w:r>
        <w:rPr/>
        <w:t>5707#TE#Hel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#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nd#der#Atari#ST#Anwender#(BAS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o-Hahn-Stra�e#26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0#D�sseldorf#13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#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chting#Atari#Gebruikers#(SAG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bus#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4130#ED#Via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#of#Dutch#Softwarehouses#(and#hardware#supplier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tevrouwensingel#93</w:t>
      </w:r>
    </w:p>
    <w:p>
      <w:pPr>
        <w:pStyle w:val="PreformattedText"/>
        <w:bidi w:val="0"/>
        <w:spacing w:before="0" w:after="0"/>
        <w:jc w:val="left"/>
        <w:rPr/>
      </w:pPr>
      <w:r>
        <w:rPr/>
        <w:t>3514#AL#Utrec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tona#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woordnummer#741</w:t>
      </w:r>
    </w:p>
    <w:p>
      <w:pPr>
        <w:pStyle w:val="PreformattedText"/>
        <w:bidi w:val="0"/>
        <w:spacing w:before="0" w:after="0"/>
        <w:jc w:val="left"/>
        <w:rPr/>
      </w:pPr>
      <w:r>
        <w:rPr/>
        <w:t>2980#AC#Ridderke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C#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psstraat#2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c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ade#O'Ha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nerbaan#13#J</w:t>
      </w:r>
    </w:p>
    <w:p>
      <w:pPr>
        <w:pStyle w:val="PreformattedText"/>
        <w:bidi w:val="0"/>
        <w:spacing w:before="0" w:after="0"/>
        <w:jc w:val="left"/>
        <w:rPr/>
      </w:pPr>
      <w:r>
        <w:rPr/>
        <w:t>3447#GN#Woe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#Becker#Ned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bus#8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3#RK#Utrec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ro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lengde#Parkweg#6</w:t>
      </w:r>
    </w:p>
    <w:p>
      <w:pPr>
        <w:pStyle w:val="PreformattedText"/>
        <w:bidi w:val="0"/>
        <w:spacing w:before="0" w:after="0"/>
        <w:jc w:val="left"/>
        <w:rPr/>
      </w:pPr>
      <w:r>
        <w:rPr/>
        <w:t>6717#GN#E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o#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.#Marisstraat#76</w:t>
      </w:r>
    </w:p>
    <w:p>
      <w:pPr>
        <w:pStyle w:val="PreformattedText"/>
        <w:bidi w:val="0"/>
        <w:spacing w:before="0" w:after="0"/>
        <w:jc w:val="left"/>
        <w:rPr/>
      </w:pPr>
      <w:r>
        <w:rPr/>
        <w:t>3314#TP#Dordrec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ari#Benelux#B.V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bus#70</w:t>
      </w:r>
    </w:p>
    <w:p>
      <w:pPr>
        <w:pStyle w:val="PreformattedText"/>
        <w:bidi w:val="0"/>
        <w:spacing w:before="0" w:after="0"/>
        <w:jc w:val="left"/>
        <w:rPr/>
      </w:pPr>
      <w:r>
        <w:rPr/>
        <w:t>4130#EB#Via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#of#German#softwarehou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K</w:t>
      </w:r>
    </w:p>
    <w:p>
      <w:pPr>
        <w:pStyle w:val="PreformattedText"/>
        <w:bidi w:val="0"/>
        <w:spacing w:before="0" w:after="0"/>
        <w:jc w:val="left"/>
        <w:rPr/>
      </w:pPr>
      <w:r>
        <w:rPr/>
        <w:t>Am#Seeufer#22</w:t>
      </w:r>
    </w:p>
    <w:p>
      <w:pPr>
        <w:pStyle w:val="PreformattedText"/>
        <w:bidi w:val="0"/>
        <w:spacing w:before="0" w:after="0"/>
        <w:jc w:val="left"/>
        <w:rPr/>
      </w:pPr>
      <w:r>
        <w:rPr/>
        <w:t>5412#Rinsb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#Becker#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r#Froitzh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owingerstra�e#30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0#D�sseldorf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-DATA#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r#K.Fig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mensstra�e#16</w:t>
      </w:r>
    </w:p>
    <w:p>
      <w:pPr>
        <w:pStyle w:val="PreformattedText"/>
        <w:bidi w:val="0"/>
        <w:spacing w:before="0" w:after="0"/>
        <w:jc w:val="left"/>
        <w:rPr/>
      </w:pPr>
      <w:r>
        <w:rPr/>
        <w:t>4630#Bochum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�rgen#Jeis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spinstra�e#4</w:t>
      </w:r>
    </w:p>
    <w:p>
      <w:pPr>
        <w:pStyle w:val="PreformattedText"/>
        <w:bidi w:val="0"/>
        <w:spacing w:before="0" w:after="0"/>
        <w:jc w:val="left"/>
        <w:rPr/>
      </w:pPr>
      <w:r>
        <w:rPr/>
        <w:t>4600#Dortmund#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#&amp;#Technik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r#Brock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kolaistra�e#2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0#M�nchen#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S#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r#Schne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akobstra�e#8a</w:t>
      </w:r>
    </w:p>
    <w:p>
      <w:pPr>
        <w:pStyle w:val="PreformattedText"/>
        <w:bidi w:val="0"/>
        <w:spacing w:before="0" w:after="0"/>
        <w:jc w:val="left"/>
        <w:rPr/>
      </w:pPr>
      <w:r>
        <w:rPr/>
        <w:t>6096#Raunhe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inberg#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r#R�rup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werder#Neuer#Deich#228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#Hamburg#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#of#English#softwarehou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#Harley#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ylebone#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don#NW1#5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olasoft#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68#Long#Ac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nt#Ga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don#WC2E#9J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ari#Corporation#(UK)#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#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lway#Ter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kshire#SL2#5B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S#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87/89#Saffron#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don#EC1N#8Q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T#Computer#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91#High#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sta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bridge#CB4#5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ba#Systems#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#Greensland#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t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#Miss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kinghamsh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ma#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#12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seshoe#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seshoe#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gbour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ksh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er#Software#International#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#High#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tfordshire#HP23#5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lama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49#Mount#Plea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comco</w:t>
      </w:r>
    </w:p>
    <w:p>
      <w:pPr>
        <w:pStyle w:val="PreformattedText"/>
        <w:bidi w:val="0"/>
        <w:spacing w:before="0" w:after="0"/>
        <w:jc w:val="left"/>
        <w:rPr/>
      </w:pPr>
      <w:r>
        <w:rPr/>
        <w:t>26#Portland#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stol#BS2#8R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41#Truro#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#Aus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wall#PL25#5J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perlogic#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#Nottingham#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don#W1M#3F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ygn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st#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#of#Liverpool#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r#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rpool#L3#1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nbird#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ington#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#St#Martin's#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don#WC2H#9D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L</w:t>
      </w:r>
    </w:p>
    <w:p>
      <w:pPr>
        <w:pStyle w:val="PreformattedText"/>
        <w:bidi w:val="0"/>
        <w:spacing w:before="0" w:after="0"/>
        <w:jc w:val="left"/>
        <w:rPr/>
      </w:pPr>
      <w:r>
        <w:rPr/>
        <w:t>1-4#The#M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herley#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cup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t#DA14#4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I#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9#Alma#Vale#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stol#BS8#2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P#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#Whitehorse#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y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ey#CR9#2Y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#Systems#&amp;#Techniques#(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87#Bournemouth#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end-on-Sea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x#SS2#5J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#of#American#softwarehou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LOGIC#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713#Edgebrook#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pa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inois#618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yx</w:t>
      </w:r>
    </w:p>
    <w:p>
      <w:pPr>
        <w:pStyle w:val="PreformattedText"/>
        <w:bidi w:val="0"/>
        <w:spacing w:before="0" w:after="0"/>
        <w:jc w:val="left"/>
        <w:rPr/>
      </w:pPr>
      <w:r>
        <w:rPr/>
        <w:t>Kiel#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nyv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#useful#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#International#MIDI#Association#(IMA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57#Hartbrook#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#Holly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#91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#States#of#Ame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ST#NEW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uutstraat#2</w:t>
      </w:r>
    </w:p>
    <w:p>
      <w:pPr>
        <w:pStyle w:val="PreformattedText"/>
        <w:bidi w:val="0"/>
        <w:spacing w:before="0" w:after="0"/>
        <w:jc w:val="left"/>
        <w:rPr/>
      </w:pPr>
      <w:r>
        <w:rPr/>
        <w:t>5702#LN##Hel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#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#here#are#some#phone#numbers#you#should#call#when#you##hate##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#if#you#are#one#of#the#people#whom#we#f.cking�#greet#(see#at#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#of#this#bulleti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3-321395,#013-430090#or#020-266668#(all#three#in#Holland)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#TEMPELMANN#MONITOR##�by#Cronos#and#Markus#of#The#Bitstopp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,###Thomas##Tempelmann##(E.-L.-Kirchnerstra�e##25,##D-2900#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nburg,##West##Germany)#has#written#a#nice#utility#program##for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#ST.##As#some#of#you#might#know,##Thomas#was#very#active#on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ore##64#a#while#ago#-#he#wrote#some#nice#copy##programs.##W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#are#glad#to#hear#that#yet#another#computer#whizkid#has#join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#ST#l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#now,##let's#review#the#program.##It#comes#supplied#in#a#fol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#four#items,##and#it#is#public#domain#(at#least,##versions#1.x#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).#Our#version#was#version#1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##concept#is#simple:##he#manipulated#the#routine#that##normally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##out#the#screen#(on#ALTERNATE+HELP),##so#that#is#points##to#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#program#-#a#machine#language#monitor.##It#offers#nice#touches,#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#using#wild#cards#and#examining#the#whole#memory.##Just##think#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#the#possibilities:#you#can#now#enter#a#program#in#memory#any#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#you#want.##Some#programs,##however,##disable#this#function.#A#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#programs#that#do#this:#The#Pawn#and#our#Synth#S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##pressing##ALTERNATE#and##HELP##simultaneously,##the##scre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s#and#the#monitor#starts#up,##giving#you#some#essential##data#</w:t>
      </w:r>
    </w:p>
    <w:p>
      <w:pPr>
        <w:pStyle w:val="PreformattedText"/>
        <w:bidi w:val="0"/>
        <w:spacing w:before="0" w:after="0"/>
        <w:jc w:val="left"/>
        <w:rPr/>
      </w:pPr>
      <w:r>
        <w:rPr/>
        <w:t>as##well##as##a#"!"#prompt.##This#prompt#lets#you##know##that#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##is#waiting#for#a#command#line.##Below,##you#will##find##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##of##all#commands.##In#that#summary,##we##will##use##the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##All#values#must#be#given#in#hexadecimal##notation,##unless##you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add#"&amp;",#in#which#case#you#may#use#decimal#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##&lt;f&gt;#means#first#address,#&lt;e&gt;#means#ending#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##&lt;e&gt;#may#also#be#replaced#by:#X&lt;n&gt;###(number#of#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Z&lt;n&gt;###(number#of#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##With##the#commands#M,##D#and#I#you#may##also#replace#&lt;e&gt;##by##a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point,#which#indicates#endless#display#of#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##As##address##is#also##possible#to#specify##the##contents##of##a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specific#register,#like#"!#G#~A0".</w:t>
      </w:r>
    </w:p>
    <w:p>
      <w:pPr>
        <w:pStyle w:val="PreformattedText"/>
        <w:bidi w:val="0"/>
        <w:spacing w:before="0" w:after="0"/>
        <w:jc w:val="left"/>
        <w:rPr/>
      </w:pPr>
      <w:r>
        <w:rPr/>
        <w:t>*##It#is#also#allowed#to#exchange#an#address#for#the#variable#"O",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that#can#be#given#a#value#through#the#"O"#command#(see#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##All#listing##can#be#paused#by#pressing#the#SPACE##bar,##wherea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they#may#be#stopped#completely#by#pressing#any#other#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#is#the#list#of#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F1                   Switch#to#monitor#work#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                   Switch#to#original#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#&lt;f&gt;#&lt;e&gt;            Memory#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#&lt;f&gt;#&lt;w1&gt;#&lt;w2&gt;...###Save#words#&lt;w1&gt;-&lt;w..&gt;#from#address#&lt;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&lt;f&gt;#&lt;e&gt;            Disassemble#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#&lt;offs&gt;             Set#the#variable#"O"#to#the#value#&lt;of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#&lt;f&gt;#&lt;e&gt;#&lt;d&gt;        Copy#&lt;f&gt;-&lt;e&gt;-2#to#&lt;d&gt;-(&lt;d&gt;+(&lt;e&gt;-&lt;f&gt;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#&lt;f&gt;#&lt;e&gt;#&lt;d&gt;        Verify#memory#(comp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H#&lt;f&gt;#&lt;e&gt;#&lt;b1&gt;#&lt;b2&gt;..Hunts#memory#for##bytes##&lt;b1&gt;-&lt;b..&gt;.##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question#mark#may#be#used#as#wild#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#&lt;f&gt;#&lt;e&gt;#'&lt;string&gt;  Hunts#memory#for#&lt;string&gt;.#The#questi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mark#may#be#used#as#wild#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#&lt;f&gt;#&lt;e&gt;#&lt;b1&gt;#&lt;b2&gt;..Fills#memory#with#bytes#(b1&gt;-&lt;b..&gt;.#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question#mark#may#be#used#as#wild#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#&lt;f&gt;#&lt;e&gt;#'&lt;string&gt;##Fills#memory#with#&lt;string&gt;.#The#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mark#may#be#used#as#a#wild#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#&lt;f&gt;#&lt;e&gt;            ASCII#dump#(Interrogate#memory).#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codes#will#be#given#in#re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#&lt;f&gt;#&lt;string&gt;       Puts#string#in#memory#from#address#&lt;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                   Indicates#all#breakpoints#(BPs),#with#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format#&lt;address&gt;,#&lt;counter&gt;,#&lt;standin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#&lt;n&gt;#&lt;a&gt;#&lt;c&gt;#&lt;c0&gt;   Sets#BP#number#&lt;n&gt;#to#address#&lt;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-                   Disables#all#B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#note#to#Breakpoints:#These#are#set#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eaving#the#monitor,#if#the#Trace#bit#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R#isn't#set#(if#not,#the#Trace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#trace#the#B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#&lt;f&gt;                Go.#Leave#the#monitor#and#go#on#at#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dress#specified#by#&lt;f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#&lt;f&gt;               Calls#a#Subroutine.#This#routine#has#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#with#RTS#to#assure#return#to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nit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+#(or#T-)           Set#Trace#control#mode#on#(or#off).#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race,#the#following#functions#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ssi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PACE    Execute#specified#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SC      Leave#Trace#mode#and#enter#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onitor.#Back#with#"!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        Toggle#T-flag#of#SR#of#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#can#also#be#done#in#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onitor#mode,#by#"!R#FT=1"#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"!R#FT=0".#Only#when#this#flag#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t,#the#monitor#will#keep#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#the#executed#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        Turns#of#output#and#key#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#program#will#continue,#and#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#return#to#the#monitor#by#a#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       Just#like#"O",#but#in#this#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#functions#are#traced#(incl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ng#TRAP#routines,#etc.),#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#trace#bit#is#set#each#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uring#disk#operation,#or#when#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errupt#mask#is#set#to#7,#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struction#will#not#be#tra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cause#the#trace#bit#isn't#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        Turns#off#the#input#and#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ntil#a#subprogram#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emon#also#knows#some#quite#advanced#register#operations,##for#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#we#will#use#the#following#conven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##Registers#(&lt;reg&gt;)#may#be#specified#by#D0,A7,SR,PC,SSP,USP,#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##F#is#the#same#as#SR</w:t>
      </w:r>
    </w:p>
    <w:p>
      <w:pPr>
        <w:pStyle w:val="PreformattedText"/>
        <w:bidi w:val="0"/>
        <w:spacing w:before="0" w:after="0"/>
        <w:jc w:val="left"/>
        <w:rPr/>
      </w:pPr>
      <w:r>
        <w:rPr/>
        <w:t>*##A7#represents#either#the#SSP#or#USP;#this#depends#on#the#S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of#the#SR#(whether#it#is#set#or#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                   Displays#the#register#that#was#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#"R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#&lt;reg&gt;#=#&lt;l&gt;        Sets#&lt;reg&gt;#to#the#value#&lt;l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:#&lt;reg1&gt;#&lt;reg2&gt;...##Sets#up#default#Register#diplay#(e.g.#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r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#F&lt;SR-Flag&gt;#=#&lt;v&gt;   Sets#SR-flag#to#&lt;v&gt;#(either#0#or#1).#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ample:#"!R#FC=1"#sets#the#carry-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                   Clears#the#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                    Quits#(Gemdos(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#following#commands#are#added#from#version#1.3#onw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#&lt;filename&gt;,&lt;f&gt;#&lt;e&gt;#Saves#memory#from#&lt;f&gt;#to#&lt;e&gt;-1#in#a#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#&lt;filename&gt;         Opens#a#protocol#file.#All#output#will#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##sent#to#the#screen,##but#also##to##that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file.#Example:#"P#PRN:"#will#send#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utput#to#screen,#but#also#to#the#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                  Close#protocol#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mas##Tempelmann#is#currently#working#on#a#professional##versi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of#this#program,##on#a#ROM#module.##If#you#want#to#receive#a##full#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##manual#of#the#PD#program,##as#well#as#a#40#DM#bonus##on#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##of#that#professional#version,##you#should#send#DM#40##to#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#(to#the#address#mentioned#earlier#in#this#artic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##note##that#the#program#may#only#be#spread##through##public#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#if#it#is#accompanied#in#a#folder#by#a#"read#me"-file,#and#a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#called#"TRACE.TOS"#as#well#as#that's#C-source#file!#It#may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#ordered#through#our#public#domain#service#(read#all#about##that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##the##article#about#our#Reader's##Service,##elsewhere##in##this#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#COMPUTER#STORY##�by#Cron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#this#issue#of##�ST#NEWS#�,##we#proudly#present#the#first#part#of##a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#novel.#Before#you#might#start#reading#it,#it#must#be#said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###all##characters##in##this##novel##are##fictive,###and###all#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#to#present#day#events#are#coincide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#I:#There's#someone#living#inside#my#Compu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##must##have#been#about#eight#in#the##evening.##William##Walker,#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ior##computer#programmer#at#Apollo#Inc.,##had#just##finished##a#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##and#exhausting#day#behind#his#terminal#and#felt##like##going#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#to#have#a#bit#to#eat.##Walker#was#the#kind#of#man#that##lik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to#finish#things#when#they#had#to#be#done,##someone#definately##of#</w:t>
      </w:r>
    </w:p>
    <w:p>
      <w:pPr>
        <w:pStyle w:val="PreformattedText"/>
        <w:bidi w:val="0"/>
        <w:spacing w:before="0" w:after="0"/>
        <w:jc w:val="left"/>
        <w:rPr/>
      </w:pPr>
      <w:r>
        <w:rPr/>
        <w:t>an#earlier#generation.##He#looked#quite#young,##though,##but##that#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##have##been##because#of#his##light##whiskers.##He##had##just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##up#and#was#just#slipping#into#his#coat#when##he##notic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##his#computer#was#still#turned#on.##Wasn't#that##strange?##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#have#sworn#he#had#turned#the#thing#off!##A#little#irritated,#</w:t>
      </w:r>
    </w:p>
    <w:p>
      <w:pPr>
        <w:pStyle w:val="PreformattedText"/>
        <w:bidi w:val="0"/>
        <w:spacing w:before="0" w:after="0"/>
        <w:jc w:val="left"/>
        <w:rPr/>
      </w:pPr>
      <w:r>
        <w:rPr/>
        <w:t>he##turned##of#the#machine#and#left#the#room.##He#was#a#bit##in##a#</w:t>
      </w:r>
    </w:p>
    <w:p>
      <w:pPr>
        <w:pStyle w:val="PreformattedText"/>
        <w:bidi w:val="0"/>
        <w:spacing w:before="0" w:after="0"/>
        <w:jc w:val="left"/>
        <w:rPr/>
      </w:pPr>
      <w:r>
        <w:rPr/>
        <w:t>hurry,##because##his#son#was#to#celebrate#his#12th##birthday##that#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ing.##He##swiftly#went#down#the#office#stairs#and#greeted#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r,##who#shouted:#"Give#my#congratulations#to#that#little#brat#</w:t>
      </w:r>
    </w:p>
    <w:p>
      <w:pPr>
        <w:pStyle w:val="PreformattedText"/>
        <w:bidi w:val="0"/>
        <w:spacing w:before="0" w:after="0"/>
        <w:jc w:val="left"/>
        <w:rPr/>
      </w:pPr>
      <w:r>
        <w:rPr/>
        <w:t>of#yours!".##Walker#was#in#too#much#of#a#hurry#to#be#able#to##talk#</w:t>
      </w:r>
    </w:p>
    <w:p>
      <w:pPr>
        <w:pStyle w:val="PreformattedText"/>
        <w:bidi w:val="0"/>
        <w:spacing w:before="0" w:after="0"/>
        <w:jc w:val="left"/>
        <w:rPr/>
      </w:pPr>
      <w:r>
        <w:rPr/>
        <w:t>to#the#man,##and#shouted#"Thanks,#Arthur!".#He#had#hardly#finish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##last##word##when#he#was#already#in#his##car;##he##closed#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#and#drove#home#as#quickly#as#he#c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#son#came#bargeing#out#the#house#when#he#pulled#over#his#car#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#of#the#house.##"Daddy!##Daddy!#Look#what#uncle#John#gave#me!#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#look!".##Little#William#-#that#was#the#name#of#Walker's#son#-#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ed##him#along#on#the#sleeve#of#his#jacket.##"Just##slow##down,#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!##It'll#still#be#there#in#another#minute!".##'Uncle##John'#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n't#a#real#uncle#of#little#William's;##in#fact,##he#was#just##a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ague##at#Apollo#with#whom#both#Walker#and#his#wife#were##very#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#acquainted.#This#was#quite#strange,#because#John#was#more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ance##type#of#guy,##that#did#things#just#when#he#liked#to##do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#quite#the#opposite#of#Walker#himself.#Maybe#the#fact#that#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#his#brother-in-law#as#well#had#helped#to#establish#this##clo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hip.##At##the#moment,##William#and#John#both#worked#on#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#project#at#Apollo#-#artificial#intelligence.#They#had#devic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#special#means#to#produce#semi-organic#IC's,##with#which#they#had#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tly##built##a##large#computer##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#William#dragged#his#father#along#to#his#room,##of#which##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udly#swung#open#the#door#and#pointed#to#a#keyboard#on#a#desk#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#corner.##"Look#dad!##A#computer!",#the#enthusiastic#boy#cried.#</w:t>
      </w:r>
    </w:p>
    <w:p>
      <w:pPr>
        <w:pStyle w:val="PreformattedText"/>
        <w:bidi w:val="0"/>
        <w:spacing w:before="0" w:after="0"/>
        <w:jc w:val="left"/>
        <w:rPr/>
      </w:pPr>
      <w:r>
        <w:rPr/>
        <w:t>He##immediately#set#himself#down#behind#the#keyboard##and##start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##on#it.##"William,"#said#Walker,##holding#the#plug##of#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#in#his#hand,##"It#might#prove#useful#if#you#find#a#socket#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#this,##first!".##They#both#laughed.#Little#William#said:#"Will#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##teach##me#everything,##dad?##Will#you?".##Walker##was##a##bit#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thrown#by#his#son's#enthusiasm#-#normally,##his#son#had##nev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#interested#in#computers#whatsoever.##"Ofcourse,##William.##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##top##lefthand##drawer#in#my#study#you'll##find##a##book##that#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s#quite#a#lot#about#these#things.##Why#don't#you#fetch##it?#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#be#carefull#not#to#damage#it!".##Little#William#shouted#"Gosh,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!#May#I?".#After#his#father#nodded,#the#boy#ran#out#of#the#room#</w:t>
      </w:r>
    </w:p>
    <w:p>
      <w:pPr>
        <w:pStyle w:val="PreformattedText"/>
        <w:bidi w:val="0"/>
        <w:spacing w:before="0" w:after="0"/>
        <w:jc w:val="left"/>
        <w:rPr/>
      </w:pPr>
      <w:r>
        <w:rPr/>
        <w:t>to#his#father's#stu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er##went##to#the#living#room,##where#his#wife##and##John##wer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ting.##"It#took#long,##didn't#it?"#asked#John#-#"Yes,#there#ar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##some#nasty#bugs#in#the#operating#system.##Do#you#think##you#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#have#a#fresh#look#at#it#in#the#morning?".#John#nodded.#"By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"##said##Walker,##"I##bet#you#stumbled#upon#that#system##qui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ply?"#-#"You#mean#little#William's?#Yes,#in#fact#I#did.#And#it#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t##for##sale#complete#with#a#modem,##monitor#and##disk##drive!"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ed#John,#"I#say,#it's#quite#a#bargain!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#rest#of#that#particular#evening#Mr.##Walker,#his#wife#and#John#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t##with#playing#cards#and#looking#at#the##TV.##Little##William#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t#to#his#room#and#started#reading#his#father's##book,##toge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#some#other#pieces#of#paper#he#found#in#the#top#draw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#morning,##Walker#and#his#wife#woke#up#with#the#autumn##sun#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#eyes.##Outside,#some#leaves#were#flying#through#the#air#on#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lly##breeze.##Walker#heard#William#in#the#room#next#to##theirs,#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#on#his#keyboard.##"It#looks#like#William#is#having#quite##a#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#time#with#his#computer,"#mrs.##Walker#said,#"he#must#have#got#</w:t>
      </w:r>
    </w:p>
    <w:p>
      <w:pPr>
        <w:pStyle w:val="PreformattedText"/>
        <w:bidi w:val="0"/>
        <w:spacing w:before="0" w:after="0"/>
        <w:jc w:val="left"/>
        <w:rPr/>
      </w:pPr>
      <w:r>
        <w:rPr/>
        <w:t>up#about#an#hour#ago.#That's#not#like#him#-#normally#he#spends#all#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ning#in#bed!".#"I#suppose#the#computer's#got#hold#of#him,"#said#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er,##"that##way#he#might#learn#something#about##it.##He##might#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#get#to#know#more#about#me#and#my#work,##that#way.#Let's#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#interrupt#him."#-#"Let's#not."#she#replied,#and#got#out#of#b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to#make#a#cup#of#t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#breakfast,#Walker#quickly#consumed#some#sandwiches,#after#whi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he#went#straight#to#his#work.##He#was#met#by#John,#who#was#already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##"Something#strange#must#have#happened#to#your##terminal!",#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##said,##"it#was#turned#on#this#morning#and#there#was##a##very#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##text##on#the#screen!".##They#went#to##the##computer##room#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##"I##am##sure#I#turned#the#thing#off##last##evening,"#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er#said,##"I#am#positively#sure!"#-#"It#wasn't#turned#off#this#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ning##it#wasn't,##and#the#text#on#the#screen#is#definately##not#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##style!".##Amazed,##they#gazed#at#the#screen,##that#held#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#"Why#doesn't#anyone#respond?".##Walker#sat#down#behind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,##just#when#the#screen#cleared#and#another#text#was#typ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on##the#screen:##"Please#respond...".##John#and#William#looked##at#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##other#as#if#they#saw#water#burn.##John#was#the#first#one##to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in#total#consciousness,##and#typed#in:#"Hello".#The#screen#was#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ed#and,##after#a#while,##yet#another#message#appeared#on#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#It#read:#"Finally!"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#time,##you#will#be#able#to#read#PART#II:#Close#encounter.#See#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#th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#AND#ANSWERS#�#by#The#Amazing#Cracking#Conspirac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#time,#the#first#questions#came#dripping#in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QUESTIONS##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How##can#it#be#that#Millipede#and#Megaroids#use#such##nice##spri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s?##Does##anyone##know#if#they#use/don't#use##the##line##A#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odes?#Does#someone#have#the#C#listing#of#Megaroids?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Mark#van#de#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##do##I##check##the#joystick##controls##from##C##or##Assembler?#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:#how#do#I#get#firebutton#data#from#port##1?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Mark#van#de#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#am#looking#for#someone#who#has#experience#with#the#"C:"##comma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of##GfA#BASIC,##as#well#as#the#special#operating##system##commands#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OS,#XBIOS#and#GEMDOS).#Can#someone#help#me?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Cronos#from#The#A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ADVERTISMENTS##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##are##still#looking#for#nice#color#pictures##and##Music##Studio#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#for#use#in#future#Synth#Samples!##Be#artistic#and#send##them#</w:t>
      </w:r>
    </w:p>
    <w:p>
      <w:pPr>
        <w:pStyle w:val="PreformattedText"/>
        <w:bidi w:val="0"/>
        <w:spacing w:before="0" w:after="0"/>
        <w:jc w:val="left"/>
        <w:rPr/>
      </w:pPr>
      <w:r>
        <w:rPr/>
        <w:t>to#u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The#A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##am#looking#for#people#in#the#neighbourhood#of#Muiden##(Holland)#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#own#an#ST,#especially#those#who#have#a#color#monitor/SF#3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Piet#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##you##happen##to#come#accross#to#any#phone##numbers##in##ex-ACC#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ings,##erase#these#numbers#with#a#diskmonitor#or#so#(we#hav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ed##spreading##and##we#don't#want#anyone#to##call##anymore##-#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##not##angry##software##programmers!).###Thank##you###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cipation;##you#might#have#helped#us#to#get#rid#of#our##illegal#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!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The#A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#sale:#The#OOR#pop#encyclopaedia#(in#Dutch)#5th#edition#(1986).#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#you#interested?#Please#contact#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Cronos#from#the#A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##am##looking#for#a#complete#27MC#system#(including##adaptor##a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nna)#for#under#30#guilders.#Who#wants#to#sell#it#to#me?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Cronos#from#the#A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or##student#is#looking#for#a#free#Commodore#64##(straight)##wi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sette#recorder.##Who#gives#it#to#me?#I#might#also#be#willing#to#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#something#for#it#-#but#not#too#much!!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Cronos#from#the#A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##am#looking#for#a#Casio#sampling#keyboard#(small)#or#a##Teletr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.#Both#real#cheap!#Send#your#offers#to#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Antiware#of#the#A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#who#have#my#phone#number,##please#call#only#between#17##a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18#hou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Cronos#of#the#A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#am#looking#for#the#comic#book#"The#Formula#of#Dr.##Sato"#part#II#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#Edgar#P.#Jacobs.#I#am#willing#to#pay#very#well!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Robert#van#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#am#looking#for#a#CD#player#(e.g.##Philips#CD#650)#for#a#very#low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!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TH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#am#looking#for#a#Commodore#1541#disk#drive#for#a#maximum#of##250#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lders.#Please#help#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Richard#van#H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Telephone#04920-40023#(Holl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##has##sent#40#DM#to#Thomas#Tempelmann#for#his#user##manual##of#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mplemon"?##We#are#quite#interested#in#it,##and#we're#willing#to#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#if#necessary!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The#A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##you#think#you#have#an#answer#to#a#question,##or#if#you#have##a#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#yourself,##please#write#to#our#correspondence#address:##�ST#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#�,##Fuutstraat#2,##5702#LN,##Helmond,##The#Netherlands.##Ple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#down#to#which#advertisment/question#you#are#replying!#Ple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#"Q&amp;A"#clearly#on#the#top#lefthand#corner#of#the#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#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D#YOU#KNOW#THAT....#�#by#Cronos#and#ot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the#ST#has#now#finally#become#a#'computer#of#the#people'?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we##may##safely##assume#this#because#people##can##now##buy##it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through#mail#ord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an#address#where#they#can#buy#it#is:##Wehkamp,##Antwoordnumm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600,#8000#XA,#Zwolle?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they#ask#2399#guilders#for#520STM,##SF354#disk##drive,##mouse,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TOS#in#Rom,#TV-Coaxcable#and#monochrome#monitor#SM124?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this#isn't#really#expensive?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you#can#also#order#by#phone?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you#will#therefore#have#to#call#05320-22322?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you#can#also#call#Jimmy,##the#computer#order#station,##at#038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224422?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Wehkamp#even#lets#you#buy#it#on#instalment?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that#would#cost#you#100#guilders#per#month?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another#mail#order#company,##Otto,##also#sells#the#ST#by##mail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ord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you#get#the#ST#without#obligations#at#home#for#7#days#to##test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it#out?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they#don't#sell#that#f.cking�#Amiga?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now#it's#quite#sure#the#Amiga#will#never#make#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recently,#a#seventh#man#in#our#home#town#bought#an#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you#might#have#heard#from#him#already?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he#is#A3#(Henksoft)#-#whom#you#might#know#through#most#of##ou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greetings?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there#is#a#ST#user#group#in#'s#Hertogenbosch#(Holland)?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their##address##is:##Vereniging#ST##gebruikers##Zuidnederland,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Pastoor#de#Kroonstraat#20,#5211#SP#Den#Bosch?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the#membership#costs#37.50#guilder#per#year?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you##must#write#a#card#to#them,##on#which#you#write#down##you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name,#address,#profession#&amp;#ST#type#you#own,#to#join#them?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the#"Foundation#ST"#is#publishing#a#very#good#magazine##call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"ST"?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it#costs#30#guilders#for#one#year#(six#numbers)?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,if#you#want#to#subscribe#to#it,##you#should#order#30#guilder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to#be#transferred#to#giro#account#number#1626826,##on#the#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of#C.#Jansen,#penningmeester#ST,#Nijmegen#(Holland)?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this#magazine#is#written#in#Dutch?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it#is#actually#written#by#(and#written#for)#all#ST#freaks?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"ST"#is#still#the#best#Dutch#magazine#on#the#market?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Dufose#publishing,##an#English#company,#publishes#a#quite#good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English#magazine,#called#"ST#User"?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a#German#magazine,#called#"ST#Computer"#is#also#quite#good?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you#should#try#to#subscribe#to#all#three#of#them,##as#well##a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the#usergroup#we#mention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both##members#of#The#Amazing#Cracking#Conspiracy�#now##have##a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driver's#licence?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the#GfA#BASIC#user#manual#is#now#available#in#Dutch?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it##is#supposed#to#be#sold#with#every#GfA#original#you#buy##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Holland?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there#is#another#100%#software#magazine#(just#like##�ST#NEWS#�)?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it#is#called#"Faster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it##is##not##a#club#magazine#from#the##usergroup##"FASTER"##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Eindhoven?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it#is#a#Canadian#initiative?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these#magazines#can#be#ordered#through#"ST"#magazine?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they#would#cost#you#a#little#less#then#20#guilders#per#issue?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The##Amazing##Cracking#Conspiracy's#"Synth#Sample#I"##is##also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available#through#their#public#domain#service?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on##Sunday,##September#7th,##DSP#and#FSP#wanted#to#go##to#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Firato#with#some#oth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I#was#planned#to#go#with#them?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that#didn't#happen#because#of#a#small#misunderstand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the#others#went#on#their#own,#without#me?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they#had#a#nerve-wrecking#(and#car-wrecking)#crash#because##of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some#oil#on#the#road,#near#'s#Hertogenbosch?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DSP#got#a#bump#on#his#head,#and#the#others#got#pretty#scar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it#couldn't#have#gone#allright#anyway,##because#the#driver#wa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a#Commodore#64#own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I#had#thus#escaped#death#by#an#inch#(or#rather,#by#50-15=35?)?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we#all#had#a#good#laugh#about#it#afterwards?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the##driver#will#now#probably#have#to#sell#his#64#to##pay#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damage##caused#to#his##vehicle#(a#wretched#front##side##and##a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scratch#on#the#back)?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we#hope#the#insurance#will#pay#him#too#much#money,#so#he#might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decide#to#buy#an#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these##are##the##new#(and#this##time,##shocking)##things##that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happened#during#the#production#of#this#issue#of##�ST#NEWS#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we#therefore#will#hope#to#see#you#next#time?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#RELEASES#OF#THE#AMAZING#CRACKING#CONSPIRACY#��#by#Cron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##this#article#we#will#glance#over#a#few#of#the##future##Amazing#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cking#Conspiracy�#releases,#which#will#be#some#programs#writt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#GfA#Basic,#as#well#as#Synth#Sample#III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tern#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##program##is#scheduled#for#release#in#the#next##issue##of###�ST#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#�.##It#will#be#a#kind#of#icon#editor,##for#16x16##pixels.##Wh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ting#a#certain#key,#the#program#will#convert#all#the#pixel#data#</w:t>
      </w:r>
    </w:p>
    <w:p>
      <w:pPr>
        <w:pStyle w:val="PreformattedText"/>
        <w:bidi w:val="0"/>
        <w:spacing w:before="0" w:after="0"/>
        <w:jc w:val="left"/>
        <w:rPr/>
      </w:pPr>
      <w:r>
        <w:rPr/>
        <w:t>on##the#screen#into#16#Mki$#datas#for#use#in#GfA#Basic's##DEFMOU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or#SPRITE#command.#It#is#supposed#to#allow#mask#editing#as#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core#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#on#the#Commodore#64#might#remember#this#program,##that##was#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#in#Basic#and#afterwards#compiled#with#Austro#Compiler.##It#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#you#to#make#records#of#your#high#scores#for#certain#games,#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##it##included##a#small#editor.##The#ST#version##will##be##mu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,#and#it#will#use#pull-down#menus,##etc.#It#is#scheduled#for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#in##�ST#NEWS#�#Volume#1#Issue#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n#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##will#be#a#space-invader#type#game,##the#name#being#based##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#program#X-Tron#from#RDS#software.#It#will#just#be##shoot-em-up#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##and#it#will#be#launched#as#soon#as#we#know#well#enough##how#</w:t>
      </w:r>
    </w:p>
    <w:p>
      <w:pPr>
        <w:pStyle w:val="PreformattedText"/>
        <w:bidi w:val="0"/>
        <w:spacing w:before="0" w:after="0"/>
        <w:jc w:val="left"/>
        <w:rPr/>
      </w:pPr>
      <w:r>
        <w:rPr/>
        <w:t>to##handle##several#sprites#on#the#screen#and#how#to##manage##them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#It#might#take#quite#a#wh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#So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##program##will##enable##the#user#to#keep##track##of##all#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#on#his#disks,##complete#with#an#editor.#The#capacity#will#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,##depending##on#the#system#you#use.##It#will#have##a##compare#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#(to#compare#two#lists#of#software),#a#print#option,#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#Ultimate#Examining#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##we##know#that#we#already#announced#this#program#in#the##very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##issue##of###�ST#NEWS#�,##but#we#just#didn't#have##the##time##to#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#it.##It#will#be#a#GfA#Basic#version#of#the#old#Utility,#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##pull-down##menus,####etc.###It##might##as##well##contain##a#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/disassembler,##but#we're#not#sure#about#our##programming#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##to#make#sure#that#such#an#option##is##contained.##It#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#be#better#then#the#ST#Basic#version,#that's#for#s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#possibly,#it#will#also#contains#a#small#diskmonit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#to#High#Converter#V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##will#be#the#sequel#to#the#version#that#is#published#in##this#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##of###�ST##NEWS#�.##It##will#also#be##possible##to##convert##low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##Degas#pictures#to#high#resolution##Degas##format,##a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##there##will##be#a#converter#for##other##popular##drawing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#as#well.#As#usual,#it#will#be#written#in#GfA#Basic#and#it#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#work#with#many#GEM#options,#like#pull-down#menus,#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##with##integer#variables,##we#also#hope#to#speed#it##up##a#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;#our#target#is#around#five#minutes#for#each#con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h#Sample#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#this#will#be#ready#in#the#near#future#as#well.#We#are#already#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##on##the##music#and#the#graphics,##and##you##can##help##us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ing#it#(read#how#in#the#article#about#our#Reader's##Service)#</w:t>
      </w:r>
    </w:p>
    <w:p>
      <w:pPr>
        <w:pStyle w:val="PreformattedText"/>
        <w:bidi w:val="0"/>
        <w:spacing w:before="0" w:after="0"/>
        <w:jc w:val="left"/>
        <w:rPr/>
      </w:pPr>
      <w:r>
        <w:rPr/>
        <w:t>as#well!##It#is#definate#that#this#version#will#also#work#on#color#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s#only,##and#that#it#will#be#approximately#one#single#sid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#in#length.#The#music#will#this#time#be#better#adapted#to#work#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##MIDI##interfaced#keyboards/synthesizers#as#Synth##Sample##II#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metimes,##things#went#wrong#with#those#musix).##Here's#a#glance#</w:t>
      </w:r>
    </w:p>
    <w:p>
      <w:pPr>
        <w:pStyle w:val="PreformattedText"/>
        <w:bidi w:val="0"/>
        <w:spacing w:before="0" w:after="0"/>
        <w:jc w:val="left"/>
        <w:rPr/>
      </w:pPr>
      <w:r>
        <w:rPr/>
        <w:t>of##some#of#the#musical#pieces#that#will#be#or#might#be##included:#</w:t>
      </w:r>
    </w:p>
    <w:p>
      <w:pPr>
        <w:pStyle w:val="PreformattedText"/>
        <w:bidi w:val="0"/>
        <w:spacing w:before="0" w:after="0"/>
        <w:jc w:val="left"/>
        <w:rPr/>
      </w:pPr>
      <w:r>
        <w:rPr/>
        <w:t>Axel#F,#James#Bond#Theme,#a#piece#of#Bach,#The#Fifth#of#Beethoven,#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noxe##(Jean#Michel#Jarre),##Oxygene#(Jarre),##Magnetic##Fields#</w:t>
      </w:r>
    </w:p>
    <w:p>
      <w:pPr>
        <w:pStyle w:val="PreformattedText"/>
        <w:bidi w:val="0"/>
        <w:spacing w:before="0" w:after="0"/>
        <w:jc w:val="left"/>
        <w:rPr/>
      </w:pPr>
      <w:r>
        <w:rPr/>
        <w:t>(Jarre),#Toccata#(Sky),#Peter#Gunn#(Emerson,#Lake#and#Palmer),#Pop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#(Pop#Corn#Makers),##Enola#Gay#(OMD),#some#boogies#(written#by#</w:t>
      </w:r>
    </w:p>
    <w:p>
      <w:pPr>
        <w:pStyle w:val="PreformattedText"/>
        <w:bidi w:val="0"/>
        <w:spacing w:before="0" w:after="0"/>
        <w:jc w:val="left"/>
        <w:rPr/>
      </w:pPr>
      <w:r>
        <w:rPr/>
        <w:t>ICG),#The#TROS#TV#tune#(from#Ter#Land,#Ter#Zee#en#in#de#Lucht)#a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#(maybe#even#Rondo#Russo#from#Berdien#Stenberg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#AMAZING#CRACKING#CONSPIRACY#��#�#ST#CHART#BOOKLET#�#by#Cron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#the#next#pages,#you#will#find#a#small#kind#of#booklet,#that#you#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#print#out#and#use#next#to#your#ST.##It#is#based#on#an#original#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#by#Triorex#computerclub,##who#published#something#like#it#for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#Commodore#64.#We#hope#you'll#like#it.#Additional#charts#may#be#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#in#future#issues#of##�ST#NEWS#�.#If#you#have#any#suggestions#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#those#charts#(which#charts#would#you#like#to#see##published?),#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#contact#us#at##�ST#NEWS#�,##Fuutstraat#2,#5702#LN,#Helmond,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herlands.##We##would##very##much##appreciate##to##receive##your#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##ideas##(yes,##possibly#complete#charts#worked##out),#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t#1:#thanks#to#Atari,#GST#and#GfA#Systemtechni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#3:#thanks#to#Hippo,#Data#Becker#and#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#4: thanks#to#Diode,###Nat#Lab.##Geldrop,##Motorola#and##Data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Be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##information#concerning#MC68000#opcodes#can#be#found##in##"ST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"#from#Data#B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THE#AMAZING#CRACKING#CONSPIRACY�#ST#CHART#BOOKLET####CHART#1######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#character#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imal#code:###Hexadecimal#code:##########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00##############00#########################Empty###########(NUL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01##############01#########################Arrow#Up########(SOH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02##############02#########################Arrow#Down######(STX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03##############03#########################Arrow#Right#####(ETX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04##############04#########################Arrow#Left######(E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05##############05#########################Close#Window####(ENQ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06##############06#########################Window#Size#####(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07##############07###                      Window#Full#Size(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08              08                         OK#Sign#########(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9              09                         Clock           (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            0A                         Bell            (L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            0B                         Musical#Note    (V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            0C                         FF              (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            0D                         Carriage#Return#(C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            0E                         Left#Atari#Sign#(S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0F                         Right#Atari#Sign(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10                         Digital#0#######(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17              11                         Digital#1       (DC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12                         Digital#2       (DC2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19              13                         Digital#3       (DC3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20              14                         Digital#4       (DC4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21              15                         Digital#5#######(NAK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22              16                         Digital#6       (SYN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23              17                         Digital#7       (ETB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24              18                         Digital#8       (C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25              19                         Digital#9       (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26              1A                         ################(SUB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27              1B                         Escape          (ESC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28              1C                         ################(F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29              1D                         ################(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30              1E                         ################(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31              1F                                         (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20                       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21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22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23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24                      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25         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26                       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27                  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28                        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              29   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              2A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              2B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4              2C                      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THE#AMAZING#CRACKING#CONSPIRACY�#ST#CHART#BOOKLET####CHART#1######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#character#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imal#code:###Hexadecimal#code:##########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              2D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6              2E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7              2F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              30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9              31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              32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              33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              34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3              35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4              36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             37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              38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7              39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             3A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9              3B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              3C                      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              3D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2              3E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3              3F              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              40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5              41           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6              42          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7              43       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8              44            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9              45            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0              46               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1              47             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2              48                    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3              49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4              4A                        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5              4B                        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6              4C                     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7              4D                     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8              4E          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9              4F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              50           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1              51                        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2              52                   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3              53              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4              54                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5              55                    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6              56                  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7              57          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8              58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9              59                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THE#AMAZING#CRACKING#CONSPIRACY�#ST#CHART#BOOKLET####CHART#1######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#character#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imal#code:###Hexadecimal#code:##########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0              5A                        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1              5B                        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2              5C   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3              5D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4              5E            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5              5F            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6              60                         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7              61           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8              62          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9              63       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              64            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              65            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              66               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              67             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              68                    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              69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6              6A                        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7              6B                        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              6C                     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              6D                     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>#110              6E          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#111              6F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#112              70           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3              71                        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              72                   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              73              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              74                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              75                    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              76                  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9              77          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0              78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              79                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2              7A                         z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3              7B                     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4              7C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5              7D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6              7E              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7              7F                         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8              80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9              81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0              82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1              83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2              84                        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3              85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4              86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THE#AMAZING#CRACKING#CONSPIRACY�#ST#CHART#BOOKLET####CHART#1######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#character#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imal#code:###Hexadecimal#code:##########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5              87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6              88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7              89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8              8A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9              8B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0              8C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1              8D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2              8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3              8F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4              90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5              91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6              92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7              93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8              94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9              95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0              96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1              97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2              98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3              99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4              9A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5              9B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6              9C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7              9D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8              9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9              9F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0              A0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1              A1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2              A2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3              A3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4              A4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5              A5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6              A6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7              A7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8              A8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9              A9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0              AA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1              AB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2              AC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3              AD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4              A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5              AF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6              B0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7              B1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8              B2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9              B3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THE#AMAZING#CRACKING#CONSPIRACY�#ST#CHART#BOOKLET####CHART#1######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#character#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imal#code:###Hexadecimal#code:##########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0              B4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1              B5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2              B6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3              B7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4              B8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5              B9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6              BA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7              BB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8              BC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9              BD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0              B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1              BF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2              C0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3              C1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4              C2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5              C3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6              C4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7              C5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8              C6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              C7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0              C8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1              C9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2              CA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3              CB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4              CC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5              CD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6              C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7              CF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              D0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9              D1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0              D2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1              D3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2              D4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3              D5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4              D6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5              D7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6              D8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7              D9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8              DA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9              DB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0              DC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1              DD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2              D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3              DF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4              E0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THE#AMAZING#CRACKING#CONSPIRACY�#ST#CHART#BOOKLET####CHART#1######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#character#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imal#code:###Hexadecimal#code:##########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5              E1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6              E2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7              E3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8              E4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9              E5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0              E6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1              E7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2              E8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3              E9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4              EA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5              EB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6              EC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7              ED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8              E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9              EF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0              F0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1              F1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2              F2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3              F3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4              F4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5              F5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6              F6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7              F7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8              F8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9              F9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0              FA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1              FB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2              FC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3              FD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4              F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5              FF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THE#AMAZING#CRACKING#CONSPIRACY�#ST#CHART#BOOKLET####CHART#2######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(2)#C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imal#value:##Key#combination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#00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              CTRL-A</w:t>
      </w:r>
    </w:p>
    <w:p>
      <w:pPr>
        <w:pStyle w:val="PreformattedText"/>
        <w:bidi w:val="0"/>
        <w:spacing w:before="0" w:after="0"/>
        <w:jc w:val="left"/>
        <w:rPr/>
      </w:pPr>
      <w:r>
        <w:rPr/>
        <w:t>##02              CTRL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              CTRL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TRL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04              CTRL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              CTRL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              CTRL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7              CTRL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8              CTRL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TRL-(#####(on#numeric#keyp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9              CTRL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##############CTRL-)#####(on#numeric#keyp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            CTRL-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TRL-*#####(on#numeric#keyp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TRL-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            CTRL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TRL-+#####(on#numeric#keyp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            CTRL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            CTRL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            CTRL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CTRL-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TRL-/#####(on#numeric#keyp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CTRL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TRL-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CTRL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TRL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CTRL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CTRL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TRL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CTRL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TRL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CTRL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TRL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CTRL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CTRL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TRL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CTRL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TRL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CTRL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TRL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THE#AMAZING#CRACKING#CONSPIRACY�#ST#CHART#BOOKLET####CHART#2######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(2)#C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imal#value:##Key#combination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CTRL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CTRL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CTRL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CTRL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TRL-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SPACE#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4             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6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7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IFT-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9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IFT-ARROW#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IFT-ARROW#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3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4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IFT-ARROW#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IFT-CLR/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IFT-ARROW#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7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9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           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2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3   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THE#AMAZING#CRACKING#CONSPIRACY�#ST#CHART#BOOKLET####CHART#2######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(2)#C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imal#value:##Key#combination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5              SHIFT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6              SHIFT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7              SHIFT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8              SHIFT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9              SHIFT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0              SHIFT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1              SHIFT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2              SHIFT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3              SHIFT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4              SHIFT-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5              SHIFT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6              SHIFT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7              SHIFT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8              SHIFT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9              SHIFT-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              SHIFT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1              SHIFT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2              SHIFT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3              SHIFT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4              SHIFT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5              SHIFT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6              SHIFT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7              SHIFT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8              SHIFT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9              SHIFT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0              SHIFT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1             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2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3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4 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5 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6              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7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8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9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 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 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    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  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         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6             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7             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             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THE#AMAZING#CRACKING#CONSPIRACY�#ST#CHART#BOOKLET####CHART#2######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(2)#C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imal#value:##Key#combination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          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3             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        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   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     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         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       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9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0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     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2             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3          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4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5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6   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7             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8              ALT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9              ALT-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0              AL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1              ALT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TRL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4              ALT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5              ALT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6              ALT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7              ALT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8              ALT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9              ALT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0              ALT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1              ALT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2              ALT-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THE#AMAZING#CRACKING#CONSPIRACY�#ST#CHART#BOOKLET####CHART#2######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(2)#C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imal#value:##Key#combination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3              ALT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6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8              ALT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9              ALT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0              ALT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1              ALT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2              ALT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3              ALT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4              ALT-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5              ALT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6              ALT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2              ALT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3              ALT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4              ALT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5              ALT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6              ALT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7              ALT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8              ALT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7             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8             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9              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0              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1              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2              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3              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4             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5              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6             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THE#AMAZING#CRACKING#CONSPIRACY�#ST#CHART#BOOKLET####CHART#2######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(2)#C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imal#value:##Key#combination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              CLR/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0              ARROW#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1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3              ARROW#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5              ARROW#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              ARROW#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9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0             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2              SHIFT-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3              SHIFT-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4              SHIFT-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5              SHIFT-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6              SHIFT-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7              SHIFT-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8              SHIFT-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9              SHIFT-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0              SHIFT-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1              SHIFT-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5             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6           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8              CTLR-2#####(on#numeric#keyp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9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3              CTRL-ARROW#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THE#AMAZING#CRACKING#CONSPIRACY�#ST#CHART#BOOKLET####CHART#2######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(2)#C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imal#value:##Key#combination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4              CTRL-ARROW#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7              CTRL-CLR/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8              ALT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9              ALT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0              ALT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1              ALT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2              ALT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3              ALT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4              ALT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5              ALT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THE#AMAZING#CRACKING#CONSPIRACY�#ST#CHART#BOOKLET####CHART#3######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ari#ST#Memory#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#address:########Remark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000000                      ROM#-#RESET:#Supervisor#Stack#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4                      ROM#-#RESET:#Program#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8                      RAM#-#0#Kbyte#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512#Kbyte#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512#Kbyte#RAM#(with#ST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ximum#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ere#are#dragons:#no#PEEKs#or#POK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#FA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20#Kbyte#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0000                      ROM#-#RESET:#Supervisor#Stack#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0004                      ROM#-#RESET:#Program#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0008                      192#Kbyte#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ere#are#dragons:#no#PEEKs#or#POK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F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figuration#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F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play#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F8400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F8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MA/Disk#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F8800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und#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FFA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C#68xxx#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FFC00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C#68xx#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FF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THE#AMAZING#CRACKING#CONSPIRACY�#ST#CHART#BOOKLET####CHART#4######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#of#MC#68000#Op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#########################Mnemonic:#################X#N#Z#V#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#Decimal#with#Extend       ABCD                     * u * u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#Binary                    ADD                      *#*#*#*#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#Binary                    ADDA                     -#-#-#-#-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#Binary                    ADDI                     *#*#*#*#*</w:t>
      </w:r>
    </w:p>
    <w:p>
      <w:pPr>
        <w:pStyle w:val="PreformattedText"/>
        <w:bidi w:val="0"/>
        <w:spacing w:before="0" w:after="0"/>
        <w:jc w:val="left"/>
        <w:rPr/>
      </w:pPr>
      <w:r>
        <w:rPr/>
        <w:t>#Add#Binary                    ADDQ                     *#*#*#*#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#Binary                    ADDX                     *#*#*#*#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ical#And                   AND                      -#*#*#0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ical#And                   ANDI                     -#*#*#0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ithmetic#Shift#Left         ASL                      *#*#*#*#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ithmetic#Shift#Right        ASR                      *#*#*#*#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ch#Conditionally##########Bcc*                     -#-#-#-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#Test#and#Change           BCHG                     -#-#*#-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#Test#and#Clear            BCLR                     -#-#*#-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#Test#and#Set              BSET                     -#-#*#-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ch#to#Subroutine          BSR                      -#-#-#-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#Test                      BTST                     -#-#*#-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#Register#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Boundaries           CHK                      -#*#u#u#u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ear#Operand                 CLR                      -#0#1#0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re                       CMP                      -#*#*#*#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re                       CMPA                     -#*#*#*#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re                       CMPI                     -#*#*#*#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re                       CMPM                     -#*#*#*#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#Condition,#Decrement#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Branch               DBcc                     -#-#-#-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de#Signed                 DIVS                     -#*#*#*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de#Unsigned               DIVU                     -#*#*#*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sive#Or                  EOR                      -#*#*#0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sive#Or                  EORI                     -#*#*#0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hange#Registers            EXG                      -#-#-#-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#Extend                   EXT                      -#*#*#0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mp                          JMP                      -#-#-#-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mp#to#Subroutine            JSR                      -#-#-#-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#Effective#Address        LEA                      -#-#-#-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#Stack                    LINK                     -#-#-#-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ical#Shift#Left            LSL                      *#*#*#0#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ical#Shift#Right           LSR                      *#*#*#0#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                         MOVE                     -#*#*#0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                         MOVE#from#SR             -#-#-#-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                         Move#to#CC               *#*#*#*#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                         MOVE#to#SR               *#*#*#*#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                         MOVE#USP                 -#-#-#-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                         MOVEA                    -#-#-#-#-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ve                          MOVEQ                    -#*#*#0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Multiple#Registers       MOVEM                    -#-#-#-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THE#AMAZING#CRACKING#CONSPIRACY�#ST#CHART#BOOKLET####CHART#4######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#of#MC#68000#Op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#########################Mnemonic:#################X#N#Z#V#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ove#Peripheral#Data          MOVEP                    -#-#-#-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y#Signed               MULS                     -#*#*#0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y#Usigned              MULU                     -#*#*#0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gate#Decimal#with#Extend####NBCD                     *#u#*#u#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gate#Binary                 NEG                      *#*#*#*#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gate#Binary                 NEGX                     *#*#*#*#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#Operation                  NOP                      -#-#-#-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's#Complement              NOT                      -#*#*#0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ical#Or                    OR                       -#*#*#0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ical#Or                    ORI                      -#*#*#0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sh#Effective#Address        PEA                      -#-#-#-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#External#Devices        RESET                    -#-#-#-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tate#Left                   ROL                      -#*#*#0#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tate#Right                  ROR                      -#*#*#0#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tate#Left#with#Extend       ROXL                     *#*#*#0#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tate#Right#with#Extend      ROXR                     *#*#*#0#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#from#Exception         RTE                      *#*#*#*#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#from#Subroutine        RTS                      -#-#-#-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#and#Restore            RTR                      *#*#*#*#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ract#Decimal#with#Extend#SBCD                     *#u#*#u#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#Conditionally             Scc                      -#-#-#-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p                          STOP                     -#-#-#-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ract#Binary              SUB                      *#*#*#*#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ract#Binary              SUBA                     -#-#-#-#-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ract#Binary              SUBI                     *#*#*#*#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ract#Binary              SUBQ                     *#*#*#*#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ract#Binary              SUBX                     *#*#*#*#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ap#Register#Halves          SWAP                     -#*#*#0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#and#Set#Operand          TAS                      -#*#*#0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                   TRAP                     -#-#-#-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on#Overflow              TRAPV                    -#-#-#-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                          TST                      -#*#*#0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ink                        UNLK                     -#-#-#-#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onditional#('cc')#commands:#'cc':###When#(*=AND,/=O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lways                        RA    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ry#Clear                   CC      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ry#Set                     CS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l                         EQ      Z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eater#or#Equal              GE      N*V/-N*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ater#Than                  GT      N*V*-Z/-N*-V*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er                        HI      -C*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s#or#Equal                 LE      Z/N*-V/-N*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wer#or#Same                 LS      C/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THE#AMAZING#CRACKING#CONSPIRACY�#ST#CHART#BOOKLET####CHART#4######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#of#MC#68000#Op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onditional#('cc')#commands:#'cc':###When#(*=AND,/=OR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s#than                     LT      N*-V/-N*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us                         MI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#Equal                     NE      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us                          PL      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flow#Clear                VC     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flow#Set                  VS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ue                          BT      Alw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ue                          ST      Alw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(False                         BF      Never#)</w:t>
      </w:r>
    </w:p>
    <w:p>
      <w:pPr>
        <w:pStyle w:val="PreformattedText"/>
        <w:bidi w:val="0"/>
        <w:spacing w:before="0" w:after="0"/>
        <w:jc w:val="left"/>
        <w:rPr/>
      </w:pPr>
      <w:r>
        <w:rPr/>
        <w:t>(False                         SF      Never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#of#characters#used#in#the#"registers#affected"#colum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-              Un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          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            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           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             Set#according#to#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ALL#ABOUT#THE#MIDI#INTERFACE#OF#THE#ATARI#ST#SERIES#�#by#Anti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 (Musical Instrument Digital Interface) has become#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several of the largest synthesizer manufacturers decided #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###one system to exchange information between synthesizers (all#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s#of#synthesizers,##and#nowadays#even#guitars,##bass##guitars,#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ing#panels,#lighting#equipment,#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# MIDI #interface works just like the interface that's used# to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a modem#to your computer (and some printers, t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IDI IS A SERIA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nterface, ##known as the 'RS232 interface' works in a s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##That means that information is send down the line in one-by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mat;###just#like many people entering a house with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#(they can't go in all#at#the#same#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# people# that# decided# to##use##the one-by-one# format di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is system#was cheap,###the technology was proven and##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#out#to#work#very#well.#Another reason was that cho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option (which#can#be#compared#with many doors)#would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cker cables,##expensive connectors and an interface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as much#in fashion as it is nowa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ITS &amp;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that is send by MIDI#consists of small# packages of#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m#a number; this number tells the synth. what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know,#a BIT is nothing to get excited about#(BInary#dig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mpare it#to a switch;#it's either#ON#(set#to#1)# o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#(set#to#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mputer it makes sense,#because he (it) can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to###numbers, and the numbers to instructions, and###he###can#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#the#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MIDI#message is sent,#first the start-bit is sent,#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#data#follows and finally a##stop-bit tells the synthes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#computer that the package#has#been#delivered(10#bits#in#tot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itself consists of#8 bits and is also known as a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yte may hold any number in the range of 0 -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ed at which information#is sent down #the cable is a#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31250 bits#per second#(31250#bau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# want #to# produce this kind of# speed on your #keybo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,###you would#have to# play the# 'Minute Waltz'# of# Fred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pin in one#second#(Please don't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midi is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, the speed IS 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# means #that# if# you've# recorded#information #of# a hund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rs##and#you##would#play#it#back#it##sounds##different#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#one.#In fact, it's not possible to send that much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#MIDI and still#have#the#timing#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UFF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#this# purpose# the computer#and the synthesizer use# a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#is nothing more than a#place to store the #informatio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iting goe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a synthesizer, this buffer usually has room for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#The computer has room for many times this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#the waiting is over,#the computer/synthesizer will#empt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#as quickly as possible; that is at maximum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byte that went in will be the first that goes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#kind of buffer is#also known as a FIFO buffer#(First In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#whole proces of buffering may,#under extreme conditions, ##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#'messy', because when you had a delay of around 1/10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#second, you will#definately##notice##the#sudden##burst##of##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ing#of#the#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n't worry,this will hardly ever happen with the synthesiz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the computer it will probably never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why the effect is more noticeable#with a#synthesiz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#that the synth has to#translate#each message to a sound#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of pitch,etc.##and#at#the#same#time#has#to#keep#track##wi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#the#incoming#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a synthesizer# will #almost always send and recieve at a #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#much slower than the 31250 bits per second that# MIDI #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# computer# can send at any speed,# up to the maximum,#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make#fuzz#about#sounds and change parameters while it#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/recei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need that extra when it,# for instance,# send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re than#one synthesizer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WHAT ARE MIDI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ind of stuff that a MIDI message consists of is again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#than a series of numbers which are interpreted as#commands#by#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#synthesi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are actually quite simple,### for instanc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#a key#on the keyboard the numbers will be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S      NUMBER/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10000      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1000000   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1000000       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re you puzzled?, read 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byte that is send (128) #begins with a bit# that is #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.#This means that the number will be interpreted as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# this #bit #would##be##a# 0# (cleared), #the# number #would#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 a value#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# something# that you#need to# know is# that in #the ca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byte,#(or#status byte),it#is split in tw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1 - 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our bits(also called a nibble) form the comman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##four #bits#(again,###a#nibble)# are# the #channel #that #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sen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1  means: A KEY IS BEING HIT: at channel 0000. ( channel 0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ynth learns about this,# it ofcourse needs to kn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#note#you#happened#to#be#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#is contained in the next by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1000000    THE NOTE IS NUMBER 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# 64# will #usually# be# somewhere around the middle# C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byte (also 64)# tells the synth with which speed you#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#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# byte# will #have# no meaning if you have got a synth without#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-sensitivity; it will#then just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IDI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10000    KEY ON,CHANNEL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000000    KEY   =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000000    SPEED = 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 key has been hit on channel 0 with a speed of '64'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, it's quite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've hit #the key# you will probably# release it so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#Until that time you will hear the ton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# release of the key is also put down into a series of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#similar to the former se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00000    KEY OFF,CHANNEL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000000    KEY   =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000000    SPEED = 0 ( ignore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message, your synth will turn off the C and you'll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#but sil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whole, hitting a key on a MIDI synthesizer will produc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#of messages, called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hit the key.... release it &lt;-&gt; NOTE ON...NOTE OFF ev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WHAT ARE 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vent is a series of bytes that has#a particular mean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#like the NOTE events#I#mentioned, ###there are eve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sustain#pedal,#modulation#wheel,#the#selection#of#a#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, the pitch bende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# all events use the same amount# of bytes, but most ev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bytes#in#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So#this#was#the#first#piece#of#work#from#me;#I#hope#you've#le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#it.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PS#My#synthesizer#type#is#a#CASIO#CZ230S,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###so#if#you#have#any#kind#of#music#in#whatever#program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   you##can#send#it#to#me#at#our#address#with#my##name#�###�(Antiware)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on#the#top#lefthand#side#of#the#envel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#AND#TIPS#FOR#PLAYING#"SUNDOG"#�#by#Antiware#and#Cron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##game##is#an#interactive#adventure,##written##by##FTL.##It##i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#for#about#�40,-#in#the#UK#or#about#�50,-#in#Hol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ine#that#your#uncle#dies#and#leaves#you#an#old#space#freight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##the#'Sundog'.##It's##not#only#that#you#hate#being#a##space#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ighter#captain,##but#your#uncle#also#signed#a#contract#obliging#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##to#help#building#a#colony#for#some#religious##sect.##Shortly,#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#you#have#the#ingredients#for#a#mindbending,#nerveboggling#a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dspoiling#space#adven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#first#objective#is#to#locate#the#colony.#This#is#quite#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#you#are#already#on#the#surface#of#the#planet#where#you#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#it:##the#planet#Jondd,##one#of#the#18#inhabited#worlds#of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hew#region#of#the#Jebal#Imperial#Protectorate.##Next#thing##you#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##do##is#to#find#the#colony#Banville,##by#driving##around#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#Jondd.##The#building#of#the#colony#is#already#in##progress,#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#it#is#difficult#to#get#all#the#cryogenetic#preserved#bodies#of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##religious##people##from##all#over##the##galaxy.##It##is##also#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cesary##to#get#all#the#things#Banville's#Warehouse##needs;##you#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##do#this#by#buying#the#goods#elsewhere#in##the##universe.##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#phases#you#complete,#the#larger#the#colony#grows.#You'll#have#</w:t>
      </w:r>
    </w:p>
    <w:p>
      <w:pPr>
        <w:pStyle w:val="PreformattedText"/>
        <w:bidi w:val="0"/>
        <w:spacing w:before="0" w:after="0"/>
        <w:jc w:val="left"/>
        <w:rPr/>
      </w:pPr>
      <w:r>
        <w:rPr/>
        <w:t>to##watch#out#for#vicious#pirates#during##interplanetary##flights,#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#if#you#happen#to#be#carrying#expensive#su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##your##ship#gets#damaged#during#transit,##you#must##repair#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.#Also#you#must#refuel#your#ship#after#each#f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#play#"Sundog-The#Frozen#Legacy"#succesfully,##you#are##suppos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to#do#a#lot#of#experimenting#with#the#mouse##keys.##Remember:##you#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#'drag'#the#character#(or#his#car)#around#the#screen##wi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#mouse,##and#you#can#change#modes#using#the#mouse#keys.#Be#nice#</w:t>
      </w:r>
    </w:p>
    <w:p>
      <w:pPr>
        <w:pStyle w:val="PreformattedText"/>
        <w:bidi w:val="0"/>
        <w:spacing w:before="0" w:after="0"/>
        <w:jc w:val="left"/>
        <w:rPr/>
      </w:pPr>
      <w:r>
        <w:rPr/>
        <w:t>to##the##other#people#at#the#planet,##and#watch##out##for##muggers#</w:t>
      </w:r>
    </w:p>
    <w:p>
      <w:pPr>
        <w:pStyle w:val="PreformattedText"/>
        <w:bidi w:val="0"/>
        <w:spacing w:before="0" w:after="0"/>
        <w:jc w:val="left"/>
        <w:rPr/>
      </w:pPr>
      <w:r>
        <w:rPr/>
        <w:t>(especially#when#you're#carrying#a#lot#of#cash).#Also,#you'll#have#</w:t>
      </w:r>
    </w:p>
    <w:p>
      <w:pPr>
        <w:pStyle w:val="PreformattedText"/>
        <w:bidi w:val="0"/>
        <w:spacing w:before="0" w:after="0"/>
        <w:jc w:val="left"/>
        <w:rPr/>
      </w:pPr>
      <w:r>
        <w:rPr/>
        <w:t>to#park#your#car#on#the#right#places#-#if#you#don't,#you'll#find#a#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lock#on#your#car's#door,##which#will#only#vanish#if#you#pay##a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#at#the#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undog-The#Frozen#Legacy"#is#a#very#nice#game,##especially#if#you#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#like#those#blast-em-up#games.##It#requires#some#thought##a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,##as#well#as#a#substantial#amount#of#strategy.##It#would#take#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##much#space#to#explain#all#the#aspects#of#the##game##(warping,#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orting,##conversing#with#people#at#the##bar,##buying/selling,#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ling#from#city#to#city,##etc.).##That's#why#we'll#call#it##a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#for#now.#We#hope#you#will#now#have#a#lot#more#fun#playing#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##In#the#next#issue#of##�ST#NEWS#�,#we#will#write#down#some#hints#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tips#for#"Winter#Games"#of#Epyx.#Till#th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SOFTWARE#MEGA#REVIEW#-#FLOYD#�#by#Cron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#quite#some#while,##many#people#have#been#searching#desperately#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##a##machine##language##monitor##that##can##both##assemble##a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.#They#found#SID.#It#wasn't#good#anough#and#it#couldn't#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#assemble.##They#found#KISSED.#Too#difficult.#They#found#FLOYD#</w:t>
      </w:r>
    </w:p>
    <w:p>
      <w:pPr>
        <w:pStyle w:val="PreformattedText"/>
        <w:bidi w:val="0"/>
        <w:spacing w:before="0" w:after="0"/>
        <w:jc w:val="left"/>
        <w:rPr/>
      </w:pPr>
      <w:r>
        <w:rPr/>
        <w:t>-#and#it#was#a#direct#h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yd##is##a##program#written#by##J�rgen##Jeismann##from##Germany,#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spinstr.##4,##4600#Dortmund#50.##In#Germany,##the#program#costs#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#less#then#DM#100,-.##It#is#based,##so#I've#heard,##on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"ZOOM"#monitors#back#on#the#Commodore#64.##Here's#a#glance#on#what#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#be#done#with#Floy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#screen#editor#has#the#following#pos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              Puts#the#cursor#on#the#'home'#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O               Puts#the#cursor#on#the#left#bottom#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HOME          Empties#the#screen#and#goes#'ho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             Puts#line#one#character#to#the#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            Pulls#line#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              Shows#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             Puts#cursor#on#the#left#of#next#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            Performs#a#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APE             Shows#status#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ULATOR          Puts#cursor#3#spaces#to#the#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SPACE          Destroys#character#in#front#of#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#LEFT#####    Scrolls#according#to#the#cursor#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#RIGHT#####   Catalogs#current#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#of#keys#with#the#help#of#ALTERN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 1              Write#hex#number#of#buffer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 2              Write#hex#number#of#monitor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 A              Catalog#drive#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 B              Catalog#drive#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 C              Switch#screen#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 D             #Empties#rest#of#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 G              Read#string#until#next#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 L              Put#cursor#on#left#line#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 M              Read#hex#number#from#cursor#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 P              Write#the#hex#number#just#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 R              Put#cursor#on#right#line#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 S              Erase#screen#from#cursor#position#on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 T              Write#string#just#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#of#the#function#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                Pull#line#to#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2                 Show#memory#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F3                 Catalog#current#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4                 View#ASCII#through#all#cursor#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5                 ASCII hard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                 M loadstart (Address from Lo-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                Read###current###line##and##mark###it###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the#line#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                Write#line#from#line#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                Copy#current#line#in#second#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               Switch#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#of#commands#in#Floy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from (to)#         ASCII-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x Address#number     Set#breakpoint#(for x = 0-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from#to#AB        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#D(o) from (to)        Disassemble#(o for op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 (from)(to)(y)(z)   Edit-byte (for x = 1-8)(x = Number#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= Absolute#offset to#start#address z = number#of#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ing#and#defining#only#works with#(y) but#never#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(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 from#to#with#######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(o) PC               Go (o = Keep#track#with#break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#from#to#wherefore###Hunt (Either#hex or /string/ with#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without#"*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  Address            J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 /NAME/             Load#for#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 (ab) /NAME/        Load (only#current#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s /NAME/             Load#and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 from (to)        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 (track) (virgin)   Format#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x                    Printer#for x = o-&gt;on x-&gt;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  from#to            Show#file#just#loaded#as#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 (track)(sector)    Read#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 b,w,l set or read b,w,l   address,#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 (startaddress)(endaddress)(/name/)  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 0 or 1             Determine#floppy#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 0 bis dez. 39      Sectors#per#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 from#to#whereto   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 (quantity)         Trace#from#PC#'quantity'#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  (track)(sector)    Write#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 ###################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  Source#Target#Track  #Copies#an#entire#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Hex#-#to#Decimal#conversion#with + - * / | ^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DOS $ (/NAME/)  N (/NAME/)  S /NAME/  R /OLDNAME=NEWNAM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Bxy (Backup without formatting x=source y=targ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Hex#dump#with#scroll#and#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ASCII#dump#with#scroll#and#input#(watch#ou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 Bit-dump#with#scroll#and#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,  Disassemble#with#scroll  ##Input#only#direct#in#the#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by#at#least#the#first#hex#number is#expected#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#a#character#from#a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 View#and#input#regi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#can#clearly#see#that#Floyd#is#one#of#the#better#monitors#(wi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#an#integrated#disk#monitor)#around.#For#those#of#you#who#want#</w:t>
      </w:r>
    </w:p>
    <w:p>
      <w:pPr>
        <w:pStyle w:val="PreformattedText"/>
        <w:bidi w:val="0"/>
        <w:spacing w:before="0" w:after="0"/>
        <w:jc w:val="left"/>
        <w:rPr/>
      </w:pPr>
      <w:r>
        <w:rPr/>
        <w:t>to##start##doing#things#in#assembler,##this#program##is##extremely#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y.#Write#to#J�rgen#Jeismann#for#more#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M-VDI#CALLS#PART#I#�#by#Ma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#others#are#exploring#GFA#BASIC,##I#am#going#to#tell#you##all#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#GEM#VDI#calls#as#used#in#good#old#ST#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#the#way,##sorry#for#my#clumsy#English,#but#it#is#about#16#year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go,#that#I#had#my#last#lesson#in#Engl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,##it##is##possible#to#use#GEM-routines#in#your#Basic##to##draw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s,#to#put#your#text#in#different#modes#and#so#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##do##this,##we##use##special#addresses#in##which##we##poke#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#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#meaning#of#these#addresses#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INPUT:#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L###########Instruction-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L#+#2#######Number#of#input-coordinates#of#a#PTSIN-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L#+#6#######Number#of#input-data#in#a#INTIN-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IN############Input-field#(like#color,#textform#and#so#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TSIN############Input-field#of#two#together#belonging#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(like#the#coordinates#of#a#rectang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OUTPUT: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L#+#4#######Number#of#output-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L#+#8#######Number#of#output-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UT###########Output-field#(like#present#textfo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TSOUT###########Output-field#of#two#together#belonging#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IMPORTANT#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#addresses#are#16-bits.##This#means#that#a#cell#CONTRL+1##do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#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#you#have#changed#the#length#of#a#bit#by#POKE,##you#will#have#to#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##this##back##by#"DEF#SEG=0",##before#you##can##call##the##G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##the#statements#GEMSYS#and#VDISYS#we#can#call##these##AES-#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#the#VDI-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#GEM-SUBROUTINES#have#the#following#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#The#first#line#contains#the#name#of#the#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#Then#the#variable#that#you#have#to#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#And#then#the#values#you#can#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##variables#and#subroutines#used#are#the#names#of#the##chapter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#forms#to#make#things#clear#to#you.##You#are#free#to#use##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##for#the#variables#and#the#subroutines,##but#remember:#don't#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##the#same#name#for#two#different#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##can#MERGE#the#subroutine#you#want#to#use#or#you#can#make##one#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#file#with#all#sub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MODE#�#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#Atari#ST#has#different#kinds#of#textforms#like#double##strike,#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cs,#underlined#and#so#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##is##done##by#switching#byte#0#to#4#of##the##variable##call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K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BIT:###VALUE:###TEXT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0#######1#######Double#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1#######2#######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2#######4#######Ita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3#######8#######Under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4######16#######Hol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#syntax#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TEXTKIND#=#......###(maximum#is#32,normal#is#0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gosub#TEXT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#subroutine#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5000#TEXT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65002#'#-----&gt;######TEXT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65004#'#############0#=#normal#####1#=#double#strike##2#=#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65006#'#############4#=#italics####8#=#underlined####16#=#h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65008#'##############or#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65010#'</w:t>
      </w:r>
    </w:p>
    <w:p>
      <w:pPr>
        <w:pStyle w:val="PreformattedText"/>
        <w:bidi w:val="0"/>
        <w:spacing w:before="0" w:after="0"/>
        <w:jc w:val="left"/>
        <w:rPr/>
      </w:pPr>
      <w:r>
        <w:rPr/>
        <w:t>65012#poke#contrl####,#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65014#poke#contrl#+#2,#0</w:t>
      </w:r>
    </w:p>
    <w:p>
      <w:pPr>
        <w:pStyle w:val="PreformattedText"/>
        <w:bidi w:val="0"/>
        <w:spacing w:before="0" w:after="0"/>
        <w:jc w:val="left"/>
        <w:rPr/>
      </w:pPr>
      <w:r>
        <w:rPr/>
        <w:t>65016#poke#contrl#+#6,#1</w:t>
      </w:r>
    </w:p>
    <w:p>
      <w:pPr>
        <w:pStyle w:val="PreformattedText"/>
        <w:bidi w:val="0"/>
        <w:spacing w:before="0" w:after="0"/>
        <w:jc w:val="left"/>
        <w:rPr/>
      </w:pPr>
      <w:r>
        <w:rPr/>
        <w:t>65018#poke#intin,#TEXT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65020#vdi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65022#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#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###'#merge#"TEXTMODE.bas"</w:t>
      </w:r>
    </w:p>
    <w:p>
      <w:pPr>
        <w:pStyle w:val="PreformattedText"/>
        <w:bidi w:val="0"/>
        <w:spacing w:before="0" w:after="0"/>
        <w:jc w:val="left"/>
        <w:rPr/>
      </w:pPr>
      <w:r>
        <w:rPr/>
        <w:t>9###'#</w:t>
      </w:r>
    </w:p>
    <w:p>
      <w:pPr>
        <w:pStyle w:val="PreformattedText"/>
        <w:bidi w:val="0"/>
        <w:spacing w:before="0" w:after="0"/>
        <w:jc w:val="left"/>
        <w:rPr/>
      </w:pPr>
      <w:r>
        <w:rPr/>
        <w:t>10##fullw#2:#clearw#2</w:t>
      </w:r>
    </w:p>
    <w:p>
      <w:pPr>
        <w:pStyle w:val="PreformattedText"/>
        <w:bidi w:val="0"/>
        <w:spacing w:before="0" w:after="0"/>
        <w:jc w:val="left"/>
        <w:rPr/>
      </w:pPr>
      <w:r>
        <w:rPr/>
        <w:t>20##data#1,2,4,8,16,3,5,9,1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30##for#a#=#1#to#10</w:t>
      </w:r>
    </w:p>
    <w:p>
      <w:pPr>
        <w:pStyle w:val="PreformattedText"/>
        <w:bidi w:val="0"/>
        <w:spacing w:before="0" w:after="0"/>
        <w:jc w:val="left"/>
        <w:rPr/>
      </w:pPr>
      <w:r>
        <w:rPr/>
        <w:t>40##read#TEXT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0##gosub#TEXT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60##gotoxy#14,#a#+#4:#print#"ATARI#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70##next#a</w:t>
      </w:r>
    </w:p>
    <w:p>
      <w:pPr>
        <w:pStyle w:val="PreformattedText"/>
        <w:bidi w:val="0"/>
        <w:spacing w:before="0" w:after="0"/>
        <w:jc w:val="left"/>
        <w:rPr/>
      </w:pPr>
      <w:r>
        <w:rPr/>
        <w:t>80##waiting#=#inp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90#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TEXTSIZE##�:#�#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#can#also#change#the#size#of#the#text.#This#means#however,#that#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##can#not#use#the#PRINT-statement#anymore.##You#have#to#use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#"TEXTOUTPUT".#(see#next#rout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#syntax#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SIZE#=#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gosub#TEXT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#subroutine#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5030#TEXT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65032#'#-----&gt;#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65034#'########&lt;#9#=#very#small############9#=#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65036#'####10#-#15#=#normal##########16#-#17#=#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65038#'####18#-#19#=#very#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65040#'</w:t>
      </w:r>
    </w:p>
    <w:p>
      <w:pPr>
        <w:pStyle w:val="PreformattedText"/>
        <w:bidi w:val="0"/>
        <w:spacing w:before="0" w:after="0"/>
        <w:jc w:val="left"/>
        <w:rPr/>
      </w:pPr>
      <w:r>
        <w:rPr/>
        <w:t>65042#poke#contrl####,#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65044#poke#contrl#+#2,#0</w:t>
      </w:r>
    </w:p>
    <w:p>
      <w:pPr>
        <w:pStyle w:val="PreformattedText"/>
        <w:bidi w:val="0"/>
        <w:spacing w:before="0" w:after="0"/>
        <w:jc w:val="left"/>
        <w:rPr/>
      </w:pPr>
      <w:r>
        <w:rPr/>
        <w:t>65046#poke#contrl#+#6,#1</w:t>
      </w:r>
    </w:p>
    <w:p>
      <w:pPr>
        <w:pStyle w:val="PreformattedText"/>
        <w:bidi w:val="0"/>
        <w:spacing w:before="0" w:after="0"/>
        <w:jc w:val="left"/>
        <w:rPr/>
      </w:pPr>
      <w:r>
        <w:rPr/>
        <w:t>65048#poke#intin,#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65050#vdi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65052#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#this#o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###'#merge#"TEXTSIZE.bas"</w:t>
      </w:r>
    </w:p>
    <w:p>
      <w:pPr>
        <w:pStyle w:val="PreformattedText"/>
        <w:bidi w:val="0"/>
        <w:spacing w:before="0" w:after="0"/>
        <w:jc w:val="left"/>
        <w:rPr/>
      </w:pPr>
      <w:r>
        <w:rPr/>
        <w:t>6###'#merge#"TEXTOUTPUT.bas"</w:t>
      </w:r>
    </w:p>
    <w:p>
      <w:pPr>
        <w:pStyle w:val="PreformattedText"/>
        <w:bidi w:val="0"/>
        <w:spacing w:before="0" w:after="0"/>
        <w:jc w:val="left"/>
        <w:rPr/>
      </w:pPr>
      <w:r>
        <w:rPr/>
        <w:t>7###'</w:t>
      </w:r>
    </w:p>
    <w:p>
      <w:pPr>
        <w:pStyle w:val="PreformattedText"/>
        <w:bidi w:val="0"/>
        <w:spacing w:before="0" w:after="0"/>
        <w:jc w:val="left"/>
        <w:rPr/>
      </w:pPr>
      <w:r>
        <w:rPr/>
        <w:t>10##fullw#2:#clearw#2</w:t>
      </w:r>
    </w:p>
    <w:p>
      <w:pPr>
        <w:pStyle w:val="PreformattedText"/>
        <w:bidi w:val="0"/>
        <w:spacing w:before="0" w:after="0"/>
        <w:jc w:val="left"/>
        <w:rPr/>
      </w:pPr>
      <w:r>
        <w:rPr/>
        <w:t>20##data#8,9,10,16,18,20</w:t>
      </w:r>
    </w:p>
    <w:p>
      <w:pPr>
        <w:pStyle w:val="PreformattedText"/>
        <w:bidi w:val="0"/>
        <w:spacing w:before="0" w:after="0"/>
        <w:jc w:val="left"/>
        <w:rPr/>
      </w:pPr>
      <w:r>
        <w:rPr/>
        <w:t>30##for#a#=#1#to#6</w:t>
      </w:r>
    </w:p>
    <w:p>
      <w:pPr>
        <w:pStyle w:val="PreformattedText"/>
        <w:bidi w:val="0"/>
        <w:spacing w:before="0" w:after="0"/>
        <w:jc w:val="left"/>
        <w:rPr/>
      </w:pPr>
      <w:r>
        <w:rPr/>
        <w:t>40##read#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50##gosub#TEX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60##xpos#=#220:#ypos#=#80#+#a#*#30:#TEXT$#=#"ST#NEWS"</w:t>
      </w:r>
    </w:p>
    <w:p>
      <w:pPr>
        <w:pStyle w:val="PreformattedText"/>
        <w:bidi w:val="0"/>
        <w:spacing w:before="0" w:after="0"/>
        <w:jc w:val="left"/>
        <w:rPr/>
      </w:pPr>
      <w:r>
        <w:rPr/>
        <w:t>70##gosub#TEXT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0##next#a</w:t>
      </w:r>
    </w:p>
    <w:p>
      <w:pPr>
        <w:pStyle w:val="PreformattedText"/>
        <w:bidi w:val="0"/>
        <w:spacing w:before="0" w:after="0"/>
        <w:jc w:val="left"/>
        <w:rPr/>
      </w:pPr>
      <w:r>
        <w:rPr/>
        <w:t>90##SIZE#=15:#gosub#TEX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#waiting#=#inp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TEXTOUTPUT#�#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##routine##gives##a##string#on##scale##on##the##monitor.#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##of##the#beginning#are#XPOS##and##YPOS.##These##beg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#are#free#to#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#syntax#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XPOS#=#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YPOS#=#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TEXT$=#".........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gosub#TEXT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#subroutine#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5060#TEXT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65062#'#-----&gt;###TEXT$#;#XPOS#;#Y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65064#'#########text#on#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65066#for#i#=#0#to#len(TEXT$)#-#1</w:t>
      </w:r>
    </w:p>
    <w:p>
      <w:pPr>
        <w:pStyle w:val="PreformattedText"/>
        <w:bidi w:val="0"/>
        <w:spacing w:before="0" w:after="0"/>
        <w:jc w:val="left"/>
        <w:rPr/>
      </w:pPr>
      <w:r>
        <w:rPr/>
        <w:t>65068#poke#intin#+#i#*#2,#asc(mid$(TEXT$,#i#+#1,#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65070#next#i</w:t>
      </w:r>
    </w:p>
    <w:p>
      <w:pPr>
        <w:pStyle w:val="PreformattedText"/>
        <w:bidi w:val="0"/>
        <w:spacing w:before="0" w:after="0"/>
        <w:jc w:val="left"/>
        <w:rPr/>
      </w:pPr>
      <w:r>
        <w:rPr/>
        <w:t>65072#poke#intin#+#i#*#2,#0</w:t>
      </w:r>
    </w:p>
    <w:p>
      <w:pPr>
        <w:pStyle w:val="PreformattedText"/>
        <w:bidi w:val="0"/>
        <w:spacing w:before="0" w:after="0"/>
        <w:jc w:val="left"/>
        <w:rPr/>
      </w:pPr>
      <w:r>
        <w:rPr/>
        <w:t>65074#poke#contrl####,#8</w:t>
      </w:r>
    </w:p>
    <w:p>
      <w:pPr>
        <w:pStyle w:val="PreformattedText"/>
        <w:bidi w:val="0"/>
        <w:spacing w:before="0" w:after="0"/>
        <w:jc w:val="left"/>
        <w:rPr/>
      </w:pPr>
      <w:r>
        <w:rPr/>
        <w:t>65076#poke#contrl#+#2,#1</w:t>
      </w:r>
    </w:p>
    <w:p>
      <w:pPr>
        <w:pStyle w:val="PreformattedText"/>
        <w:bidi w:val="0"/>
        <w:spacing w:before="0" w:after="0"/>
        <w:jc w:val="left"/>
        <w:rPr/>
      </w:pPr>
      <w:r>
        <w:rPr/>
        <w:t>65078#poke#contrl#+#6,#len(TEXT$)#+#1</w:t>
      </w:r>
    </w:p>
    <w:p>
      <w:pPr>
        <w:pStyle w:val="PreformattedText"/>
        <w:bidi w:val="0"/>
        <w:spacing w:before="0" w:after="0"/>
        <w:jc w:val="left"/>
        <w:rPr/>
      </w:pPr>
      <w:r>
        <w:rPr/>
        <w:t>65080#poke#ptsin####,#XPOS#+#1</w:t>
      </w:r>
    </w:p>
    <w:p>
      <w:pPr>
        <w:pStyle w:val="PreformattedText"/>
        <w:bidi w:val="0"/>
        <w:spacing w:before="0" w:after="0"/>
        <w:jc w:val="left"/>
        <w:rPr/>
      </w:pPr>
      <w:r>
        <w:rPr/>
        <w:t>65082#poke#ptsin#+#2,#YPOS#+#38</w:t>
      </w:r>
    </w:p>
    <w:p>
      <w:pPr>
        <w:pStyle w:val="PreformattedText"/>
        <w:bidi w:val="0"/>
        <w:spacing w:before="0" w:after="0"/>
        <w:jc w:val="left"/>
        <w:rPr/>
      </w:pPr>
      <w:r>
        <w:rPr/>
        <w:t>65084#vdi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65086#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TEXT#ANGLE#�#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##other##option##is##to#show#the##text##in##a##different##angle.#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#this#is#only#possible#in#steps#of#90#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#syntax#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ANGLE#=#......###(=##0#;#900#;#1800#;#2700#)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gosub#TEX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#subroutine#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5100#TEXTANG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65102#'#-----&gt;##ANGLE#(=#0#;#900#;#1800#;#2700#)</w:t>
      </w:r>
    </w:p>
    <w:p>
      <w:pPr>
        <w:pStyle w:val="PreformattedText"/>
        <w:bidi w:val="0"/>
        <w:spacing w:before="0" w:after="0"/>
        <w:jc w:val="left"/>
        <w:rPr/>
      </w:pPr>
      <w:r>
        <w:rPr/>
        <w:t>65104#'</w:t>
      </w:r>
    </w:p>
    <w:p>
      <w:pPr>
        <w:pStyle w:val="PreformattedText"/>
        <w:bidi w:val="0"/>
        <w:spacing w:before="0" w:after="0"/>
        <w:jc w:val="left"/>
        <w:rPr/>
      </w:pPr>
      <w:r>
        <w:rPr/>
        <w:t>65106#poke#contrl####,13</w:t>
      </w:r>
    </w:p>
    <w:p>
      <w:pPr>
        <w:pStyle w:val="PreformattedText"/>
        <w:bidi w:val="0"/>
        <w:spacing w:before="0" w:after="0"/>
        <w:jc w:val="left"/>
        <w:rPr/>
      </w:pPr>
      <w:r>
        <w:rPr/>
        <w:t>65108#poke#contrl#+#2,0</w:t>
      </w:r>
    </w:p>
    <w:p>
      <w:pPr>
        <w:pStyle w:val="PreformattedText"/>
        <w:bidi w:val="0"/>
        <w:spacing w:before="0" w:after="0"/>
        <w:jc w:val="left"/>
        <w:rPr/>
      </w:pPr>
      <w:r>
        <w:rPr/>
        <w:t>65110#poke#contrl#+#6,1</w:t>
      </w:r>
    </w:p>
    <w:p>
      <w:pPr>
        <w:pStyle w:val="PreformattedText"/>
        <w:bidi w:val="0"/>
        <w:spacing w:before="0" w:after="0"/>
        <w:jc w:val="left"/>
        <w:rPr/>
      </w:pPr>
      <w:r>
        <w:rPr/>
        <w:t>65112#poke#intin,#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65114#vdi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65116#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#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###'#merge#"TEXTANGLE.bas"</w:t>
      </w:r>
    </w:p>
    <w:p>
      <w:pPr>
        <w:pStyle w:val="PreformattedText"/>
        <w:bidi w:val="0"/>
        <w:spacing w:before="0" w:after="0"/>
        <w:jc w:val="left"/>
        <w:rPr/>
      </w:pPr>
      <w:r>
        <w:rPr/>
        <w:t>6###'#merge#"TEXTOUTPUT.bas"</w:t>
      </w:r>
    </w:p>
    <w:p>
      <w:pPr>
        <w:pStyle w:val="PreformattedText"/>
        <w:bidi w:val="0"/>
        <w:spacing w:before="0" w:after="0"/>
        <w:jc w:val="left"/>
        <w:rPr/>
      </w:pPr>
      <w:r>
        <w:rPr/>
        <w:t>9###'</w:t>
      </w:r>
    </w:p>
    <w:p>
      <w:pPr>
        <w:pStyle w:val="PreformattedText"/>
        <w:bidi w:val="0"/>
        <w:spacing w:before="0" w:after="0"/>
        <w:jc w:val="left"/>
        <w:rPr/>
      </w:pPr>
      <w:r>
        <w:rPr/>
        <w:t>10##fullw#2:#clearw#2</w:t>
      </w:r>
    </w:p>
    <w:p>
      <w:pPr>
        <w:pStyle w:val="PreformattedText"/>
        <w:bidi w:val="0"/>
        <w:spacing w:before="0" w:after="0"/>
        <w:jc w:val="left"/>
        <w:rPr/>
      </w:pPr>
      <w:r>
        <w:rPr/>
        <w:t>20##for#ANGLE#=#2700#to#0#step#-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0##gosub#TEX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0##XPOS#=#300:#YPOS#=#150:#TEXT$#=#"#---&gt;#ATARI#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50##gosub#TEXT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0##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70##waiting#=#inp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80#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FORM#�#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##function##defines##the##form#of##the##text;##must##the##text#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##the##background#or#must#a#result#to#be##shown##after##a#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#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#are#4#forms#of#output#on#the#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FORM:######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------######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1#########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2#########Mix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3#########XOR-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4#########Mix#and#Re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#syntax#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FORM#=#.....#(1#to#4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gosub#TEXT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#1#is#the#normal#form.#The#text#overwrites#the#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#form#2#the#output#is#mixed#with#the#existing##background.##This#</w:t>
      </w:r>
    </w:p>
    <w:p>
      <w:pPr>
        <w:pStyle w:val="PreformattedText"/>
        <w:bidi w:val="0"/>
        <w:spacing w:before="0" w:after="0"/>
        <w:jc w:val="left"/>
        <w:rPr/>
      </w:pPr>
      <w:r>
        <w:rPr/>
        <w:t>is##very#useful#for#graphics,##because#normally#there#is#a##little#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#square#behind#a#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#form#3#there#is#an#Exclusive#OR-operation.##This#means#that#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point#is#only#set#when#one#of#the#two#bits#has#the#value##1.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#screenpoint#is#blank#when#both#bits#have#the#value#0#or#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##form##4#the#output#is#the#same#as#in#form##2,##except##for##an#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#i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#subroutine#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5130#TEXT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65132#'#-----&gt;#FORM#(#1#=#4#)</w:t>
      </w:r>
    </w:p>
    <w:p>
      <w:pPr>
        <w:pStyle w:val="PreformattedText"/>
        <w:bidi w:val="0"/>
        <w:spacing w:before="0" w:after="0"/>
        <w:jc w:val="left"/>
        <w:rPr/>
      </w:pPr>
      <w:r>
        <w:rPr/>
        <w:t>65134#'</w:t>
      </w:r>
    </w:p>
    <w:p>
      <w:pPr>
        <w:pStyle w:val="PreformattedText"/>
        <w:bidi w:val="0"/>
        <w:spacing w:before="0" w:after="0"/>
        <w:jc w:val="left"/>
        <w:rPr/>
      </w:pPr>
      <w:r>
        <w:rPr/>
        <w:t>65138#poke#contrl####,32</w:t>
      </w:r>
    </w:p>
    <w:p>
      <w:pPr>
        <w:pStyle w:val="PreformattedText"/>
        <w:bidi w:val="0"/>
        <w:spacing w:before="0" w:after="0"/>
        <w:jc w:val="left"/>
        <w:rPr/>
      </w:pPr>
      <w:r>
        <w:rPr/>
        <w:t>65140#poke#contrl#+#2,0</w:t>
      </w:r>
    </w:p>
    <w:p>
      <w:pPr>
        <w:pStyle w:val="PreformattedText"/>
        <w:bidi w:val="0"/>
        <w:spacing w:before="0" w:after="0"/>
        <w:jc w:val="left"/>
        <w:rPr/>
      </w:pPr>
      <w:r>
        <w:rPr/>
        <w:t>65142#poke#contrl#+#6,1</w:t>
      </w:r>
    </w:p>
    <w:p>
      <w:pPr>
        <w:pStyle w:val="PreformattedText"/>
        <w:bidi w:val="0"/>
        <w:spacing w:before="0" w:after="0"/>
        <w:jc w:val="left"/>
        <w:rPr/>
      </w:pPr>
      <w:r>
        <w:rPr/>
        <w:t>65144#poke#intin,#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65146#vdi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65148#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#example#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###'#merge#"TEXTFORM.bas"</w:t>
      </w:r>
    </w:p>
    <w:p>
      <w:pPr>
        <w:pStyle w:val="PreformattedText"/>
        <w:bidi w:val="0"/>
        <w:spacing w:before="0" w:after="0"/>
        <w:jc w:val="left"/>
        <w:rPr/>
      </w:pPr>
      <w:r>
        <w:rPr/>
        <w:t>9###'</w:t>
      </w:r>
    </w:p>
    <w:p>
      <w:pPr>
        <w:pStyle w:val="PreformattedText"/>
        <w:bidi w:val="0"/>
        <w:spacing w:before="0" w:after="0"/>
        <w:jc w:val="left"/>
        <w:rPr/>
      </w:pPr>
      <w:r>
        <w:rPr/>
        <w:t>10##fullw#2:#clearw#2</w:t>
      </w:r>
    </w:p>
    <w:p>
      <w:pPr>
        <w:pStyle w:val="PreformattedText"/>
        <w:bidi w:val="0"/>
        <w:spacing w:before="0" w:after="0"/>
        <w:jc w:val="left"/>
        <w:rPr/>
      </w:pPr>
      <w:r>
        <w:rPr/>
        <w:t>20##linef#100,#100,#400,#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0##linef#100,#100,#100,#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40##linef#100,#300,#400,#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0##linef#200,#100,#200,#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60##linef#400,#100,#400,#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70##linef#300,#100,#300,#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80##color#1,#1,#1,#2,#2:#fill#110,#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90##color#1,#1,#1,#6,#2:#fill#210,#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#color#1,#1,#1,#8,#2:#fill#310,#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#for#FORM#=#4#to#1#step#-1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#gosub#TEX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#gotoxy#9,#6#+#FORM#*#2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#print#chr$(14)#chr$(15);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#print#"#S#T#-#C#O#M#P#U#T#E#R##";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#print#chr$(14)#chr$(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#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#waiting#=#inp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GRAPHIC#�#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#the#VDI#almost#any#thinkable#graphic#functions#are#stored,#that#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#draw#geometric#figures,#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#circle#########################-#part#of#a#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#rectangle######################-#rectangle#with#round#cor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#ellipse########################-#part#of#an#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#line###########################-#filled#p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##of#these#functions#are#available#directly#in##Basic,##other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#only#available#through#GEM-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#most#useful#routines#are#described#in#the#following#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RECTANGLE#�#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###there###is##no##instruction##in##Basic##to###draw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#a#VDI-routine#we#can#draw#a#rectangle#and#even#fill#it#with#a#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#screen,#faster#then#the#FILL-instruction#in#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#routine#needs#only#the#two#coordinates#of#the#opposite#angles,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#sequence#is#not#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#syntax#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XPOS1#=#.....##:#YPOS1#=#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XPOS2#=#.....##:#YPOS2#=#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gosub#RECT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##routine##(like#all#other#GEM-routines)#needs#a##full##open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-field,##because##the##output#of#a#VDI-instruction##is##done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#on#the#output-field,#that#is#present#at#that#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#have#to#recalculate#the#coordinates,##because#the#beginning##of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#coordinates#in#Basic#is#different#then#in#a#output-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#deviation#is#in#the#X-direction#1#pixel#and#in#the#Y-directi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38#pixels.#The#adjustment#is#done#in#lines#64012/640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#subroutine#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4000#RECTANG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02#'#-----&gt;#XPOS1#;#YPOS1#;#XPOS2#;#YPOS2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04#poke#contrl####,11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06#poke#contrl#+#2,2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08#poke#contrl#+#6,0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10#poke#contrl#+#10,1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12#poke#ptsin####,XPOS1#+#1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14#poke#ptsin#+#2,YPOS1#+#38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16#poke#ptsin#+#4,XPOS2#+#1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18#poke#ptsin#+#6,YPOS2#+#38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20#vdi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22#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#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###'#merge#"RECTANGLE.bas"</w:t>
      </w:r>
    </w:p>
    <w:p>
      <w:pPr>
        <w:pStyle w:val="PreformattedText"/>
        <w:bidi w:val="0"/>
        <w:spacing w:before="0" w:after="0"/>
        <w:jc w:val="left"/>
        <w:rPr/>
      </w:pPr>
      <w:r>
        <w:rPr/>
        <w:t>9###'</w:t>
      </w:r>
    </w:p>
    <w:p>
      <w:pPr>
        <w:pStyle w:val="PreformattedText"/>
        <w:bidi w:val="0"/>
        <w:spacing w:before="0" w:after="0"/>
        <w:jc w:val="left"/>
        <w:rPr/>
      </w:pPr>
      <w:r>
        <w:rPr/>
        <w:t>10##fullw#2:#clearw#2</w:t>
      </w:r>
    </w:p>
    <w:p>
      <w:pPr>
        <w:pStyle w:val="PreformattedText"/>
        <w:bidi w:val="0"/>
        <w:spacing w:before="0" w:after="0"/>
        <w:jc w:val="left"/>
        <w:rPr/>
      </w:pPr>
      <w:r>
        <w:rPr/>
        <w:t>20##color#1,#1,#1,#9,#2</w:t>
      </w:r>
    </w:p>
    <w:p>
      <w:pPr>
        <w:pStyle w:val="PreformattedText"/>
        <w:bidi w:val="0"/>
        <w:spacing w:before="0" w:after="0"/>
        <w:jc w:val="left"/>
        <w:rPr/>
      </w:pPr>
      <w:r>
        <w:rPr/>
        <w:t>30##XPOS1#=#100#:#YPOS1#=#100#:#XPOS2#=#300#:#YPOS2#=#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40##gosub#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50##color#1,#1,#1,#9,#3</w:t>
      </w:r>
    </w:p>
    <w:p>
      <w:pPr>
        <w:pStyle w:val="PreformattedText"/>
        <w:bidi w:val="0"/>
        <w:spacing w:before="0" w:after="0"/>
        <w:jc w:val="left"/>
        <w:rPr/>
      </w:pPr>
      <w:r>
        <w:rPr/>
        <w:t>60##XPOS1#=#150#:#YPOS1#=#150#:#XPOS2#=#230#:#YPOS2#=#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70##gosub#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##waiting#=#inp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90#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RECTANGLE#WITH#ROUND#ANGLES#�#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##routine#draws#also#a#rectangle,##but#now#with#round##angles.#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##the#previous#routine#we#have#to#give#the#coordinates#of##two#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#angles.#There#are#two#pos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#draw#the#rectangle#and#to#draw#and#fill#the#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#syntax#is:##XPOS1#=#.....#:#YPOS1#=#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XPOS2#=#.....#:#YPOS2#=#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FILLING#=#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gosub#RECTANGLE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#variable#FILLING#means:##FILLING#=#0##only#the#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FILLING#&lt;&gt;0##filled#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#color#of#the#filling#has#to#be#declared#first#with#the##COL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#The#subroutine#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4030#RECTANGLER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32#'#-----&gt;##XPOS1#;#YPOS1#;#XPOS2#;#YPOS2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34#'#########FILLING##0#or#&lt;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36#poke#contrl####,11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38#poke#contrl#+#2,2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40#poke#contrl#+#6,0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42#if#FILLING=0#then#poke#contrl+10,8#else#poke#contrl+10,9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44#poke#ptsin####,XPOS1#+#1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46#poke#ptsin#+#2,YPOS1#+#38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48#poke#ptsin#+#4,XPOS1#+#1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50#poke#ptsin#+#6,XPOS2#+#38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52#vdi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54#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#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###'#merge#"RECTANGLE.bas"</w:t>
      </w:r>
    </w:p>
    <w:p>
      <w:pPr>
        <w:pStyle w:val="PreformattedText"/>
        <w:bidi w:val="0"/>
        <w:spacing w:before="0" w:after="0"/>
        <w:jc w:val="left"/>
        <w:rPr/>
      </w:pPr>
      <w:r>
        <w:rPr/>
        <w:t>6###'#merge#"RECTANGLEROUND.bas"</w:t>
      </w:r>
    </w:p>
    <w:p>
      <w:pPr>
        <w:pStyle w:val="PreformattedText"/>
        <w:bidi w:val="0"/>
        <w:spacing w:before="0" w:after="0"/>
        <w:jc w:val="left"/>
        <w:rPr/>
      </w:pPr>
      <w:r>
        <w:rPr/>
        <w:t>9###'</w:t>
      </w:r>
    </w:p>
    <w:p>
      <w:pPr>
        <w:pStyle w:val="PreformattedText"/>
        <w:bidi w:val="0"/>
        <w:spacing w:before="0" w:after="0"/>
        <w:jc w:val="left"/>
        <w:rPr/>
      </w:pPr>
      <w:r>
        <w:rPr/>
        <w:t>10##color#1,#1,#1,#5,#2</w:t>
      </w:r>
    </w:p>
    <w:p>
      <w:pPr>
        <w:pStyle w:val="PreformattedText"/>
        <w:bidi w:val="0"/>
        <w:spacing w:before="0" w:after="0"/>
        <w:jc w:val="left"/>
        <w:rPr/>
      </w:pPr>
      <w:r>
        <w:rPr/>
        <w:t>15##fullw#2:#clearw#2</w:t>
      </w:r>
    </w:p>
    <w:p>
      <w:pPr>
        <w:pStyle w:val="PreformattedText"/>
        <w:bidi w:val="0"/>
        <w:spacing w:before="0" w:after="0"/>
        <w:jc w:val="left"/>
        <w:rPr/>
      </w:pPr>
      <w:r>
        <w:rPr/>
        <w:t>20##XPOS1#=#100#:#YPOS1#=#100#:#XPOS2#=#300#:#YPOS2#=#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0##gosub#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0##XPOS1#=#200#:#YPOS1#=##80#:#XPOS2#=#400#:#YPOS2#=#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0##FILLING#=#1</w:t>
      </w:r>
    </w:p>
    <w:p>
      <w:pPr>
        <w:pStyle w:val="PreformattedText"/>
        <w:bidi w:val="0"/>
        <w:spacing w:before="0" w:after="0"/>
        <w:jc w:val="left"/>
        <w:rPr/>
      </w:pPr>
      <w:r>
        <w:rPr/>
        <w:t>60##color#1,#1,#1,#22,#2</w:t>
      </w:r>
    </w:p>
    <w:p>
      <w:pPr>
        <w:pStyle w:val="PreformattedText"/>
        <w:bidi w:val="0"/>
        <w:spacing w:before="0" w:after="0"/>
        <w:jc w:val="left"/>
        <w:rPr/>
      </w:pPr>
      <w:r>
        <w:rPr/>
        <w:t>70##gosub#RECTANGLE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0##waiting#=#inp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90#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LINES#�#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#other#possibility#of#GEM-VDI#is#to#change#lines.##We#can#change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#next#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-#thickness#of#the#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-#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-#form#on#the#beginning#and#the#end#of#the#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#can#use#this#routines#also#for#ellipse#and#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LINE-THICKNESS##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#this#routine#you#can#define#the#thickness#of#the#lines,#whi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#to#be#drawn#on#the#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#syntax#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THICK#=#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gosub#LINETHICK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##return#to#the#standard#thickness:##call#the#routine##with#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#THICK#=#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#routine#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4220#LINETHICKN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64222#'#----&gt;#TH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64224#poke#contrl####,16</w:t>
      </w:r>
    </w:p>
    <w:p>
      <w:pPr>
        <w:pStyle w:val="PreformattedText"/>
        <w:bidi w:val="0"/>
        <w:spacing w:before="0" w:after="0"/>
        <w:jc w:val="left"/>
        <w:rPr/>
      </w:pPr>
      <w:r>
        <w:rPr/>
        <w:t>64226#poke#contrl#+#2,1</w:t>
      </w:r>
    </w:p>
    <w:p>
      <w:pPr>
        <w:pStyle w:val="PreformattedText"/>
        <w:bidi w:val="0"/>
        <w:spacing w:before="0" w:after="0"/>
        <w:jc w:val="left"/>
        <w:rPr/>
      </w:pPr>
      <w:r>
        <w:rPr/>
        <w:t>64228#poke#contrl#+#6,0</w:t>
      </w:r>
    </w:p>
    <w:p>
      <w:pPr>
        <w:pStyle w:val="PreformattedText"/>
        <w:bidi w:val="0"/>
        <w:spacing w:before="0" w:after="0"/>
        <w:jc w:val="left"/>
        <w:rPr/>
      </w:pPr>
      <w:r>
        <w:rPr/>
        <w:t>64230#poke#ptsin####,TH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64232#poke#ptsin#+#2,0</w:t>
      </w:r>
    </w:p>
    <w:p>
      <w:pPr>
        <w:pStyle w:val="PreformattedText"/>
        <w:bidi w:val="0"/>
        <w:spacing w:before="0" w:after="0"/>
        <w:jc w:val="left"/>
        <w:rPr/>
      </w:pPr>
      <w:r>
        <w:rPr/>
        <w:t>64234#vdi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64236#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#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###'#merge#"LINETHICKNESS.bas"</w:t>
      </w:r>
    </w:p>
    <w:p>
      <w:pPr>
        <w:pStyle w:val="PreformattedText"/>
        <w:bidi w:val="0"/>
        <w:spacing w:before="0" w:after="0"/>
        <w:jc w:val="left"/>
        <w:rPr/>
      </w:pPr>
      <w:r>
        <w:rPr/>
        <w:t>9###'</w:t>
      </w:r>
    </w:p>
    <w:p>
      <w:pPr>
        <w:pStyle w:val="PreformattedText"/>
        <w:bidi w:val="0"/>
        <w:spacing w:before="0" w:after="0"/>
        <w:jc w:val="left"/>
        <w:rPr/>
      </w:pPr>
      <w:r>
        <w:rPr/>
        <w:t>10##fullw#2:#clearw#2</w:t>
      </w:r>
    </w:p>
    <w:p>
      <w:pPr>
        <w:pStyle w:val="PreformattedText"/>
        <w:bidi w:val="0"/>
        <w:spacing w:before="0" w:after="0"/>
        <w:jc w:val="left"/>
        <w:rPr/>
      </w:pPr>
      <w:r>
        <w:rPr/>
        <w:t>20##for#THICK#=#37#to#1#step#-4</w:t>
      </w:r>
    </w:p>
    <w:p>
      <w:pPr>
        <w:pStyle w:val="PreformattedText"/>
        <w:bidi w:val="0"/>
        <w:spacing w:before="0" w:after="0"/>
        <w:jc w:val="left"/>
        <w:rPr/>
      </w:pPr>
      <w:r>
        <w:rPr/>
        <w:t>30##gosub#LINETHIC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40##x#=#20#+#THICK#*#15</w:t>
      </w:r>
    </w:p>
    <w:p>
      <w:pPr>
        <w:pStyle w:val="PreformattedText"/>
        <w:bidi w:val="0"/>
        <w:spacing w:before="0" w:after="0"/>
        <w:jc w:val="left"/>
        <w:rPr/>
      </w:pPr>
      <w:r>
        <w:rPr/>
        <w:t>50##linef#x,#100,#x,#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60##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70##waiting#=#inp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80#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LINE-PATTERN#�#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#this#routine#you#can#define#in#which#form#the#line#has#to##be#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,#with#points#or#with#da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#are#available#:#6#line-patterns#and#1#free#to#de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#pre-defined#patterns#and#their#values#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VALUE###BIT-PATTERN#(16#Bit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-----###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1#####111111111111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2#####11111111111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3#####1111000011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4#####111111100011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5#####11111111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6#####111100011001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7######free#to#def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#syntax#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PATTERN#=#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gosub#LINE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##return##to##the#standard#value,##call##the##routine##with#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#PATTERN#=#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#routine#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4240#LINEPATTERN:</w:t>
      </w:r>
    </w:p>
    <w:p>
      <w:pPr>
        <w:pStyle w:val="PreformattedText"/>
        <w:bidi w:val="0"/>
        <w:spacing w:before="0" w:after="0"/>
        <w:jc w:val="left"/>
        <w:rPr/>
      </w:pPr>
      <w:r>
        <w:rPr/>
        <w:t>64242#'#-----&gt;##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64244#'#########1#-#7</w:t>
      </w:r>
    </w:p>
    <w:p>
      <w:pPr>
        <w:pStyle w:val="PreformattedText"/>
        <w:bidi w:val="0"/>
        <w:spacing w:before="0" w:after="0"/>
        <w:jc w:val="left"/>
        <w:rPr/>
      </w:pPr>
      <w:r>
        <w:rPr/>
        <w:t>64246#poke#contrl####,15</w:t>
      </w:r>
    </w:p>
    <w:p>
      <w:pPr>
        <w:pStyle w:val="PreformattedText"/>
        <w:bidi w:val="0"/>
        <w:spacing w:before="0" w:after="0"/>
        <w:jc w:val="left"/>
        <w:rPr/>
      </w:pPr>
      <w:r>
        <w:rPr/>
        <w:t>64248#poke#contrl#+#2,0</w:t>
      </w:r>
    </w:p>
    <w:p>
      <w:pPr>
        <w:pStyle w:val="PreformattedText"/>
        <w:bidi w:val="0"/>
        <w:spacing w:before="0" w:after="0"/>
        <w:jc w:val="left"/>
        <w:rPr/>
      </w:pPr>
      <w:r>
        <w:rPr/>
        <w:t>64250#poke#contrl#+#6,1</w:t>
      </w:r>
    </w:p>
    <w:p>
      <w:pPr>
        <w:pStyle w:val="PreformattedText"/>
        <w:bidi w:val="0"/>
        <w:spacing w:before="0" w:after="0"/>
        <w:jc w:val="left"/>
        <w:rPr/>
      </w:pPr>
      <w:r>
        <w:rPr/>
        <w:t>64252#poke#intin,#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64254#vdi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64256#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#usual,#an#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###'#merge#"LINEPATTERN.bas"</w:t>
      </w:r>
    </w:p>
    <w:p>
      <w:pPr>
        <w:pStyle w:val="PreformattedText"/>
        <w:bidi w:val="0"/>
        <w:spacing w:before="0" w:after="0"/>
        <w:jc w:val="left"/>
        <w:rPr/>
      </w:pPr>
      <w:r>
        <w:rPr/>
        <w:t>9###'</w:t>
      </w:r>
    </w:p>
    <w:p>
      <w:pPr>
        <w:pStyle w:val="PreformattedText"/>
        <w:bidi w:val="0"/>
        <w:spacing w:before="0" w:after="0"/>
        <w:jc w:val="left"/>
        <w:rPr/>
      </w:pPr>
      <w:r>
        <w:rPr/>
        <w:t>10##fullw#2:#clearw#2</w:t>
      </w:r>
    </w:p>
    <w:p>
      <w:pPr>
        <w:pStyle w:val="PreformattedText"/>
        <w:bidi w:val="0"/>
        <w:spacing w:before="0" w:after="0"/>
        <w:jc w:val="left"/>
        <w:rPr/>
      </w:pPr>
      <w:r>
        <w:rPr/>
        <w:t>20##for#PATTERN#=#1#to#7</w:t>
      </w:r>
    </w:p>
    <w:p>
      <w:pPr>
        <w:pStyle w:val="PreformattedText"/>
        <w:bidi w:val="0"/>
        <w:spacing w:before="0" w:after="0"/>
        <w:jc w:val="left"/>
        <w:rPr/>
      </w:pPr>
      <w:r>
        <w:rPr/>
        <w:t>30##gosub#LIN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40##y#=#60#+#20#*#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50##linef#50,#y,#550,#y</w:t>
      </w:r>
    </w:p>
    <w:p>
      <w:pPr>
        <w:pStyle w:val="PreformattedText"/>
        <w:bidi w:val="0"/>
        <w:spacing w:before="0" w:after="0"/>
        <w:jc w:val="left"/>
        <w:rPr/>
      </w:pPr>
      <w:r>
        <w:rPr/>
        <w:t>52##z#=#20#+#70#*#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55##circle#z,#250,#30</w:t>
      </w:r>
    </w:p>
    <w:p>
      <w:pPr>
        <w:pStyle w:val="PreformattedText"/>
        <w:bidi w:val="0"/>
        <w:spacing w:before="0" w:after="0"/>
        <w:jc w:val="left"/>
        <w:rPr/>
      </w:pPr>
      <w:r>
        <w:rPr/>
        <w:t>60##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70##waiting#=#inp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80#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LINE-ENDS#�#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##all#lines#are#angular#at#the#beginning#and#at##the##end,#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##with##the#next#subroutine#you#can#change#this##in##two##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.##You##can#define#as#well#the#form#of#the#beginning##of#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#as#the#form#at#the#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#values#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-#round#forms#######2</w:t>
      </w:r>
    </w:p>
    <w:p>
      <w:pPr>
        <w:pStyle w:val="PreformattedText"/>
        <w:bidi w:val="0"/>
        <w:spacing w:before="0" w:after="0"/>
        <w:jc w:val="left"/>
        <w:rPr/>
      </w:pPr>
      <w:r>
        <w:rPr/>
        <w:t>##-#arrow#############1</w:t>
      </w:r>
    </w:p>
    <w:p>
      <w:pPr>
        <w:pStyle w:val="PreformattedText"/>
        <w:bidi w:val="0"/>
        <w:spacing w:before="0" w:after="0"/>
        <w:jc w:val="left"/>
        <w:rPr/>
      </w:pPr>
      <w:r>
        <w:rPr/>
        <w:t>##-#angular###########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#syntax#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BEGINFORM#=#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ENDFORM###=#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gosub#LINE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#subroutine#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4200#LINES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64201#'#-----&gt;###BEGINFORM##;#END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64202#poke#contrl####,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64204#poke#contrl#+#2,1</w:t>
      </w:r>
    </w:p>
    <w:p>
      <w:pPr>
        <w:pStyle w:val="PreformattedText"/>
        <w:bidi w:val="0"/>
        <w:spacing w:before="0" w:after="0"/>
        <w:jc w:val="left"/>
        <w:rPr/>
      </w:pPr>
      <w:r>
        <w:rPr/>
        <w:t>64206#poke#contrl#+#6,0</w:t>
      </w:r>
    </w:p>
    <w:p>
      <w:pPr>
        <w:pStyle w:val="PreformattedText"/>
        <w:bidi w:val="0"/>
        <w:spacing w:before="0" w:after="0"/>
        <w:jc w:val="left"/>
        <w:rPr/>
      </w:pPr>
      <w:r>
        <w:rPr/>
        <w:t>64208#poke#intin####,BEG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64210#poke#intin#+#2,END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64212#vdi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64214#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#example#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###'#merge#"LINETHICKNESS.bas"</w:t>
      </w:r>
    </w:p>
    <w:p>
      <w:pPr>
        <w:pStyle w:val="PreformattedText"/>
        <w:bidi w:val="0"/>
        <w:spacing w:before="0" w:after="0"/>
        <w:jc w:val="left"/>
        <w:rPr/>
      </w:pPr>
      <w:r>
        <w:rPr/>
        <w:t>6###'#merge#"LINESEND.bas"</w:t>
      </w:r>
    </w:p>
    <w:p>
      <w:pPr>
        <w:pStyle w:val="PreformattedText"/>
        <w:bidi w:val="0"/>
        <w:spacing w:before="0" w:after="0"/>
        <w:jc w:val="left"/>
        <w:rPr/>
      </w:pPr>
      <w:r>
        <w:rPr/>
        <w:t>9###'</w:t>
      </w:r>
    </w:p>
    <w:p>
      <w:pPr>
        <w:pStyle w:val="PreformattedText"/>
        <w:bidi w:val="0"/>
        <w:spacing w:before="0" w:after="0"/>
        <w:jc w:val="left"/>
        <w:rPr/>
      </w:pPr>
      <w:r>
        <w:rPr/>
        <w:t>10##fullw#2:#clearw#2</w:t>
      </w:r>
    </w:p>
    <w:p>
      <w:pPr>
        <w:pStyle w:val="PreformattedText"/>
        <w:bidi w:val="0"/>
        <w:spacing w:before="0" w:after="0"/>
        <w:jc w:val="left"/>
        <w:rPr/>
      </w:pPr>
      <w:r>
        <w:rPr/>
        <w:t>20##BEGINFORM#=#2#:#ENDFORM#=#1:#gosub#LINE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0##for#THICK#=#21#to#1#step#-4</w:t>
      </w:r>
    </w:p>
    <w:p>
      <w:pPr>
        <w:pStyle w:val="PreformattedText"/>
        <w:bidi w:val="0"/>
        <w:spacing w:before="0" w:after="0"/>
        <w:jc w:val="left"/>
        <w:rPr/>
      </w:pPr>
      <w:r>
        <w:rPr/>
        <w:t>40##gosub#LINETHIC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50##y#=#20#+#THICK#*#12</w:t>
      </w:r>
    </w:p>
    <w:p>
      <w:pPr>
        <w:pStyle w:val="PreformattedText"/>
        <w:bidi w:val="0"/>
        <w:spacing w:before="0" w:after="0"/>
        <w:jc w:val="left"/>
        <w:rPr/>
      </w:pPr>
      <w:r>
        <w:rPr/>
        <w:t>60##linef#400,y#,100#,#y</w:t>
      </w:r>
    </w:p>
    <w:p>
      <w:pPr>
        <w:pStyle w:val="PreformattedText"/>
        <w:bidi w:val="0"/>
        <w:spacing w:before="0" w:after="0"/>
        <w:jc w:val="left"/>
        <w:rPr/>
      </w:pPr>
      <w:r>
        <w:rPr/>
        <w:t>70##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80##waiting#=#inp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90#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#next#example#shows#you#what#you#can#do#with#these#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##hope##that#these#routines#are#useful#for##your##programming##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#and#perhaps#next#time#more#routines#in##�ST#NEWS#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###'#merge#"RECTANGLEROUND.bas"</w:t>
      </w:r>
    </w:p>
    <w:p>
      <w:pPr>
        <w:pStyle w:val="PreformattedText"/>
        <w:bidi w:val="0"/>
        <w:spacing w:before="0" w:after="0"/>
        <w:jc w:val="left"/>
        <w:rPr/>
      </w:pPr>
      <w:r>
        <w:rPr/>
        <w:t>5###'#merge#"LINETHICKNESS.bas"</w:t>
      </w:r>
    </w:p>
    <w:p>
      <w:pPr>
        <w:pStyle w:val="PreformattedText"/>
        <w:bidi w:val="0"/>
        <w:spacing w:before="0" w:after="0"/>
        <w:jc w:val="left"/>
        <w:rPr/>
      </w:pPr>
      <w:r>
        <w:rPr/>
        <w:t>6###'#merge#"LINESENDS.bas"</w:t>
      </w:r>
    </w:p>
    <w:p>
      <w:pPr>
        <w:pStyle w:val="PreformattedText"/>
        <w:bidi w:val="0"/>
        <w:spacing w:before="0" w:after="0"/>
        <w:jc w:val="left"/>
        <w:rPr/>
      </w:pPr>
      <w:r>
        <w:rPr/>
        <w:t>7###'#merge#"LINEPATTERN.bas"</w:t>
      </w:r>
    </w:p>
    <w:p>
      <w:pPr>
        <w:pStyle w:val="PreformattedText"/>
        <w:bidi w:val="0"/>
        <w:spacing w:before="0" w:after="0"/>
        <w:jc w:val="left"/>
        <w:rPr/>
      </w:pPr>
      <w:r>
        <w:rPr/>
        <w:t>8###'#merge#"TEXTFORM.bas"</w:t>
      </w:r>
    </w:p>
    <w:p>
      <w:pPr>
        <w:pStyle w:val="PreformattedText"/>
        <w:bidi w:val="0"/>
        <w:spacing w:before="0" w:after="0"/>
        <w:jc w:val="left"/>
        <w:rPr/>
      </w:pPr>
      <w:r>
        <w:rPr/>
        <w:t>9###'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#'#measuring#a#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#fullw#2:#clearw#2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#thick#=#3:#gosub#LINETHIC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#xpos1#=#100#:#ypos1#=#200#:#xpos2#=#300#:#ypos2#=#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#gosub#RECTANGLE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#thick#=#1:#gosub#LINETHIC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#pattern#=#4:#gosub#LIN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#linef##80,#220,#320,#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#pattern#=#1:#gosub#LIN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#linef#100,#230,#100,#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#linef#300,#230,#300,#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#linef#295,#240,#340,#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#linef#295,#200,#340,#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#endform#=#1#:#beginform#=#1:#gosub#LINE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#linef#330,#200,#330,#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#linef#100,#270,#300,#270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#endform#=#0#:#beginform#=#0:#gosub#LINE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#textkind#=#4#:gosub#TEXT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270#gotoxy#11,#16:#print#"200#mm"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#gotoxy#20,#12:#print#"40#mm"</w:t>
      </w:r>
    </w:p>
    <w:p>
      <w:pPr>
        <w:pStyle w:val="PreformattedText"/>
        <w:bidi w:val="0"/>
        <w:spacing w:before="0" w:after="0"/>
        <w:jc w:val="left"/>
        <w:rPr/>
      </w:pPr>
      <w:r>
        <w:rPr/>
        <w:t>290#textkind#=#0:#gosub#TEXT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#waiting#=#inp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##program##is##also##added#on#the##�ST#NEWS#�##disk##as##ST##BASIC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THE#SOLUTION#TO#ZORK#II#�#by#Math#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##THE#SWORD#AND#THE#LAMP/S/S/S/SW#TO#THE#SHALLOW##FORD/TURN##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P/S/SE#TO#THE#NORTH#END#OF#GARDEN/ENTER#GAZEBO#AND#GET#ALL#FROM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##TABLE/EXIT##GAZEBO/N/NE/FILL#TEAPOT##WITH##WATER/S/SW/SW/KEEP#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##AROUND##UNTIL##YOU#GET#TO#THE##RIDDLE##ROOM/THAT##ROOM##I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##SE##OF#THE#CAROUSEL#ROOM#BUT#YOU#AREN'T##LIKELY##TO##GET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#BY#TYPING#SE,AT#LEAST#NOT#FOR#A#WH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##EVERY#TIME#YOU#MOVE,AND#FIND#YOURSELF#SOMEWHERE##ELSE##BESID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##RIDDLE#ROOM,YOU#WILL#HAVE#TO#RETURN#TO#THE#CAROUSEL#ROOM##A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#AGAIN.ALSO#BEFORE#YOU#START#MOVING#AROUND,DROP#EVERYTHING##BUT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##TEAPOT#AND#THE#LAMP.HERE#ARE#THE#DIRECTIONS#FROM#THE##VARIOUS#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#ROOMS#TO#THE#CAROUSEL#RO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BLE#HALL-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#STREAM-S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ARY-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HIR#ROOM-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WEBBY#CORRIDOR-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#ROOM-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.K##YOU##FINALY##FOUND##THE##RIDDLE##ROOM.SAY"A###WELL"/E/E/ENT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KET/POUR#WATER#INTO#THE#BUCKET/GET#OUT#OF#THE#BUCKET/E/GET##ALL#</w:t>
      </w:r>
    </w:p>
    <w:p>
      <w:pPr>
        <w:pStyle w:val="PreformattedText"/>
        <w:bidi w:val="0"/>
        <w:spacing w:before="0" w:after="0"/>
        <w:jc w:val="left"/>
        <w:rPr/>
      </w:pPr>
      <w:r>
        <w:rPr/>
        <w:t>CAKES#EXEPT#THE#ORANGE#ONE/EAT#GREEN#CAKE/E/TROW#RED#CAKE#INTO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L#OF#TEARS/GET#CANDIES/W/EAT#BLUE#CAKE/</w:t>
      </w:r>
    </w:p>
    <w:p>
      <w:pPr>
        <w:pStyle w:val="PreformattedText"/>
        <w:bidi w:val="0"/>
        <w:spacing w:before="0" w:after="0"/>
        <w:jc w:val="left"/>
        <w:rPr/>
      </w:pPr>
      <w:r>
        <w:rPr/>
        <w:t>NW/TELL##ROBOT##TO##GO##E/THEN##GO##E##YOURSELF/TELL##ROBOT###PUSH#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NGULAR/TELL##ROBOT##TO#GO#S/GO#S#YOURSELF/GET##RED##SPHERE/SAY#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T#LIFT#CAGE/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#SPHERE/</w:t>
      </w:r>
    </w:p>
    <w:p>
      <w:pPr>
        <w:pStyle w:val="PreformattedText"/>
        <w:bidi w:val="0"/>
        <w:spacing w:before="0" w:after="0"/>
        <w:jc w:val="left"/>
        <w:rPr/>
      </w:pPr>
      <w:r>
        <w:rPr/>
        <w:t>N/W/SE/KEEP##TRYING##SE##SO##LONG#THAT#YOU#ARE##BACK##IN##THE##TEA#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/ENTER##BUCKET/GET##WATER/GET#OUT/DROP##TEAPOT/W/PICK##UP#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KLACE/W/NW/OPEN###BOX/DROP###SPHERE,NECKLACE###AND####CANDY/GE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WORD,PLACE##MAT,AND#LETTEROPENER/N/PICK#UP##BRICK/N/UP/SLIDE##MAT#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##DOOR/MOVE#LID/INSERT#OPENER#IN##KEYHOLE/REMOVE##OPENER/PULL#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/GET#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####DOOR/OPEN###DOOR/N/DROP###KEY###AND###OPENER/GET####BLU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ERE/S/DOWN/W/N/HIT###DRAGON###WITH##SWORD/S/HIT###DRAGON###WI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WORD/S/HIT#DRAGON#WITH#SWORD/W/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######SWORD/E/SE/SW/GET######STRING/NE/GET#######NEWSPAPER/GET#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/NW/W/W/S/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##BASKET/OPEN##RECEPTACLE##AND##PUT##NEWSPAPER##IN###IT/LIGHT#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/LIGHT#NEWSPAPER/WAIT#UNTIL#THE#BALLON#RISES/THEN##"LAND"/T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#WIRE#TO#THE#HOOK/GET#OUT#OF#BASKET/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##COIN/S/GET##PURPLE#BOOK/OPEN#IT/GET#STAMP/DROP##BOOK/N/GO##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KET/UNTIE##WIRE/"LAND"/TIE#WIRE/GET#OUT#BASKET/S/PUT#STRING##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CK/PUT##BRICK##IN##THE##HOLE#IN##THE##BOX/LIGHT##A##MATCH/LIGH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/N/S/GET#CROWN/GET#BACK#TO#THE#BASKET#IMMEDIATELY!!!/GET##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KET/UNTIE#WIRE/CLOSE#RECEPTACLE/WAIT#UNTIL#THE#BALLOON#LANDS#AT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####VOLCANO###BOTTEM/N/GET###THE####RUBY/E/E/SE/DROP####ALL/GET#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P/NW/N/N/W/W/NE/E/S/PICK#UP#PORTRAIT/N/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##LIGHT/ENTER#SOUTH#WALL/ENTER#LIGHT/GET##BILLS/ENTER##NORTHO#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/DROP###BILLS/DROP##PORTRAIT/E/E/PICK##UP##THE###GOODIES/ENT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/S/E/N/SAY"HELLO##PRINCESS"/WAIT#UNTIL#SHE#LEAVES/FOLLOW##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##YOU##ARE##BOTH#IN#THE##GAZEBO,THEN##WAIT/THE##UNICORN##WILL#</w:t>
      </w:r>
    </w:p>
    <w:p>
      <w:pPr>
        <w:pStyle w:val="PreformattedText"/>
        <w:bidi w:val="0"/>
        <w:spacing w:before="0" w:after="0"/>
        <w:jc w:val="left"/>
        <w:rPr/>
      </w:pPr>
      <w:r>
        <w:rPr/>
        <w:t>APEAR/THEN#THE#PRINCESS#GIVES#YOU#A#KEY#AND#A#ROSE/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####ROSE/EXIT####THE###GAZEBO/S/W/SW/DROP####SOME####OF###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S/NW/N/N/N/OPEN#CHEST/GET#STATUETTE/RETURN#TO#THE#CAROUSEL#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/</w:t>
      </w:r>
    </w:p>
    <w:p>
      <w:pPr>
        <w:pStyle w:val="PreformattedText"/>
        <w:bidi w:val="0"/>
        <w:spacing w:before="0" w:after="0"/>
        <w:jc w:val="left"/>
        <w:rPr/>
      </w:pPr>
      <w:r>
        <w:rPr/>
        <w:t>S/D/TRY#E/IF#YOU#CANT#GO#THAT#WAY#TRY#W/YOU#SHOULD#FIND#A#CLUB/GET#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B/SE/NE/NW/SW/THE##DIAMONDS##ON#THE#FLOOR#SHOULD##GET##BRIGHT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##EACH##MOVE#YOU#MAKE/IF#THEY#ARE#NOT#DOING#THIS##RESTORE#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#AND#TRY#AGAIN/THERE#MUST#BE#SOME#NOISE#IN#THE#DISTANCE/N#OR#S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#VARIES#ALSO/IF#YOU#CANT#GO#S#OR#N#TRY#W#OR#E/THERE#WILL#BE##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IRCASE##/UP/N#UNTIL#YOU#ARE#BACK#IN#THE#CAROUSEL#ROOM/GET##BLU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ERES/GET####RED###SPHERES/GET###CANDY/SW/SW/GIVE####CANDY####TO#</w:t>
      </w:r>
    </w:p>
    <w:p>
      <w:pPr>
        <w:pStyle w:val="PreformattedText"/>
        <w:bidi w:val="0"/>
        <w:spacing w:before="0" w:after="0"/>
        <w:jc w:val="left"/>
        <w:rPr/>
      </w:pPr>
      <w:r>
        <w:rPr/>
        <w:t>LIZARD/UNLOCK##DOOR/S/W/W/THROW##CLUB##INTO##AQUARIUM/GET###CLEAR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ERE/E/PUT##SPHERES##ON#THE#STAND#OF#THE##SAME##COLOR/GET##BLACK#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ERE/S/PUT##SPHERE##ON#CIRCLE/GIVE#ALL#TREASURES##TO##DEMON/GIVE#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#KEY#TO#DEMON/YOU#MUST#GO#TO#THE#CAROUSEL#ROOM#TO#GET#ALL/WH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##HAVE##GIVEN##ALL#TO#THE#DEMON#SAY#TO#THE##DOMON"GIVE##ME#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"/N/E/N/N/NE/S/WAVE####THE####WAND###AT###THE####MENHIR####A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"FLOAT"/SW/NES/DOWN/DOWN/PUT#THE#COLLAR#ON#CERBERUS/E/S/TURN#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P/OPEN#DOOR/S/####GAME#OVER!!!NOW#YOU#MUST#BEGIN#ON#ZORK#III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##was#the#solution#to#ZORK#II.#I#hope#it's#well#done,##without#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akes.##If#you#have#a#solution#to#any#other#adventures,##ple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#04494-52532!#Who#can#give#us#some#helplines#to#The#Pawn?!?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###########�GREETINGS#TO#ALL#FRIENDS#FROM#MATH#C.#GEL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#TO: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##fellow-members#of#the#Desaster#Area#in#Germany##and##Holland,#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runner,##666,##Irata,##Mister#X,##Probyte,##Pater#Becker,#LEN,#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y,##Gamecard,##The#Invisible#Two,##Wolfhook,#Garfield,#Berl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cking##Service,###Bitstoppers,##International##Cracking##Group,#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gware,##Active##Cracking#Crew,##Fabulous##Breaking##Group,#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enary#Cracker,##Flash#Cracking##Group,##1001,##3001,##Crackman#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w,##Radwar,##Goonies#Cracking#Group,##The#Olympic#Cracker,#MAD,#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#Duo,##Conan,##ADJ,##Dr.##Freud,##GHS,##Mario,#Newlook,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tute,###Universe,###Henksoft,###Koala,##Wodan,##Sodan,##R2D2,#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tion#Against#Copyright#(ACE),##Master#Genius,##Cronos'##mum,#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tasoft,#Florasoft,#Luco,#Tosoft,#Space#Bert,#Bozzuul,#Sprinter,#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,###Impeesa,###Stichting##Bescherming##Software###(translation:#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ation##for#the#Protection#of##Software;##mean##guys!!),##SCC,#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elm#S.,##Serjosja#V.,#Hubert#van#M.,#Hans#N.,#Peter#V.,#Secti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,##Fred,##Gerard,##Adri,##Robert,#Paul#(all#five#of#a#certa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orious##computer##shop##in##Alkmaar,###Beverwijk,##Haarlem##a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msterdam),#Ed#van#de#R.#and#his#wife,#Theo#van#B.,#Peter#V.,#L�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O.,##Math##C.,##Eddy##S.,##Luke#C.,###Piet#D.,###Rob#G.,###Tom#d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D.,##Vincent#van#D.,##Engel#G.,##Cyborg,#Pippi#(read#why#in##Syn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##II),###Jeff#M.,###Rob#H.,###Sven#K.,###Peter#M.,##Onno##V.#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ias#Mr.##Protect,#the#"Micro#Master"),#Theo#P.,#Wim#H.,#Wil#H.,#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s#K.,##Frans#van#K.,##Eddie#B,##Nite#Nat,##Jos#P.,##Wilfred#K.,#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,##MIKEL,##THG,##OTD,##Ron##R.,##Arthur##Dent,##Delta##Software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s,##Faber#Software#Productions,##ABA#(for#still#greeting#</w:t>
      </w:r>
    </w:p>
    <w:p>
      <w:pPr>
        <w:pStyle w:val="PreformattedText"/>
        <w:bidi w:val="0"/>
        <w:spacing w:before="0" w:after="0"/>
        <w:jc w:val="left"/>
        <w:rPr/>
      </w:pPr>
      <w:r>
        <w:rPr/>
        <w:t>us#on#the#Commodore#64),##Psy#the#hero,##Matt,#Demon,#PFF,#all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#that#liked#previous#issues#of##�ST#NEWS#�,##Mr.##&amp;##Mrs.##Mols,#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,#Alex#S.,#Ome#Toon,##The#Great#Hammond,##Jos#C.,#Joost,#Hans#</w:t>
      </w:r>
    </w:p>
    <w:p>
      <w:pPr>
        <w:pStyle w:val="PreformattedText"/>
        <w:bidi w:val="0"/>
        <w:spacing w:before="0" w:after="0"/>
        <w:jc w:val="left"/>
        <w:rPr/>
      </w:pPr>
      <w:r>
        <w:rPr/>
        <w:t>C.,#all#the#people#at#a#certain#software#house#in#the#Netherl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t##originally##in#Germany)#that#convinced#me##to##quit##copying#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#illegally,##The#Great#Diabolo,##Snokie#(also#to#his#dad#-#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#C.),#Hamster#(no#Frank,#not#Pippi!),#Softkill,#RFJ,#PET,#Black#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,##B.O.S.S.,##SDI#Corp.#(with#their#A.I.D.S.#-#An#Intelligent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on#System),##Bruce#Beefcake,#Leaping#Lanny#Poppo,#Lucious#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ny,##Greg#"The#Hammer"#Valentine,#Andr�#the#Giant,#Magnificent#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aco,#Moondog#Spot,#Ricky#"The#Dragon"#Steamboat,#Junk#Yard#Dog,#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y#"The#Macho#Man"#Savage,##Richard#van#H.,#Honky#Tonk#Man,#Mr.#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ful,#Polarsoft,#ABC#(Jesus#H.#f.cking#Christ?!?),#Wilhelmina#</w:t>
      </w:r>
    </w:p>
    <w:p>
      <w:pPr>
        <w:pStyle w:val="PreformattedText"/>
        <w:bidi w:val="0"/>
        <w:spacing w:before="0" w:after="0"/>
        <w:jc w:val="left"/>
        <w:rPr/>
      </w:pPr>
      <w:r>
        <w:rPr/>
        <w:t>K.,##Jacques#Plafond,##Willy#van#A.,##Ulf#S.#(for#writing#Krabat),#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#O.##(for#writing#Gobang),#the#Allg�u#Team#(for#Bananas),#Luuk#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#B.##and#his#father,##Dr.##Nobody,##National#Union#of##Crackers#</w:t>
      </w:r>
    </w:p>
    <w:p>
      <w:pPr>
        <w:pStyle w:val="PreformattedText"/>
        <w:bidi w:val="0"/>
        <w:spacing w:before="0" w:after="0"/>
        <w:jc w:val="left"/>
        <w:rPr/>
      </w:pPr>
      <w:r>
        <w:rPr/>
        <w:t>(NUC),#Henk#V.,#ICS,#Meglos#the#Mercyless,#Grazno#Darkston,#Kill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Kev,##Slippery#Sam,##Mollie,#108,#1001#Crew,#Piefkee-Y-MGA-1,#Jack#</w:t>
      </w:r>
    </w:p>
    <w:p>
      <w:pPr>
        <w:pStyle w:val="PreformattedText"/>
        <w:bidi w:val="0"/>
        <w:spacing w:before="0" w:after="0"/>
        <w:jc w:val="left"/>
        <w:rPr/>
      </w:pPr>
      <w:r>
        <w:rPr/>
        <w:t>V.#and#Tijger#and#Pixie#(hi#Manu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cking�#greetings#to:##Destroyer,##Cruncher,##TWR,#all#the#people#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#hated#the#sight#of#any##�ST#NEWS#�#or#Synth#Sample#&amp;#the##guy##who#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w##the##whistle#on#me#so#I#was#called##by##DB.......##May##they#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ver#rot#in#the#dark#pits#of#hell!!#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#greetings#to#the#following#user#groups:##HCC,#SHN,#VCGN,#PBE,#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OREX,#FASTER,#SAG,#VSTGZ#and#BASTA;#they#make#having#a#comput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wile##with##the##sharing##of##experience,##knowledge##and##PD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#also#wish#to#greet#the#people#at#the#following#software##hous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##writing#good#ST##software:##Epyx,##Microprose,##Data##Becker,#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tron,##Microdeal,##Kuma,##G-Data,#RDS,#SubLOGIC#(although#they#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't#quite#finished#any#project),##Access,##Batteries#Included,#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sion,##Antic,##Psygnosis,##Bayview,##Atarisoft,##Hippo,#GST,#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omco,###Electronic##Arts,###Lasersoft,##Megamax,##Mirrorsoft,#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bourne##House##(see#the#remark##at##"Electronic##Arts"),##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ley#(for#writing#one#of#the#very#best#monochrome##games:##Delta#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ol),##Rainbird,#SM#Software#(it#must#be#the#name...),#BOS#(for#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##the##most##expensive##programs##around)##and##X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#greetings#to#the##following#software##houses:##Infocom##(stupi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s)#&amp;#Tellarium#(you#should#have#used#ST#graphics##instead#</w:t>
      </w:r>
    </w:p>
    <w:p>
      <w:pPr>
        <w:pStyle w:val="PreformattedText"/>
        <w:bidi w:val="0"/>
        <w:spacing w:before="0" w:after="0"/>
        <w:jc w:val="left"/>
        <w:rPr/>
      </w:pPr>
      <w:r>
        <w:rPr/>
        <w:t>of#Commodore#64#graphic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#TIME#IN#ST#NEWS....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#the#next#issue#of##�ST#NEWS#�,##we#will#publish#articles#about#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#subj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fA#BASIC#Tips#&amp;#Tr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##on#the#national#ST#usergathering#at#Utrecht##on##Septemb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20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#about#XBIOS#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#&amp;#Tips#for#Winter#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ings:#The#Ultimate#Examining#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Pattern#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M#VDI#calls#part#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#you#a#good#ST#own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ews#of#the#newest#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#&amp;#Ans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#to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d#you#know#tha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ful#Peeks#&amp;#Pok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#about#the#ACC's#Reader's#Ser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#much,#much#more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#ISSUES#OF#ST#NEWS#BY#THE#AMAZING#CRACKING#CONSPIRACY#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##you##are#thinking#about#getting#back-issues##of###�ST##NEWS#�,##we#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by##supply#you#with#a#list#of#contents#of#the#issues##of##that#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#can#still#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ST#NEWS#�#volume#1#issue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#on#Saturday,#July#26th,#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#34896#bytes#on#16#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he#Amazing#Cracking#Conspirac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New#software#on#the#Atari#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e#Amazing#Cracking#Conspiracy�#spreading#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#Tips#&amp;#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ttle#Computer#People#(House-on-a-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ew#Amazing#Cracking#Conspiracy�#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me#Hints#&amp;#Tips#for#"The#Pawn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op#press#-#did#you#know#tha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ST#NEWS#�#volume#1#issue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#on#Saturday,#July#9th,#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#39817#bytes#on#21#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ore##news###about#the##Amazing##Cracking##Conspiracy�##spreading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nth#Sample#II</w:t>
      </w:r>
    </w:p>
    <w:p>
      <w:pPr>
        <w:pStyle w:val="PreformattedText"/>
        <w:bidi w:val="0"/>
        <w:spacing w:before="0" w:after="0"/>
        <w:jc w:val="left"/>
        <w:rPr/>
      </w:pPr>
      <w:r>
        <w:rPr/>
        <w:t>#All#about#system#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Did#you#know#that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Illegal#software#-#what#is#allowed#and#what#isn't?</w:t>
      </w:r>
    </w:p>
    <w:p>
      <w:pPr>
        <w:pStyle w:val="PreformattedText"/>
        <w:bidi w:val="0"/>
        <w:spacing w:before="0" w:after="0"/>
        <w:jc w:val="left"/>
        <w:rPr/>
      </w:pPr>
      <w:r>
        <w:rPr/>
        <w:t>#Diskmanipulation#on#the#Atari#SF#Disk#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GFA#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nter#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Hackers'n'Crackers#on#the#Atari#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ST#NEWS#�#volume#1#issue#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#on#Saturday,#July#16th,#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#56638#bytes#on#26#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ound#and#Music#Programming#on#the#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nth#Sample#II#con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All#about#the#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Questions#&amp;#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e#Solution#to#"Zork#I"#from#Info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id#you#know#that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News#about#The#Amazing#Cracking#Conspirac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Hints#&amp;#Tips#for#(GFA)#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re#about#Diskmanipulation#on#the#Atari#SF#Floppy#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cribe#to#ST#NEWS!</w:t>
      </w:r>
    </w:p>
    <w:p>
      <w:pPr>
        <w:pStyle w:val="PreformattedText"/>
        <w:bidi w:val="0"/>
        <w:spacing w:before="0" w:after="0"/>
        <w:jc w:val="left"/>
        <w:rPr/>
      </w:pPr>
      <w:r>
        <w:rPr/>
        <w:t>#Our#new#Correspondence#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ST#NEWS#COLOFON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ST##NEWS#�##is#an#independent#bulletin#written#by##and##written##for#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#of#Atari#ST#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#by/Editorial#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ST#NEW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uutstraat#2</w:t>
      </w:r>
    </w:p>
    <w:p>
      <w:pPr>
        <w:pStyle w:val="PreformattedText"/>
        <w:bidi w:val="0"/>
        <w:spacing w:before="0" w:after="0"/>
        <w:jc w:val="left"/>
        <w:rPr/>
      </w:pPr>
      <w:r>
        <w:rPr/>
        <w:t>5702#LN##Hel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#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ST##NEWS#�##is#published#at#irregular#intervals.##Read#how##you##can#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#to##�ST#NEWS#�#in#the#article#about#our#Reader's#Ser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i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nos#(editor#&amp;#correspond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ware#(correspond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gn,#Layout#&amp;#Corr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n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ST#NEWS#�#tha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#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S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ard#Chalk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#Ch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#O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#Scheybe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#B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#Lab.#Gel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JO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#Benelux#B.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#following#people#helped#with#this#issue#of##�ST#NEWS#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#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S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#van#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#den#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n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CGV#Trior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#van#de#B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#B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#Lab.#Gel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#Benelux#B.V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#oth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#Amazing#Cracking#Conspirac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##the##texts#contained#in#this#bulletin#are#free##of##copyright#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#stated#otherwise,##but#it's#not#allowed#to#publish#them##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,##regular#magazines#without#prior#written#permission#by#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.##People##who##send#in#articles#for##�ST##NEWS#�##will##stay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##for#them,##although#the#publisher#keeps#the#right##to#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#the#texts#to#suit#specific#needs#or#wishes.##The##publis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##not##accept#any#responsibility#for#views##expressed##by#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##bulletin##and##the#programs#belonging#to#it##may##be##cop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##and##to#anyone#who#wants#it.##We#would#even##like##you##to#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#it#with#some#effort;#that#way#you#will#help#us#to#keep#this#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#qualitively#good#and#it's#also#for#your#own#sake.##Hereby#</w:t>
      </w:r>
    </w:p>
    <w:p>
      <w:pPr>
        <w:pStyle w:val="PreformattedText"/>
        <w:bidi w:val="0"/>
        <w:spacing w:before="0" w:after="0"/>
        <w:jc w:val="left"/>
        <w:rPr/>
      </w:pPr>
      <w:r>
        <w:rPr/>
        <w:t>we#would#like#to#express#our#gratitude#to#those#of#you#who##spread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#bulletin,#or#have#spread#previous#issues#of##�ST#NEWS#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