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SH-HIT By NOVALUCOL(programme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-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Peter Zetterberg 1990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ed this product and are loo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o "Smash-hit 2" with instant repl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 and 2 player-mode or jus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rom Novalucol who are pl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ar future, then send 50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ronor" to me and I'l send you a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cs later 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Zetter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mansgata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02 29 Nor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  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    Quit current mat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 retur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nt)    There is a cheatmod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ind the welcome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ave you read The hitchic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ide to the galaxy?- Do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al Rock'n Roll?!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      Your opponent h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all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t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 the ball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box sur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gh     Time to f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ut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, the "hit-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ls you wh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 the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 out man   Don't even thin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ning this tim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box and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breaking the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r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NG TH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SCORE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hite &amp; light blue player represents yo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yellow one your computer-opponent. The blue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s your current game-score and the yellow o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ll you are not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hite arrow appears when it's time for you to 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holding the firebutton down the arrow get's more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(more red-more power). Releasing th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s the moving arrow and the ball will be trav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it's position. Easy Mone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JOYSTICK-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*(topspin) straight* (fast)      right*(top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           | 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          |                 /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(normal)-------straight (normal)-----right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    |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     |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(fast)     straight** (slize)    right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Smash when playing at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Lob when the computer plays at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