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 Guy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z 2 little Demos are from Frogland, ehh Franc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ere written by Marc Bourlon (great guy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Greetings to all Falcon-User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tin Lethaus/Atari Falcon Clu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