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SP assisted madness from the completely insane Black Scorpion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YES.PRG and use the mouse to control some rendered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adjusts the X and Y positions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&amp; try not to laugh too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&amp; Dav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