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6.8.:RETUSCH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1.Editiereben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2.Editiereben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3.Malaktionmit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4.Schrittweite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5.Punktever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6.Werkzeugstrk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7.IntensittRestau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8.RestaurierenausUNDO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9.Aufhell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10.WerkzeugAufh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11.Abdunkl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12.WerkzeugAbdunk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13.IntensittW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14.WerkzeugW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15.Intensitt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16.Werkzeug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17.IntensittSte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18.WerkzeugSte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.19.Schiebereglerfrdie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8:RETUSCH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BildcollagenoderVernderungenvonBildbereichenkomm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malsvor,dadieGrenzendesverndertenoderkopiertenBerei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lichsichtbarsind.DasBilderhltdadurcheinenunnatr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druck,dadermanipulierteBildbereichsichzusehrvomRest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hebt.DasMenRetuschierenbietetnunvielfltigeFunktionen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ssebergngeineinemBildzuverfeinern,unddadurchda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rlicherzumachen.IndiesemMenfindenSieWerkzeuge,mit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edasvorliegendeBildverfeiner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ObSienunBild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eheller,dunkler,mitWasserbestrichen,mitdemFingerversch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gestempelthab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,mittmsCRANACHStudi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KreativittfreienLauflassen.Auerdemistes,wiei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vernderndenMe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ieVernderungenaufLasso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enzubeschrnken.AuchdiefreieWahlderWerkzeuge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rtoiredieses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1.Editiereben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urchEinschaltendiesesFlagsbestimmenSie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enaufdiederzeitigeArbeitsmaskewirkensollenund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asBild.DamitstelltIhnentmsCranachStudi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werkzeugeauchzumErzeugenbzw.ModifizierenderMaske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ieserEintrag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,derbeidenEditierfunktionenBeachtung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wirddasMaskeneditierflagdurchAnwahl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DerEintragerscheintdanninvers,alsoinweier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schwarzemHintergrund.Aus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sFlag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sBildeditierflagbettigen.DasMaskeneditierflag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ungewhlt,alsoinschwarzerDarstellungaufweiemHinter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DieFunktionen'Heller','Dunkler','Wasser'und'Fing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aufMaskenebene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Daherverhaltensich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beimEditierenderMaskewieeinStiftmitschwarzer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rFarbe.Allein'Stempel'und'Restaurierer'zeigendieWirk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IhnenvonGrauton-bzw.Farbbildernherbekanntist.Sol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desEditierenskeinenderungerkennen,soberprfen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ANZEIGEN,obSiedieEinstellung'Maskeanzeigen'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SolltediesnichtderFallsein,soschaltenSiebitt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Einstellungum,fallsSiedieMaskeangezeigthab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auchohnedieMaskenanzeigesinddieWerkzeuge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ben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aufh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abdunkelnWerkzeug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2.Editiereben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urchEinschaltendiesesFlagsbestimmenSie,dad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undderfolgendenLeisteliegendenWerkzeugebeim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asBildundnichtaufdieArbeitsmaske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ieserEintrag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,derbeidenEditierfunktionenBeachtung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wirddasBildeditierflagdurchAnklicken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.DerEintragerscheintdanninvers.Aus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Flag,indemSiedasMaskeneditierflagbettig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ditierflagerscheintdannwiedernormal,alsoinschwarzer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iem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DieFunktionen'Heller','Dunkler','Wasser'und'Fing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altensichbeimEditierenvonBitmapswieStiftemitschwar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weierFarbe.Allein'Stempel'und'Restaurierer'zeig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,dievonGrauton-bzw.Farbbildernherbekanntist.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whrenddesEditierenskeinenderungerkennen,soberprf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nANZEIGEN,obSiedieEinstellung'Bildanzeigen'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SolltediesnichtderFallsein,soschaltenSiebitt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Einstellungenum,fallsSiedasBildunddadurchdie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Werkzeugedirektsehenwollen.AberauchohnedieBild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dieWerkzeuge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ben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Aufh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Abdunk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W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Ste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3.Malaktionmit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urchEinschaltendiesesFlagsbestimmenSie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'Heller','Dunkler','Wasser','Finger','Stempel'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staurierer'entlangderderzeitaktivenLassosablaufen.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mLassodefinierteFlchenumranden.Dabei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ohldiedieSt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owiedieWirkungsfaktoren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hellfaktor)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ieserEintrag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,derbeidenFunktionen'Heller','Dunkler','Wasser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inger','Stempel'und'Restaurierer'Beachtung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wirddasPfadeditierflagdurchAnwahl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DerEintragerscheintdanninvers,alsoinweier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schwarzemHintergrund.Aus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sFlag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serneutmitmitderlinkenMaustasteanwhl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ditierflagerscheintwiedernormal,alsoinschwarzerFarb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mGrund.AusgefhrtwirddieFunktiondurchAnwahlderWerkze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eller','Dunkler','Wasser','Finger','Stempel'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staurierer'.DiegewhltenLassoswerdenautomatischals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.NachdemallePfadegezeichnetwordensind,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beendetunddasBildneu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nachderAnwahlvon'Stift'oder'Pinsel'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rkennen,soberprfenSieimMenANZEIGEN,ob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'Bildanzeigen'gewhlthaben.Solltediesnichtder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soschaltenSiebitteaufdieseEinstellungum,fallsS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unddadurchdieWirkungderWerkzeugedirektsehenwollen.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ohnedieBildanzeigesinddieWerkzeugeaktiv.Sollt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eentlangdesPfadesnichtaufalleBereichewirken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inbestimmtenAbstndenErgebnissezeigen,sosehenSie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6.8.4.'Schrittweiteauswhlen'nach,obkeinezugr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weiteeingestelltist.KleineSchrittweitenbearbei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nPfad.berprfenSie,obeinodermehrereLassos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danuraktivierteLassosalsPfadebenutztwerden.berp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,obdieMaskeaktiviertistundobdiePfadebermask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elaufen.BeimEditierenderMaskekanndieMask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eren,wirdalsonichtbeachtet.WennmitdemPinselent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Pfadesgemaltwird,berprfenSiedenFarbvorratsfaktor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zuhohenWertverliertderPinselzuschnellseineFarb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langdesPfadeswirdnurnochmiteinemsehrfeinenPinselgem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ben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4.Schrittweite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BeiRetuschierfunktionen,dieeinvorgewhltesWerkze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ntlangeinesPfadesfhren,kannessinnvollsein,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tandderEinzeloperationensteuer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Besonders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mpelsollteein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Schrittweitegewhltwerden,dami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sichnichtzustarkberl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rFunktion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mal:DieSchrittweitewirdjenachWerkzeugundWerkzeug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berechnet.DieimediterbarenFeldeingegeben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nicht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:DieSchrittweitewirdnundemeditierbarenFeldent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ierfeld: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neuegewnschteSchritt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dieSchrittweitezuweitgewhltwerden,so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WerkzeugentlangdesPfadesnuri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Ab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.Grenzenver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ver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ver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5.Punktever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BeimRetuschierenmit'Heller','Dunkler','Wasser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Finger','Stempel'und'Restaurierer'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whlen,ob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nPinseltupferanhanddervonIhnen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geschwindigkeitgesetztwerdensollenoderobprinzipiell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pferdurcheineoptimaleAnzahlvonZwischentupfernver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.BeigewhltemEintragwerdendie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seltupfermiteinderverb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ieserEintrag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,derbeidenRetuschierfunktionen'Heller','Dunkler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asser','Finger','Stempel'und'Restaurierer'Beachtung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wirddasVerbindeflagdurchAnwahl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.DerEintragerscheintdanninvers.Aus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Flag,indemSieeserneutmitmit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.DasVerbindeflagerscheintdannwiedernormal,al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erFarbeaufweiemGrund.AusgefhrtwirddieFunktio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derWerkzeuge'Heller','Dunkler','Wasser','Finger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tempel'und'Restaurierer'.Beispiel:Malenmitund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e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ver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weite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weite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6.Pinselstrk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tmsCranachStudiostelltIhneninderderzeitige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verschiedeneWerkzeug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zumRetuschierenzurVerfgung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ahldiesesEintrag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iegewnschteWerkzeu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hlen.Dies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leibtbiszurNeuwahlbzw.durchnder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kzeu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rTastatur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urchAnwahldiesesEintragsrufenSieeineDialogbox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rIhnendiederzeitzurVerfgungstehendenWerkzeug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werden.DieDialogboxerscheintin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menleisteau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desButtons.WhlenSiedurchAnklick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onsmitderlinkenMaustastediegewnsch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us.Sobald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ewhlthaben,verlassenSiedieDialogboxunddie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leibtdannbiszurnchstennderung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Werkzeug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kannentwederwhrenddesRetuschierens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ungderTasten&lt;1&gt;bis&lt;6&gt;(berdemBuchstabenfeld)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oderSierufendenDialogerneutaufundwhlenein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EinenderungderWerkzeugstrkeimMen7ZEICHNENbewi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matischeineentsprechend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derungderRetuschierwerkze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n8RETUSCHIE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strk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7.IntensittRestau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AmunterenMenrandbefindetsicheinSchieber.Mit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b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WirkungsgraddesRestaurierers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FaktorimBereichvon0%(keineRestauration)bis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llstndigeRestauration)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enWertfrdieRestaura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rndern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Restaurierungsflagerscheintnuninvers,alsoinweierFarb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emHintergrund.DerSchiebereglerkannaufzweiArtenb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Zumei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Stellknopfdirektmitder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reifenundaufeinenneuenWerteinstellen.OderSiebettig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tastenanbeidenEndendesSchiebers,umeinenneue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stellen.FrgroenderungenempfiehltsichdasVerstell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smitderMaus,frkleinereKorrekturendieBettigung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Pfeiltasten.DiePfeiltas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owohlmitderlinke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mitderrechtenMaustastebedientwerden.Dielinke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ndertdenSchieberinEiner-Schritten,dierechtei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en.DerjeweilseingestellteWertwirdIhnenimText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halbdesSchiebers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urierenausUNDO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8.RestaurierenausUNDO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SoweiteineKopiedesaktuellenBildesimUNDO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lieg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datenwiederindasaktuell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ckgeholtwerden.Dadur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unerwnschteBildmanipul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nurglobaldurchBettigungderUNDO-Tasteverworfen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gezieltlokalundmitverschiedenerIntensittrckgn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achtwerden.SomitistesIh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jenach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urierungsfaktor,dieneuenBilddatenmitdengesichert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ischen.DadurchlassensichinteressanteEffekteerz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nimmtder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dervoreingestell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eFormeinesKreise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SienunmitdemMauszeigerberdenzueditie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.BeigedrckterMaustastewerdennunentsprechend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urierungsfaktordiegesichertenBilddatenmitden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atenver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inhaltverschieben:WennSiesichmitgedrckter&lt;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&gt;einemFensterrandnhern,sowirdderFenster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weitergescro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linienziehen:DurcheinmaligesDrckender&lt;Control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enSieindenEinzellinienmodus.DerMauszeigernimmtdi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Kreuzesan.WennSienundieMausbewegen,sofolgtIh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hendvonderaltenStiftposition,einednneLinie.Wen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Kreuzbeigedrckter&lt;Shift-Taste&gt;einemFensterrandnhert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ensterinhaltautomatischweitergescrollt.Durch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MaustastesetzenSiedenEndpunktderLinieun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urierungsliniewird,entsprechenddergewhltenEinstell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ogen.DieBreitedergewhltenRestaurierungslinieentsprich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gewhltenWerkzeugs.Abbre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Funktio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rechtenMaustastebzw.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gonzugzeichnen:EinenPolygonzugzeichnenSiehnli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'Einzellinieziehen',nurhaltenSiedie&lt;Control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gedrckt,bisderPolygonzugvollstndiggezeichne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e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FunktiondurchDrck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zw.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:DurchDrckenderTasten&lt;1&gt;bis&lt;6&gt;b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ffernbloc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ievorgewhlteWerkzeug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.Di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der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irdnunalsneueVoreinstellung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hrenddesEditierensdasaktuell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indenUNDO-Buffersichern.Diesgeschiehtdurch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&lt;Help-Taste&gt;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nschlieendungew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ktionenrckgngigmachen.DieDatenimUNDO-Buffer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hinvondenaktuellenBilddatenberschrieben.Beach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,davonnunanimUNDO-Buffermitdemaktuelle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scheBilddatenvorliegen,sodadasRestaurierennun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Sinnmehre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:DurchDrckender&lt;UNDO-Taste&gt;wirddasaktuelleBild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mUNDO-BufferbefindlicheBildberschrieben.Ungew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o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durchwiederrckgngig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Tauschen:DurchDrckender&lt;Backspace-Taste&gt;vertausc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mUNDO-BufferbefindlicheBildmitdemaktuellen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DurchDrckender&lt;Backspace-Taste&gt;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SiedieimU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befindlichenBild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seFunktionentwederdurchDrcken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noder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WennkeineBilddatenimUNDO-Buffervorliegen,sois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nichtwhlbar.SolltenSiewhrenddesEditierens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rkennen,soberprfenSieimMenANZEIGEN,obd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frdieBildebenenBildoderMaskeaktiviertsind.Sollte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erFallsein,soschaltenSiebitteaufeine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um.berprfenSie,obderBereichdenSie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maskiertistundobdieMaskeaktiviertist.Di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keineWirkung,fallsSiedieMaskeselber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FENSTER(AlleUNDO-Funktio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Restau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strk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die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9.Aufhell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SolltenSievorherdieFunktion'Aufhellen'gewhlt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mSchieberamunterenEndederMenleist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nschteHelligkeitauswhlen.MitdiesemSchieb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kungsgraddesAufhellerseinstell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Fakto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n0%(keineAufhellung)bis100%(sehrrascheAufhell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enWertfrdieBildaufhell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rn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sAufhellflageingeschaltetist.KlickenSiedaz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ButtonmitderlinkenMaustastean.DasAufhell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nuninvers.DerSchiebereglerkannaufzweiArtenb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Zumei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Stellknopfdirektmitder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reifenundaufeinenneuenWerteinstellen.OderSiebettig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tastenanbeidenEndendesSchiebers,umeinenneue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stellen.FrgroenderungenempfiehltsichdasVerstell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smitderMaus,frkleinereKorrekturendieBettigung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feiltasten.DasAnklickenderPfeiltasten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edeuteteineWertvernderungumeins,mit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einenderungumzehnindiejeweiligeRichtung.Der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WertwirdihnenimTextfeldoberhalbdesSchie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Aufh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10.WerkzeugAufh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Funktion'WerkzeugAufhellen'dientzumAufhellen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enzterBildbereiche.SomitversetzttmsCRANACHStudioSie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,Bildteilegezieltzumanipulieren.ZudunkleBildparti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erwnschteSchat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ezieltretusch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nimmtder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dervoreingestell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eFormeinesKreise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SiemitdemMauszeigerberdenzueditierendenBildbe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drckterMaustastewerdennunentsprechend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hellungsfaktordieberstrichenenBildbereicheaufgeh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Siebitte,dadieFunktionnurbeibewegterMaus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keinenzugroenAufhellfaktor,daansonst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trichenenBildteilezustarkaufgeh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inhaltverschieben:WennsichdasFadenkreuzbeigedrc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hift-Taste&gt;einemFensterrandnhert,sowirdderFenster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weitergescro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linienziehen:DurcheinmaligesDrckender&lt;Control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enSieindenEinzellinienmodus.DerMauszeigernimmtdi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Kreuzesan.WennSienundieMausbewegen,sofolgtIh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hendvonderaltenStiftposition,einednneLinie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mitgedrckter&lt;Shift-Taste&gt;einemFensterrandnhern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ensterinhaltautomatischweitergescrollt.Durch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MaustastesetzenSiedenEndpunktderLinieun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hellteLiniewird,entsprechenddergewhltenEinstell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zogen.Abbre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Funktiondurch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Maustastebzw.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gonzugzeichnen:EinenPolygonzugzeichnenSiehnli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'Einzellinieziehen',nurhaltenSiedie&lt;Control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gedrckt,bisderPolygonzugvollstndiggezeichne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e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FunktiondurchDrck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zw.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:DurchDrckenderTasten&lt;1&gt;bis&lt;6&gt;b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ffernbloc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ievorgewhlteWerkzeug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.Di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der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irdnunalsneueVoreinstellung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hrenddesEditierensdasaktuell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rzeitindenUNDO-Buffersichern.Di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&lt;Help-Taste&gt;erreichen.DieimUNDO-Bufferbefindliche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berschieben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nschlieendungew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hellaktionenrckgngig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:DurchDrckender&lt;UNDO-Taste&gt;wirddasaktuelleBild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mUNDO-BufferbefindlicheBildberschrieben.Ungew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o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durchwiederrckgngig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Tauschen:DurchDrckender&lt;Backspace-Taste&gt;vertausc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mUNDO-BufferbefindlicheBildmitdemaktuellen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DurchDrckender&lt;Delete-Taste&gt;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SiedenU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.DiedarinbefindlichenDatengehendaraufhin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seFunktionentwederdurchDrcken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noder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ete:DurchDrckender&lt;Delete-Taste&gt;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SiedenUNDO-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liegendanndortkeineDatenmehr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whrenddesEditierenskeinenderungerk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erprfenSieimMenANZEIGENobdasFlag'Bildanzeigen'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askeanzeigen'aktiviertist,jenachBildebene,dieSie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eingeschaltetist.SolltediesnichtderFallsei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SiebitteaufeinedieserEinstellungenum.berprfenS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derBereichdenSieeditierenwollen,maskiertistundob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ktiviertist.DieMaskebesitztkeineWirkung,falls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selbereditieren.berprfenSie,obderAufhellfakto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ull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ben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ben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strk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hell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die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11.Abdunkl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SolltenSievorherdieFunktion'WerkzeugAbdunkel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habe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mSchieberamunterenMenra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nschteVerdunklungauswhlen.MitdiesemSchieb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kungsgraddesAbdunklerseinstell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Fakto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n0%(keineAbdunklung)bis100%(sehrrascheAbdunkl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enWertfrdieBildabdunkel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rn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sAbdunklungsflageingeschaltetist.KlickenSiedaz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ButtonmitderlinkenMaustastean.DasIcon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invers,alsoinweierFarbeaufschwarzemHintergrund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bereglerkannaufzweiArtenbedientwerden.Zumei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enStellknopfdirektmitderMausergreifenundaufeinen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instellen.OderSiebettigendiePfeiltastenanbeiden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chiebers,umeinenneuenWerteinzustellen.Frgroe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sichdasVerstellendesSchiebersmitderMaus,frklein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urendieBettigungberdiePfeiltasten.Frf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urenklickenSiediePfeiltastenberdielinkeMaustast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klickenmitderrechtenMaustasteverndernSiedenWe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Schritten.DerjeweilseingestellteWertwirdihn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oberhalbdesSchiebers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Abdunk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die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12.WerkzeugAbdunk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erAbdunklerdientzumAbdunkelnengbegrenz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e.SomitversetzttmsCRANACHStudioSieindieL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teilegezieltzumanipulieren.ZuhelleBildparti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erwnschteLichtbereich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ezieltretusch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nimmtder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dervoreingestell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eFormeinesKreise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SiemitdemMauszeigerberdenzueditierendenBildbe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drckterMaustastewerdennunentsprechend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dunklungsfaktordieberstrichenenBildbereicheabgedun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Siebitte,dadieFunktionnurbeibewegterMaus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keinenzugroenAbdunklungsfaktor,daansonst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trichenenBildteilezuschnellgeschwr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inhaltverschieben:WennsichdasFadenkreuzbeigedrc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hift-Taste&gt;einemFensterrandnhert,sowirdderFenster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weitergescro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linienziehen:DurcheinmaligesDrckender&lt;Control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enSieindenEinzellinienmodus.DerMauszeigernimmtdi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Kreuzesan.WennSienundieMausbewegen,sofolgtIh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hendvonderaltenStiftposition,einednneLinie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mitgedrckter&lt;Shift-Taste&gt;einemFensterrandnhern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ensterinhaltautomatischweitergescrollt.Durch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MaustastesetzenSiedenEndpunktderLinieun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dunkelteLiniewird,entsprechenddergewhltenEinstell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zogen.Abbre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Funktiondurch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Maustastebzw.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gonzugzeichnen:EinenPolygonzugzeichnenSiehnli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'Einzellinieziehen',nurhaltenSiedie&lt;Control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gedrckt,bisderPolygonzugvollstndiggezeichne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e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FunktiondurchDrck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zw.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:DurchDrckenderTasten&lt;1&gt;bis&lt;6&gt;b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ffernbloc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ievorgewhlteWerkzeug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.Di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der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irdnunalsneueVoreinstellung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hrenddesEditierensdasaktuell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indenUNDO-BufferdurchDrckender&lt;Help-Taste&gt;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dur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nschlieendungewollteAbdunklungs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ngig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:DurchDrckender&lt;UNDO-Taste&gt;wirddasaktuelleBilddur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UNDO-BufferbefindlicheBildberschrieben.Ungewollte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durchwiederrckgngig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Tauschen:DurchDrckender&lt;Backspace-Taste&gt;vertausc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mUNDO-BufferbefindlicheBildmitdemaktuellen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DieimUNDO-BufferliegendenBildda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ckender&lt;Delete-Taste&gt;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seFunktionentwederdurchDrcken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noder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whrenddesEditierenskeinenderungerk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erprfenSieimMenANZEIGEN,obdiedasFlagfrdieBild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ldoderMaskeanzeigen),dieSieeditierenwollen,aktivie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iesnichtderFallsein,soschaltenSiebitteauf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Einstellungenum.berprfenSie,obderBereich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wollen,maskiertistundobdieMaskeaktiviertis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besitztkeineWirkung,fallsSiedieMaskeselber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prfenSie,obderAbdunklungsfaktoreinenWer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ben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ben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strk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dunkl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die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13.IntensittW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SolltenSiedasVerwaschflaggesetzthabe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SchieberegleramunterenMenrandden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aschungsfaktorauswhlen.MitdiesemSchieb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kungsgraddesWasserseinstell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Faktorim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0%(keineVerwaschung)bis100%(vollstndig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enWer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rndern,wenndasVerwaschungs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ist.KlickenSiedazudenentsprechendenButton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austastean.DasVerwaschungsflagerscheintnuninvers,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weierFarbeaufschwarzemHintergrund.DerSchiebereglerkan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Artenbedientwerden.Zumei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Stellknopf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MausergreifenundaufeinenneuenWerteinstellen.Od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diePfeiltastenanbeidenEndendesSchiebers,u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Werteinzustellen.Frgroenderungenempfiehltsi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llendesSchiebersmitderMaus,frkleinereKorrektur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ungberdiePfeiltasten.EinAnklickenderPfeiltast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nkenMaustastebedeuteteinVernderndesSchiebersinEi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en,einAnklickenmitderrechtenMaustasteeinVernder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hner-SchritteninderentsprechendenRichtung.Der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WertwirdihnenimTextfeldoberhalbdesSchie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W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die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14.WerkzeugW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hnlichwieinderAquarellmalere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eFarbenmitWasserwied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undmitden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achbarterBildbereicheverwischenbzw.verschmier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Bildbereicheverwaschen,umdieseeinanderanzugleichenode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teStrukturenaufzuweichen.JenacheingestelltemFaktor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nachbartenBildbereichemehroderwenigermit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ischt,wobeiniedrigeWertefreinenschwachenWirkungsgr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oZugabevonvielWasser,stehen.Bildteil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durchgezi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nimmtder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dervoreingestell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eFormeinesKreise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SienunmitdemMauszeigerberdenzueditie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.BeigedrckterMaustastewerdennunentsprechend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schungsfaktordieberstrichenenBildbereicheverwa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Siebitte,dadieFunktionnurbeibewegterMaus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keinenzugroenVerwaschungsfaktor,daansonst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trichenenBildteilezuschnellverwasch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inhaltverschieben:WennSiesichmitgedrckter&lt;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&gt;einemFensterrandnhern,sowirdderFenster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weitergescro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linienziehen:DurcheinmaligesDrckender&lt;Control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enSieindenEinzellinienmodus.DerMauszeigernimmtdi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Kreuzesan.WennSienundieMausbewegen,sofolgtIh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hendvonderaltenStiftposition,einednneLinie.Wen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adenkreuzbeigedrckter&lt;Shift-Taste&gt;einemFensterrandn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rdderFensterinhaltautomatischweitergescrollt.Durch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echtenMaustastesetzenSiedenEndpunktderLinieun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schungsliniewird,entsprechenddergewhltenEinstell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zogen.Abbre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Funktiondurch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Maustastebzw.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gonzugzeichnen:EinenPolygonzugzeichnenSiehnli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'Einzellinieziehen',nurhaltenSiedie&lt;Control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gedrckt,bisderPolygonzugvollstndiggezeichne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e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FunktiondurchDrck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zw.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:DurchDrckenderTasten&lt;1&gt;bis&lt;6&gt;b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ffernbloc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ievorgewhlteWerkzeug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.Di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der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irdnunalsneueVoreinstellung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hrenddesEditierensdasaktuell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indenUNDO-Bufferdurchder&lt;Help-Taste&gt;sichern.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nschlieendungewollteVerwaschaktionenrckgn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UNDO:DurchDrckender&lt;UNDO-Taste&gt;wirddasaktuell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asimUNDO-BufferbefindlicheBildberschrieben.Ungew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o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durchwiederrckgngig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Tauschen:DurchDrckender&lt;Backspace-Taste&gt;vertausc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mUNDO-BufferbefindlicheBildmitdemaktuellen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o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UNDO-BufferdurchDrckender&lt;Dele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&gt;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seFunktionentwederdurchDrcken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noder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whrenddesEditierenskeinenderungerk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erprfenSieimMenANZEIGEN,obdasFlagfrdieBild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ldoderMaskeanzeigen),dieSieeditierenwollen,aktivie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iesnichtderFallsein,soschaltenSiebitteauf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Einstellungenum.berprfenSie,obderBereich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wollen,maskiertistundobdieMaskeaktiviertis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besitztkeineWirkung,fallsSiedieMaskeselber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prfenSie,obderVerwaschungsfaktoreinenWer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ben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ben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strk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W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die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15.Intensitt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SolltenSiedieFunktion'Finger'gewhlt,unddadurch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Verwischflaggesetzthabe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mSchiebereg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unterenMenranddengewnschtenVerwischfaktorauswhlen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Schieb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WirkungsgraddesFingers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FaktorimBereichvon0%(keinVerwischen)bis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llstndigesVerwischen)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enWertfrdenFing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rndern,wen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gerflageingeschaltetist.KlickenSiedazuden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mitderlinkenMaustastean.DasFingerflagerscheint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vers,alsoinweierFarbeaufschwarzemHintergrund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denSchiebereglermitderMausergreifenundaufeinenneue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OderSiebettigendiePfeiltastenanbeidenEnd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s,umeinenneuenWerteinzustellen.Frgroe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sichdasVerstellendesSchiebersmitderMaus,frklein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urendieBettigungberdiePfeiltastenentweder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derlinkenoderrechtenMaustaste.Dielinke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tdieWerteinEiner-,dierechtei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Schritt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eingestellteWertwirdIhnenimTextfeldoberhalb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s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die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16.Werkzeug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hnlichwieineinerKohlezeichn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gerBildbereicheverschmier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mitfeineFarb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verlufeerzeugenoderharteStrukturenverwischen.J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mFaktorerhaltenSieeinenmehroderweniger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chef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nimmtder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dervoreingestell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eFormeinesKreise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SienunmitdemMauszeigerberdenzueditie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.BeigedrckterMaustastewerdennunentsprechend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chfaktordieberstrichenenBildbereicheverwischt.Beach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,dadieFunktionnurbeibewegterMaus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inhaltverschieben:WennSiesichmitgedrckter&lt;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&gt;einemFensterrandnhern,sowirdderFenster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weitergescro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linienziehen:DurcheinmaligesDrckender&lt;Control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enSieindenEinzellinienmodus.DerMauszeigernimmtdi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Kreuzesan.WennSienundieMausbewegen,sofolgtIh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hendvonderaltenStiftposition,einednneLinie.Wen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adenkreuzbeigedrckter&lt;Shift-Taste&gt;einemFensterrandn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rdderFensterinhaltautomatischweitergescrollt.Durch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echtenMaustastesetzenSiedenEndpunktderLinieun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chliniewird,entsprechenddergewhltenEinstellungen,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e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FunktiondurchDrck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zw.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gonzugzeichnen:EinenPolygonzugzeichnenSiehnli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'Einzellinieziehen',nurhaltenSiedie&lt;Control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gedrckt,bisderPolygonzugvollstndiggezeichne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e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FunktiondurchDrck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zw.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:DurchDrckenderTasten&lt;1&gt;bis&lt;6&gt;b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ffernbloc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ievorgewhlteWerkzeug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.Di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der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irdnunalsneueVoreinstellung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hrenddesEditierensdasaktuell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indenUNDO-Buffersichern.DiesfhrenSiedurch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&lt;Help-Taste&gt;durch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nschlieendungew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enrckgngig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:DurchDrckender&lt;UNDO-Taste&gt;wirddasaktuelleBilddur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UNDO-BufferbefindlicheBildberschrieben.Ungewollte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durchwiederrckgngig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Tauschen:DurchDrckender&lt;Backspace-Taste&gt;vertausc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mUNDO-BufferbefindlicheBildmitdemaktuellen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o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BeiBettigungder&lt;Delete-Taste&gt;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seFunktionentwederdurchDrcken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noder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whrenddesEditierenskeinenderungerk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erprfenSieimMenANZEIGEN,obdasFlagfrdieBild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ldoderMaskeanzeigen),dieSieeditierenwollen,aktivie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iesnichtderFallsein,soschaltenSiebitteauf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Einstellungenum.berprfenSie,obderBereich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wollen,maskiertistundobdieMaskeaktiviertis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besitztkeineWirkung,fallsSiedieMaskeselber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prfenSie,obderWischfaktoreinenWer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ull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ben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ben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strk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die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17.IntensittSte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SolltenSiedieFunktion'Stempel'gewhlt,als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mpelflaggesetzthabe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mSchieberegle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MenranddengewnschtenDeckungsgradeinstellen.Mit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b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TransparenzdesStempelseinstelle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FaktorimBereichvon0%(volltransparent,keineWirk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100%(keineTransparenz,volleDeckung)0%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enWertfrdieStempeltransparenz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rn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sTransparenzflageingeschaltetist.KlickenSiedaz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ButtonmitderlinkenMaustastea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arenzflagerscheintnuninvers,alsomitweierSchrift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emHintergrund.DerSchiebereglerkannaufzweiArtenb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Zumei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Stellknopfdirektmitder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reifenundaufeinenneuenWerteinstellen.OderSiebettig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tastenanbeidenEndendesSchiebers,umeinenneue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stellen.FrgroenderungenempfiehltsichdasVerstell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smitderMaus,frkleinereKorrekturendieBettigung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feiltasten.EinAnklickenderPfeiltastenkannber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ngeschehen.EinAnklickenmitderlinkenMaustastebede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VernderndesWertesinEiner-,mitderrechteninZeh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en.DerjeweilseingestellteWertwirdihnenimText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halbdesSchiebers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Ste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die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18.WerkzeugSte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demStempe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seinemBildeinen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ausstanzenundanschlieendmitdiesemBild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malen.DabeiwirddasausgestanzteElementalsStift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beigedrckterMaustasteimmerwiederindenberfahr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kopiert.AnwendungsolltederStempelimmerdannf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beiderRetuscheBildbereichemiteinerStrukturverseh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DabeikanndieTransparenzvon0%(volltransparent,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)bis100%(keineTransparenz,volleDeckung)vari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nimmtder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dervoreingestell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eFormeinesKreise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SiemitdemMauszeigerberdenzueditierendenBildbe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rckenderrechtenMaustastewirdderBildbereich,b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erMauszeigermomentanbefindet,ausgestanztundals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mpelmatrixverwendet.GesetztwirddieseMatrixdurchb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BildesmitgedrckterlinkerMaustaste.Jenach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arenzfaktordecktderStempeldieberstrichenenBild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oderwenigerab.DadasausgestanzteMusterzwischen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,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einMusterauseinemBildauszustanzenun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nderesBild(gleicheBildart)zukopieren.EinKopieren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Bildarten(z.B.voneinerBitmapineinFarbbild)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frjedeBildarteineigenerMuster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.BeiProgrammstartistfrjedeBildarteinreinschwar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vor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inhaltverschieben:WennsichdasFadenkreuzbeigedrc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hift-Taste&gt;einemFensterrandnhert,sowirdderFenster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weitergescro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linienziehen:DurcheinmaligesDrckender&lt;Control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enSieindenEinzellinienmodus.DerMauszeigernimmtdi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Kreuzesan.WennSienundieMausbewegen,sofolgtIh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hendvonderaltenStiftposition,einednneLinie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mitgedrckter&lt;Shift-Taste&gt;einemFensterrandnhern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ensterinhaltautomatischweitergescrollt.Durch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MaustastesetzenSiedenEndpunktderLinieun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mpelliniewird,entsprechenddergewhltenEinstellungen,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e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FunktiondurchDrck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zw.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gonzugzeichnen:EinenPolygonzugzeichnenSiehnli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'Einzellinieziehen',nurhaltenSiedie&lt;Alternate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gedrckt,bisderPolygonzugvollstndiggezeichne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e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FunktiondurchDrcken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zw.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:DurchDrckenderTasten&lt;1&gt;bis&lt;6&gt;b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ffernbloc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ievorgewhlteWerkzeug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.Di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der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irdnunalsneueVoreinstellung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hrenddesEditierensdasaktuell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indenUNDO-Buffermitder&lt;Help-Taste&gt;sichern.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nschlieendungewollteStempelaktionenrckgngig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:DurchDrckender&lt;UNDO-Taste&gt;wirddasaktuelleBilddur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UNDO-BufferbefindlicheBildberschrieben.Ungewollte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durchwiederrckgngig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Tauschen:DurchDrckender&lt;Backspace-Taste&gt;vertausc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mUNDO-BufferbefindlicheBildmitdemaktuellen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o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:DieimUNDO-BufferliegendenDatenwerd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ckender&lt;Delete-Taste&gt;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seFunktionentwederdurchDrcken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noder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whrenddesEditierenskeinenderungerk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erprfenSieimMenANZEIGEN,obdasFlagfrdieBild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ldoderMaskeanzeigen),dieSieeditierenwollen,aktivie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iesnichtderFallsein,soschaltenSiebitteauf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Einstellungenum.berprfenSie,obderBereich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wollen,maskiertistundobdieMaskeaktiviertis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besitztkeineWirkung,fallsSiedieMaskeselber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prfenSie,obderTransparenzfaktoreinenWer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ben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ben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strk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Ste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die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8.19.Schiebereglerfrdie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AmunterenMenrandbefindetsichderSchieberegler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stellenSieimMenRetuschierendiejeweiligenIntens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tensittenimWertebereichvon0%(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)bis100%(maximaleIntensitt)einstellen.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indetAnwendungbeidenIntensittsfunktion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Men.SolltenSiez.B.dieFunktion'Intensitthell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habe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nnmitdiesemSchiebereglerdi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gewnschteIntensitt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SieheIntensittsfunktio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iehe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