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6.7.: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1.Editierebe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2.Editiereben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3.MalaktionmitPi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4.MalaktionmitSt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5.Malaktionmit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6.Schrittweite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7.Punkte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8.Werkzeug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9.Farbart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10.FarbartAquar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11.FarbartKr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12.FarbartS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13.Farb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14.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.15.Punk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.7.16.Punk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7.SchiebereglerfrFarbvorratfrPi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8.SchiebereglerfrFaktorvonFarbart(auerPin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7: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istesnotwendig,auchaneinemBildselbst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legen,umdieseszuverndern.VontmsCRANACHStudi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hiereinfastkomplettesMalstudioangeboten.Da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stelltIhnenumfangreicheZeichenfunktion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ObSiemitPinsel,StiftoderLassomalen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de-,Spray-,Aquarell-oderLackmalereien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tmsCRANACHStudiostelltIhnendasalles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nSchiebereglerndiesesMen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Farbar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selformatebeliebigvarieren.Kurzgesagt,indiese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nSiealles,wasSiezumMalenineinemBild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.Editierebe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EinschaltendiesesFlagsbestimmenSie,dad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undderfolgendenLeisteliegendenWerkzeugebeim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derzeitigeArbeitsmaskewirkensollenundnichtaufdas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stelltIhnentmsCranachStudiodieEditierwerkzeugeauch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bzw.ModifizierenderMaske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Schalter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EditierfunktionenBeachtungfindet.Eingeschaltet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editierflagdurchAnwahlmitderlinkenMaustaste.De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nninvers,alsoinweierDarstellungaufschwar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indem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ditierflagbettigen.DasMaskendeditierflag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editierflagerscheintdannungewhlt,alsoinschwarzer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iem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quarellfarbeverhltsichbeimEditierenderMaskew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kfarbe,zeigtalsonichtdenAquarelleffekt.Wasserund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ebenfallseineWirkung,diederLackfarbeentspricht.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hrenddesEditierenskeinenderungerkennen,soberprf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ANZEIGEN,obSiedieEinstellung'Maskeanzeigen'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SolltediesnichtderFallsein,soschaltensiebit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ieserEinstellungenum,fallsSiedieMaskeangezeigt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AberauchohnedieMaskenanzeigesinddieWerkzeuge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(6.2.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Bild(6.7.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rtAquarell(6.7.1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Wasser(6.8.1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Finger(6.8.1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2.Editiereben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EinschaltendiesesFlagsbestimmenSie,dad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undderfolgendenLeisteliegendenWerkzeugebeim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asBildundnichtaufdieArbeitsmaske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ButtonerflltlediglicheineSchalterfunktion,die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funktionenBeachtungfindet.Eingeschaltet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ditierflagdurchAnwahlmitderlinkenMaustaste.De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nninvers,alsomitweierSchriftaufschwa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grung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indem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editierflagbettigen.DasBildeditierflagerschein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whlt,alsomitschwarzerSchriftaufweiem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whrenddesEditierenskeinenderungerkenn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SieimMenANZEIGEN,obSiedieEinstellung'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'gewhlthaben.SolltediesnichtderFallzein,so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itteaufeinedieserEinstellungenum,fallsSiedasBil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dieWirkungderWerkzeugedirektsehenwollen.Aberauch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ldanzeigesinddieWerkzeuge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Maske(6.7.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zeigen(6.2.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3.MalaktionmitPi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MalaktionenmitdemWerkzeug'Pinsel'gleichendem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MalpinselinderMalerei.JenacheingestelltenFakto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FarbvorratbesitztderPinseleinenmehroderweniger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ratanFarbe,denerbeimMalenverbrauchenkann.Diesbedeu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inselstrichwird,ausgehendvondervor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seldicke,kontinuierlichdnner,bisnurmehreinfeinerSt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wird.EntsprechenddemAnalogoninderMalereikann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aufgenomm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ButtonsnimmtderMauszeiger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eingestell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eFormeinesKreisesan.FahrenSienu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MauszeigerberdenzueditierendenBildbereich.Mit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Bild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nselflle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Pinseljederzeit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Tab-Taste&gt;erneutfllen.EntsprechenddenVoreinstellungennimm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diedortangegebe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vorratsfaktor:JenachVoreinstellungverliertderPinsel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wenigerschnellseinenFarbvorrat.DieEinstell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vorratsfaktorgebenSieberdenoberenSchieberegleramu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nrand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farbe:SiemalenmitderzuletztinderFarb-oderGrau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n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aufnehmen:DurchAnfahreneinesFarbbereiches(Farbe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Farbicon)undDrckenderrechten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farbeaufnehmen,dievonnunanfralleFarboperationengl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inhaltverschieben:WennSiesichmitgedrckter&lt;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&gt;einemFensterrandnhern,sowirdderFenster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weiter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linienziehen:DurcheinmaligesDrckender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SieindenEinzellinienmodus.DerMauszeigernimmtdi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reuzesan.WennSienundieMausbewegen,sofolgtI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endvonderaltenStiftposition,einednneLinie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mitgedrckter&lt;Shift-Taste&gt;einemFensterrandnher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ensterinhaltautomatischweitergescrollt.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setzenSiedenEndpunktderLinieunddie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entspechenddergewhltenEinstellungen,gezogen.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Maustaste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zugzeichnen:EinenPolygonzugzeichnenSiehnl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inzellinieziehen,nurhaltenSiedie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gedrckt,bisderPolygonzugvollstndiggezeichne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:DurchDrckenderTasten&lt;1&gt;bis&lt;6&gt;b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vorgewhltePinse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.D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ePinse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irdnun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hrenddesEditierens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indenUNDO-Buffersichern.Diesgeschieht,indem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Help-Taste&gt;drcken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nschlieendungew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en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:DurchDrckender&lt;Undo-Taste&gt;wirddasaktuelleBild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NDO-BufferbefindlicheBildberschrieben.Ungewollte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durchwieder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Tauschen:DurchDrckender&lt;Backspace-Taste&gt;vertausc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UNDO-BufferbefindlicheBildmitdemaktuellen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entwederdurchDrck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oder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whrenddesEditierenskeinenderungerkenn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SieimMenANZEIGEN,obdieBildebene(BildoderMask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eeditierenwollen,sichtbarist.Solltediesnichtd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soschaltensiebitteaufeinedieserEinstellunge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Sie,obderBereichdenSieeditierenwollen,maskie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bdieMaskeaktiviertist.DieMaskebesitztkeineWirk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dieMaskeselbereditieren.BeimEditiereneinerBitma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skebesitztdieAuqarellfarbenichtIhrentransparentenEffe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istvolldec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auswhlen(6.7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enFarbvorrat(6.7.1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tonauswhlen(6.7.1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uswhlen(6.7.1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4.MalaktionmitSt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StiftreagierthnlichwiederPinsel,nurist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vorratunbegrenzt.DiesesWerkzeu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her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Retusche-Arbeiten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ButtonsnimmtderMauszeiger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eingestell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eFormeinesKreisesan.FahrenSienu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MauszeigerberdenzueditierendenBildbereich.Mit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Bild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farbe:SiemalenmitderzuletztinderFarb-oderGrau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n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aufnehmen:DurchAnfahreneinesFarbbereiches(Farbe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nzeigefeld)unddrckenderrechten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Malfarbeaufnehmen,dievonnunanfralleFarb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inhaltverschieben:WennSiesichmitgedrckter&lt;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&gt;einemFensterrandnhern,sowirdderFenster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weiter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linienziehen:DurcheinmaligesDrckender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SieindenEinzellinienmodus.DerMauszeigernimmtdi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reuzesan.WennSienundieMausbewegen,sofolgtI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endvonderaltenStiftposition,einednneLinie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mitgedrckter&lt;Shift-Taste&gt;einemFensterrandnher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ensterinhaltautomatischweitergescrollt.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setzenSiedenEndpunktderLinieunddie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entsprechenddergewhltenEinstellungen,gezogen.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Maustaste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zugzeichnen:EinenPolygonzugzeichnenSiehnl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inzellinieziehen,nurhaltenSiedie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gedrckt,bisderPolygonzugvollstndiggezeichne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:DurchDrckenderTasten&lt;1&gt;bis&lt;6&gt;b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vorgewhltePinse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.D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ePinse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irdnun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hrenddeseditierens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indenUNDO-Buffersichern.Dieaktuellenwerden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Buffergeschrieben,indemSiedie&lt;Help-Taste&gt;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nschlieendungewollteMalaktionenrckg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:DurchDrckender&lt;Undo-Taste&gt;wirddasaktuelleBild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NDO-BufferbefindlicheBildberschrieben.Ungewollte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durchwieder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Tauschen:DurchDrckender&lt;Backspace-Taste&gt;vertausc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UNDO-BufferbefindlicheBildmitdemaktuellen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entwederdurchDrck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oder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whrenddesEditierenskeinenderungerkenn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SieimMenANZEIGEN,obdieBildebene(BildoderMask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eeditierenwollen,sichtbarist.Solltediesnichtd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soschaltensiebitteaufeinedieserEinstellunge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Sie,obderBereichdenSieeditierenwollen,maskie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bdieMaskeaktiviertist.DieMaskebesitztkeineWirk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dieMaskeselberbearbeiten.BeimEditiereneiner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askebesitztdieAuqarellfarbenichtIhrentranspar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,sondernistvolldec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auswhlen(6.7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3.Farbtonauswhlen(6.7.1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4.Grautonauswhlen(6.7.1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5.Malaktionmit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EinschaltendiesesFlagsbestimmenSie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'MalaktionmitPinsel'und'MalaktionmitStif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tischentlangderderzeitaktivenLassosablaufen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demLassodefinierteFlchenumranden.Dabeiwirdsowoh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ftfarbe,dieFarbart,dieSt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owiedieFarbfaktoren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kungsgrad)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Schalter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Malfunktionen'Stift'und'Pinsel'Beachtung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wirddasPfadeditierflagdurchAnwahl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Buttonerscheintdanninvers,alsoin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stellungaufschwarzen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,indemSieeserneutmitmitderlinkenMaustasteanwhl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ditierflagerscheintdannungewhlt,alsoinschwarzerFarb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nGrund.DieWirkungdieserFunktionsehenSiedurchAnw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e'Stift'und'Pinsel'.DiegewhltenLasso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alsPfadeverwendet.NachdemallePfadegezeichnet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wirddieFunktionbeendetunddasBildneugezeichnet.Bede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daSiejederzeitsichdieaktiviertenLassosindematk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anzeigenlass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ohnedasMenzuwechseln!Esgen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enMauszeigeraufdenButton'Lasso'inderHauptmenu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,unddanachdurchan-haltendesDrckenderrecht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ieLassoszeig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nachderAnwahlvonStiftoderPinselkeine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,soberprfenSieimMenANZEIGEN,obSiedie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askeanzeigen'oderZeige'Bildanzeigen'gewhlthaben.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nichtderFallsein,soschaltenSiebitteaufeine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um,fallsSiedasBildunddadurchdieWirk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edirektsehenwollen.AberauchohnedieBildanzeig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rkzeugeaktiv.berprfenSie,obeinodermehrere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sind,danuraktivierteLassosalsPfadeb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Sie,obdieMaskeaktiviertistundobdiePfa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teBildbereichlaufen.BeimEditierenderMaskekanndi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askieren,wirdalsonichtbeachtet.WennmitdemPi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langeinesPfadesgemaltwird,berprf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vorratfaktor.BeieinemzuhohenWertverliertderPinse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seineFarbeundentlangdesPfadeswirdnurnoch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feinenPinselgemalt.SolltenentlangdesPfadesnureinze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gesetztwerden,soberprfenSieunter6.7.6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te.BeizugroeingestellterSchrittweiteerscheint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zogeneLiniemehr,sondernnureinzelnePunkteentla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s.DieserEffektkannaberunterUmstndensogarbeabsich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zeigen(6.2.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(6.2.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elektieren(6.4.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Maske(6.7.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teeingeben(6.7.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mitLasso(6.8.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6.Schrittweite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BeiRetuschierfunktionen,dieeinvorgewhltesWerkze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ntlangeinesPfadesfhren,kannessinnvollsein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tandderEinzeloperationensteuer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Besonders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mpelsollte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Schrittweitegewhltwerden,dami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sichnichtzustarkberl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rFunktion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MAL:DieSchrittweitewirdjenachWerkzeugund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berechnet.DieimediterbarenFeldeingegeben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icht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:DieSchrittweitewirdnundemeditierbarenFeldent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ierfeld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neuegewnschteSchritt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Schrittweitezuweitgewhltwerden,sowirddas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kzeugentlangdesPfadesnur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Abstnden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.Grenzenverwischen(6.6.1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mitLasso(6.7.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verbinden(6.7.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7.Punkte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BeimRetuschierenmitdemPinseloderdemFing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,obdiegesetztenFarbtupferanhanddervonIhnen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geschwindigkeitgesetztwerdensollen.DieMa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testen,indemSiemitgedrckterlinkerMaustastedi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hin-undherbewegen.BeiausgeschaltetemFlagwerdennu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zuPunktegesetzt.SollenprinzipiellalleFarbtupferdur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aleAnzahlvonZwischentupfernverbundenwerden,dan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sesFlagein.Bedienung:DieseFunktionistnureinScha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,wennein-geschaltetbeidenAktionen'Pinsel'und'Stift'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nPunkteverbindet,odernichtsausfhrt,w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ist.EingeschaltetwirddasVerbindeflagdurch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linkenMaustaste.DerButtonerscheintdanninvers,also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schwarzem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serneutmitmitderlinkenMaustasteanwhlen.DasVerbind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nnungewhlt,alsoschwarzaufweiemGrund.Resul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ieFunktiondurchAnwahlderWerkzeuge'Stift'oder'Pins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achfolgendenAktionenmitdiesen.Beispiel:Malenmitund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8.Werkzeug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stelltIhneninderderzeitige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chsverschieden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zurVerfgung.DurchAnwahl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ton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gewnschteStift-oderPinse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leibtbiszurNeuwahlbzw.durchnderungderSt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nse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rTastatur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iesesButtonsrufenSieeineDialogboxauf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diederzeitzurVerfgungstehendenPinse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DialogboxerscheintinderlinkenUntermenleiste.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urchAnklickenderIconsmitderlinkenMaustastedie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aus.SobaldSie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ewhlthaben,verlass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boxunddieneugewhl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leibtbiszurnchsten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eingestellt.Di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kannentwederwhre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schierensdurchBettigungderTasten&lt;1&gt;bis&lt;6&gt;(b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feld)gendertwerden,wobei1frdenkleinstenund6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Pinselsteht.OderSierufendenDialogerneutau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eineneu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9.Farbart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stelltIhnenvier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zurVerfgung.DieLackfarbeisteine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ckendeFarbe.SiefrbtdenmitIhrretuschiertenBildbe-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kommenein.SiekannaufgrunddiesesMalverhaltensnich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FaktorinihrerIntensitt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Funktionltsichlediglichein-undausschalt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SchalterbeidenMalfunktionen'Stift'und'Pinsel'ein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wirddasLackfarbenflagdurchAnwahl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Buttonerscheintdanninvers,alsoin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stellungaufschwarzem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,indemSieeinederanderen3Farbarten(Aquarell,Kreid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y)anwhlen.DasLackfarbenflagerscheintdannungewhlt,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aufweiemGrund.NachEinschaltendiesesButton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irkungmitderFunktion'Stift'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mitStift(6.7.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0.FarbartAquar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tmsCranachStudiostelltIhnen4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nenzurVerfgung.MitHilfe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lbenEffekteerzielen,diedenenderAquarellmale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.JenacheingestelltemFaktorfrdieAquarellfarbe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einerAquarellfarbemitgeringembzw.hohen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gmentanteil(Farbemitvielbzw.wenigWasserangemischt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mitderAquarellfarbedadurchBildbereichea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bzw.h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eneinfrben.BesondereVerwendungfindensolltedieseFarb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beiderRetuschevonHautpartienbzw.von"duft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art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Schalter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Malfunktionen'Stift'und'Pinsel'Beachtung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wirddasAquarellfarbenflagdurchAnwahl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Buttonerscheintdanninvers,alsoinweierFarb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em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indem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eranderendreiFarbarten(Lack,KreideundSpray)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quarellfarbenflagerscheintdannungewhlt,alsoinschwar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aufweiemGrund.DenFaktorfrdieAquarellfar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k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unterenSchiebereglereinstellen,we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uarellfarbenflaggewhltist.DenSchiebregelerfindenSi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Untermenleistenrand.DerFaktorkannimIntervallvo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eineWirkung)bis100(volleWirkung)gewhltwerden.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FunktiondurchAnwahlderWerkzeuge'Stift'und'Pins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enFarbfaktor(6.7.1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1.FarbartKr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SiehabenvierArtenvonMalfunktionenzurVerfgung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wendungderFunktion'Kreide'erzielenSieResultat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mitKreidegezeichnetemBildsehrnahekommen.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HrtegradderKreideerzielenSieeinemeh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groeDeckungbeimMalen.BesondereVerwendungfinde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deu.a.beiderRetuschevonunruhigenFarbflchen(aufgera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grund),beidemeineRetuschemitLackfarbezustarkauf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.SolltenSieweiterhinEffekteerzielenwollen,wieS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degemldenvorkommen,werdenSiemitdemButton'Kreide'ein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ZweckuerstntzlicheFunktion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Schalter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Malfunktionen'Stift'und'Pinsel'Beachtung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wirddasKreideflagdurchAnwahl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Buttonerscheintdanninvers,alsoweiaufschwar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indemSieein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3Farbarten(Lack,AquarellundSpray)anwhl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deflagerscheintdannungewhlt,alsoinschwarzerFarb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emGrund.DenFaktorfrdieKreideh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Schiebereglereinstellen,wenndasKreideflaggewhltis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kannimIntervallvon0(trockeneKreide)bis100(n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demitvielAbrieb)gewhltwerden.Ausgefhrtwird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rWerkzeuge'Stift'und'Pins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enFarbfaktor(6.7.1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2.MalartS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ieFunktion'Spray'isteinevonv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manzeichnenkann.DerdurchSprayerzielteEffekt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inderMalereibzw.inderAirbrushtechnikerzielbarenEffe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cheingestelltenFarbflubesitztderFarbstrahleinemeh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groeIntensitt.BesondereVerwendungfindet'Spray'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Kreideu.a.beiderRetuschevonunruhigenFarbf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fgerauterUntergrund),beidemeineRetuschemitLackfarb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kauffallenwrde.WennSieResultateerzielenwollen,w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beimGraffiti-Sprayenauftreten,sowirdIhnenmit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pray'einuerstntzlicherButtonbereit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sesFelderflltlediglicheineSchalterfunktio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flutnurdieAktionen'Stift'und'Pinsel'.Deshalbsi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atediesesSchalternurnachAusfhrendieser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!EingeschaltetwirddasSprayflagdurchAnwahl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.DerButtonerscheintdanninvers,alsoin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eaufschwarzem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Sieeinederanderen3Farbarten(Lack,AquarellundKre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.DasSpayflagerscheintdannungewhlt,alsoinschwar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eaufweiemGrund.DenFaktorfrdenFarbfludesSpray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demoberenSchiebereglereinstellen,wenndasSpray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ist.DerFaktorkannimIntervallvon0(keinFarbflu)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(groerFarbflu)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enFarbfaktor(6.7.1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3.Farb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inderIhnenbekanntenFarbwahlbox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Malarbe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ufrufdieserFunktionerscheintdieFarb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schreibungderFarbwahlboxgeschiehthierinderVo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GB-FarbmodellundProzen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Farbmodellab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,indemSieinderSystemmenleisteunterdemPull-down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ystem'denButton'Darstellung'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inderFarbwahlfl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eroberenBoxhlftemitden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dieFarbwahlflchealsSchnittebene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rfelvorstellen,wobeidiey-Achseeinenzunehmenden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eil,diex-AchseeinenzunehmendenGrnanteildarstellt.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inderz-Achse,stelltalsodieTiefedar.FahrenS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errechterMaustasteimFarbwahlfeldvonobennachunt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ieimFarbanzeigefeldsowieamwaagrechtemRot-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stellen,daderRot-Anteilzunimmt.WennSiehingegenvon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rechtsfahren,sonimmtderGrnanteilzu.DenBlauantei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demSchieberrechtsderFarbwahlflche(vertik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schieber)verndern.BILDvertikalerBlau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bettigenSiedenSchieberdurchAnwahlderPfeiltast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Enden(Idealfrgeringenderungen),oderSiegrei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mitderMausundziehenihnindieneuePosition.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Graustufen-oderFarbbildschir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lle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imFarbanzeigefelderkennenbzw.dieneuenWer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ertfeldablesen.AufeinemmonochromenMonitorwerdenIh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entsprechendihrerHelligkeitgedithert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beiBlauwert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--&gt;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--&gt;Ge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beiBlauwert100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--&gt;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enta--&gt;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arbanteil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mitdenhorizontalenSchiebernv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dreiFarbenanteileinihrenAn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inand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horizontaleSchieberDenAnteileinerFarb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,indemSieentwederdenentsprechendendreieck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mitderMausergreifenunddiesenverschiebenoder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direktandiegewnschtePositionklicken.Imletz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bewegtsichderSchieberautomatischindiegewnscht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(zwei)mitverschiedenenSchieber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l-oderFllfarbewirddurchAnklic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anzeigefeldesdefiniert.Eswirddiederzei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nzeigefeldbefindlicheFArbebernommen.Die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INT.1'und'INT.2'und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Felderhabennur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PHISCHEELEMENTEeineBedeutung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diesenFelder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-unddieEndfarbe(lt.desFarbenkreises)eingeb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einerVerlaufsfunktionwerdendieseDatendannbernomm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zweiSpeicherfrAnfangs-undEndfarbenzurVerfgung.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seSpeicherindemSiedieFelder'INT.1'oder'INT.2'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kenMaustasteanklicken.Siesehendaraufhininden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felderndiedarinabgespeichertenFarben(Vo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schwarzalsAnfangs-undEndfarbe)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nun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lt.vorangegangenerBeschreibungsicheineFarbeaus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FarbenunalsAnfangs-oderEndfarbebernehmen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sentsprechendeFarbintervallfeldanklicken.DieFarb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eldnimmtdanndieFarbedesFarbanzeigefeldsan.Auf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undWeisegebenSiedieFarbintervallverlufeein.OK: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dieFarbwahlboxundieneueingestelltenWert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undalleWertnderung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orfen,sodadiezuAufrufausgewhltenFarbwwerte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chverwendeterGraphikkartekanndieFarbwahlboxdie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feinernuanciertanzeigenalsdiesspterbeiderAnzeig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mtenBildesgeschehenkann.DaherkannwhrenddesMalen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ruckentstehen,dadieMalfarbenichtdergewhlten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mitPinsel(Farbeaufnehmendurch&lt;Tab&gt;)(6.7.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mitStift(Farbeaufnehmendurch&lt;Tab&gt;)(6.7.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uswhlen(6.7.1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4.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inderIhnenbekanntenGrauwahlbox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Malfarbe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ufrufdieserFunktionerscheintdieGrau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ahlinderGrauwahlfl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rauwahlflchestellteinenGraukeildar,indemder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durchAnklickenmitderMausselektiertwerdenkann.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einstell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rfolgtdieAuswahlinProzent(0%=wei,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schwarz)bzw.indigitalenTeilschritten(0=schwarz,255=w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einemGraustufenbildschir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llenderungendirek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nzeigefelderkennenbzw.dieneuenWerteimGrautonwert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sen.AufeinemmonochromenMonitorwerdenIhnendi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ihrerHelligkeitgedithertangezeigt.DerMal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grautonwirddurchAnklickendesGrautonwahlanzeige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EswirdderderzeitimGrautonanzeigefeldbefin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ernommen.OK:SieVerlassendieGrauwahlboxunddie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Wertewerden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undalleWertnderung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orfen,sodadiebeimAufrufausgewhltenGrauwerte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chverwendeterGraphikkartekanndieGrauwahlboxden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feinernuanciertanzeigenalsdiesspterbeiderAnzeig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mtenBildesgeschehenkann.DaherkannwhrenddesMalen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ruckentstehen,daderMalgrautonnichtdemgewhltenGra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mitPinsel(Grautonaufnahmemit&lt;Tab&gt;)(6.7.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mitStift(Grautonaufnahmemit&lt;Tab&gt;)(6.7.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derFarbwahlbox(6.7.1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5.Punk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sFlagfindetnurVerwendung,wenn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itmapist,oderwennmaninderMaskemalenwill.Dabei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oderMaskenurzweiFarbenVerwendungfinden(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/nichtgesetzt)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iesemButtonPunkte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oderMaske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serButtonerfllteineSchalter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wirddieserSchalter,wennSieeineZeichen-aktio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seloderStiftgewhlthaben.BeiFarb-oderGrautonbildern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ieFarbeaus,analogbeiBitmapbildern,wojanur2Farb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stehen.VoreinstellungdiesesSchaltersi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wirderdurchAnklickenmitderlinken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ResultatdieserFunktionerhaltenSieerstdann,wennS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angewhlthaben.UmdieseFunktionanzuwendenmu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eineBitmapalsaktuellesBild,odereineMaskevor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gtkeinsderbeidenvor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zwarnach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,werdenaberbeieinerZeichenaktionkeinResul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ITMAP(6.1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7.16.Punk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Hilfe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Punkte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mapoderMask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DaineinerBitmapoderMask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informationlediglich2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offenstehen(Punk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/wei),istda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nichtsweiteralsdasSetzen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sesFeldisteinSchalter.DieserSchalteristau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.DasUmschaltenaufONgeschiehtdurcheinf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rlinkenMaustaste.Zubeachtenistweiterhin,da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inWechselwirkungmitdemSchalter'Punktsetzten'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heit,wenn'Punktsetzen'aufONsteht,wechselt'Punk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OFF.Kurzgesag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ideSchalterniemalsgleichzeitig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usgeschaltetsein.Beachten:SolltekeineBitmapoder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vorlieg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zwarnachBeliebenhi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schalten,werdenallerdingskeinResultatfeststellen.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tdieFunktionnurdanneinResultat,wennnachUmschalte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ausgewh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ITMAP(6.1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7.SchiebereglerfrFarbvoratfrPi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AmunterenMenrandbefindensichzweiSchieber.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SchieberstellenSiedenFarbvorratsfaktorfrdenPi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FaktorenimBereichvon0%(keineWirkung)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%(volleWirkung)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chiebereglerkannaufzweiArtenbedientwerden.Zu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StellknopfdirektmitderMausergreifenundauf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Werteinstellen.OdersiebettigendiePfeiltastenan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desSchiebers,umeinenneuenWerteinzustellen.Fr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empfieltsichdasVerstellendesSchiebersmitderM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kleinereKorrekturendieBettigungberdiePfeiltast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rPfeiltastenkannberbeideMaustastengescheh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MaustasteverndertdenSchieberinEiner-Schritten,die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Schritten.DerjeweilseingestellteWertwirdihn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oberhalbdesSchieber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mitPinsel(6.7.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rtAquarell(6.7.1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rtKreide(6.7.1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rtSpray(6.7.1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7.18.SchiebereglerfrFarb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AmunterenMenrandbefindensich2Schieber.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mSchiebereglergebenSiedieWertefr'Kreide','Aquare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'Lasso'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chiebereglerkannaufzweiArtenbedientwerden.Zu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StellknopfdirektmitderMausergreifenundauf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Werteinstellen.OderSiebettigendiePfeiltastenan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desSchiebers,umeinenneuenWerteinzustellen.Fr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empfieltsichdasVerstellendesSchiebersmitderM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kleinereKorrekturendieBettigungberdiePfeiltast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rPfeiltastenkannberbeideMaustastengescheh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MaustasteverndertdenSchieberinEiner-Schritten,die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Schritten.DerjeweilseingestellteWertwirdihn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oberhalbdesSchieber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mitStift(6.7.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rtAquarellfarbe(6.7.1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rtKreide(6.7.1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rtSpray(6.7.1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