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MENVEKT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1.Rasterzeilen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2.Linien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3.Flchen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4.Polygonzg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5Gerad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6.Bezierkurv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7.Vektorenproportionalausdehnen(aufbla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8.alleObjekte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9.Automatische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10.EinstellungderWertefrautmatische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11.WandlungvonVektorgraphik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12.WandlungvonVektorgraphiknach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13.WandlungvonVektorgraphiknach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.14.BeiWandlungMaske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13:VEKT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sCRANACHSTUDIObietetIhnennebendenumfang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bbild-,Grauton-,undBitmapfunktionenau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ktorfunktionenan.Dazuistesnotwendig,Graphik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ktorbilderwandel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sowiediesemitEingab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zuoptimieren.DieseFunktionendafrfinden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Men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Hilfeweiterer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eindiesemMenfinden,Vektorbilderzurckwandeln.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usdemVektorbildeineBitmap,einGrautonbildo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werdensoll,oderobdiesesVektorbil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vorlagedienensoll,mitdenFunktionendiesesMen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allesrealis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1.Rasterzeilen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unterschiedetGrundsztlichdrei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aster-Vektor-Konvertierung.Hiersollzunchs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bildkonvertierungeingegangenwerden.Graustufenwerd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anntenBidernbeiderAblagealsZweitonbilderdurch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asDitheringbzw.dasRasternsimuliert.IndunklenBildpar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unabhngigvomDarstellungsverfahrenmehrBildpunkte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inhellenBildpartien.DerBetrachterkannineiniger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elnenBildpunktenichtmehrunterscheidenundnimm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alsmehroderwenigergraueBereichewahr.Aberau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scanntenBidernwerdenGrauwertedurchden'Schwrzungsgr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iert.DieswirddurchSchraffur,PunktenoderF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.AllendiesenVerfahrengemeinsamistjedoch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enenMuster(besondersdiebeimRasternbzw.Di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endenMuster)gegenb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imAufbausehrempfi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Schonleichte"Fehler"indenMusternwerdenleicht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optimierendeVektorisierungdarfbeidiesenBilder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allnichtangewandtwerden,dadurchdieOptimierung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pfindichenMuster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werden.IndiesenFllenmu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agentreueOptimierungangewandtwerden,andie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gestelltwerden.ZumerstendarfdieseVorlag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lierteBildpunkteunterdrcken,wiediesbeiVektorisierung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wnschenswert,jasogarnotwendigist.Zweitens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VektorisierungnichtbenachbartePixelzuLinienverbinden.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ensdarfeinkeinemFalleineOptimierung(erkennenvonLin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n)vorgenommenwerden,dasichbeijederOptimierung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eVektorbildvonderVorlage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',dainnerhalbgewi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toleranzengearbeitetwerdenmu.IndiesenFllensoll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bildkonvertierungangewendetwerden.BittebedenkenSiejed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welchenUmstndeneinederartgeVektorisierungsinnvollist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Optimierungvorgenommenwerdendarf,kanneine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graphikbeider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nichtbessereResultat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ngenalseinehomolog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Pixelgraphik.EineVermi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atenvolumesistweiterhinseltengegeben,daeinisol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ineinerBitmapdurchnur1Bit(1/8Byte)kodiertwird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ktorgraphikjedochdurcheinigeBytes.Soistes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,daeineDatenexpansiondieFolgeist.Einesinn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istz.B.gegebenwennesgilt,einVektorbild(z.B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chitekturzeichnung)zustzlichzuillustrieren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z.B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urfeinesneuenHuserkomplexesdurchvektorisierteBum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heraufgelockertwerden.AberauchbeiStrichzeichnung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steStrukturenenthalten,diebeieinerVektor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orengingenbzw.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wrden,solltediese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NachAnwahldiesesIconswirdeinVektor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Raster-Vektor-Konvertierungausgefhrt.DieseKonvertieu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urchkeineFaktorengesteuertwerden,dawieschonerwh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Optimierungnichterwnsch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Wieschonerwhnt,kannstatteinerDatenkompressio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expansioneintreten.SolltederArbeitsspeicherwhr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ungnichtmehrausreichen,somacht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senUmstandaufmerksamunddieBearbeitungwird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entwederdasDatenvolumenimBildbegrenzen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von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StrukturenoderdurchBe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ildes),oderSieschaffenzustzlichenPlatzimSpeicher.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entwederdur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Bilderngeschehenoder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startdesProgrammsmiteine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virtuellen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2.Linien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nienvektorisierungfindetihrEinsatzgebietimmerdan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nurdieUmrissevonObjekteninteressantsindoder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vonLinienZielderVektorisierungist.DieBeschreib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ssenistimmerdannsinnvoll,wennesgilt,Flchenvon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Schneideplotterauszuschneiden.DasEinsatzgebietis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schriftungvonSchildernbzw.daserzeugenvonFirmenlogos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verfolgungwirdhingegenimmerdanneingesetzt,wenntech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oderSchaltplnevektorisiertwerdensollen.Ergebni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izze,diedengenauenVerlaufderLinienenthlt.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ngegangeneSkelettierungistdieInformation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LiniendickenichtmehrvorhandenundmuimAn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derVektorzeichnungzugef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urchAnwahldiesesButtonswirdzunchsteineKop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ineinemneuenFensterangelegt.Dabeiwirdberprft,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chnungausschlielicheinPixelstarkeLinienvorlieg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nochzustzlicheFlcheninformationenenthaltensind.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informationenimBildvorliegen,sowerdendiese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InnenrissederFlcheersetzt.Anschlieend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ktorisierungineinemneuenFenster.BittebeachtenSie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gebnisnochnichtoptimiertist.WendenSiedaherbeiBedar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uandieerfolgteVektorisierungnochdieGerade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noptimierungan.SolldasErgebniseineUmschreibungder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wiedieszumSchneidenvonFolienmiteinemSchneide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ist,sowendenSiezuvordieFunktionen'Umrisse'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nenrisse'aufdieVorlagean.Beieiner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verfolgung(Schaltplne,Zeichnungen)mudieVorlage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let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inderAusgangsbitmapnochFlchen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sein,sowerdendiesedurchentsprechendeInnen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3.Flchen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aster-VektorKonvertierungfindet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gebietbeiSchriften,LogosundZeichnungen,die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affurenodergerasterteBereicheerhalten.Grafiken,di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onbildervorliegen,sindnichtohneweiteres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arbeitungdurchDTP-oderCAD-Programme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ondersbei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oderVerzerrungenkommtes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Treppeneffekten.Diesliegtdaran,dabei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vonPixelbildernnicht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zuni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nurdiePixe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.Diekleinst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frK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Pixel.DieseStufewirdimBildunter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nichterkannt,wodurchdieLiniealsdurch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WirdjedochdieseLinieumdenFaktor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,soistnunmehrjedeStufevierPixelgro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besitztnundeutlichwahrnehmbarePixel.Bei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zeichnungjedochwirdnichtdiePixel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,sondernderZeichenbefehlwirdaufdieneuenM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undnuninderneuenmaxima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kommtesbeiVektorzeichnungennichtzuStufen.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ANACHStudiobietetihnennu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Zweiton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ktorgrafikenzuwandeln.Durcheinenintegrierten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nichtrelevanteBildelementebzw.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mutzungenderVorlagedurchfreieinstellbar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miniert.DiedabeigebildetenElementesollt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i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vielenProgrammenverarbeit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tmsCRANACHStudiostelltIhnenalsgrafische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undBezierkurvensowiePfade,dieausdiesen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ildetwerdenzurVerfgung.Dadurchbesitz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kompatibilittzuvielenDTP-undVektorzeichen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dieMetafileausgab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berauchDateien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arbeitunginCAD-Programmenerzeugtwerden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ezustzlicheGDPS-Treiberstehe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weitereDateiformate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urchAnwahldiesesIconswirddieR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konvertierungsofortgestartet.BeiderVektorisier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,dieUmrissederObjekteinihrerGesamthei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undbenachbarteObjektevoneinanderzutrenn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utet,eswerdenmehrer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gedurchprob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einenormerRechenaufwandbesteht.AlsErgebnis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jedochweitgehendmitderVorlageidentische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ondersbeigescanntenVorlagen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ereich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inFormvonverstreutenPixel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nLinienstckenbzw.Fllmusterenthalten.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ellwertfil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ies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scho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ungeliminiertwerden.DenSchwellenwertstel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oberenSchieberegleramunterenMenrandei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WertstehtfrdieMindestlng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elementsinPix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ieZeichnungnurauseinzelnen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,dieentwedereineZeichnungwiedergebenbzw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bildungoderSkelettierungentstandensind,sowerde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lsFlcheninterpretiert.SolltenSiestattdess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derVektorisierungLini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sowhl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vektoris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sseaue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sseinne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skele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llenwert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-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4.Polygonzge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FunktionsolltenSienurbeiVektor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,dieausanderenRaster-Vektorkonvertier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ertwerden.AufgrunddertopologischenFolg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vektorenwirdversucht,diesezu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olygonen)zusammenzufgen.Dadurchstehendenanschli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sfunktionen(Geraden-undBezierkurven-Optimi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ygonzgevonausreiche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zurVerfgung.Wurd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-VektorkonvertierungmittmsCRANACHStudiodurchge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ringtdieAnwendungdieserFunktionkeineVerbesserun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fakultativerBestandteilderVektorisierun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ufrufdieserFunktionwerdendieElemen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ilesmiteinanderverbunden,soweitdiese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ungzueinand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5.Gerad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ErgebnisderVektorisierungisteinVektorbild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identischeAbbildungderVorlageergibt.Einegesc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lageweistfastimm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undUnregelmigkeiten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deutet,esmueineOptimierungerfolgen,deren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vonderVorlageentfernt,mitdieseralso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schist.TrotzdemsolltedasErgebnisdieser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rlageverbessern.DiesgeschiehtdurchdieGera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.Zielistes,mehrerekurzeGeradenzusammenzuf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urcheinendarausresultierendenVektorzuersetzen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VektormudasidealisiertenVorstellungsbil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sreprsentieren.DazueinBeispiel:eingescan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eckwirdmitgroerWahrscheinlichkeitmehroder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charfe"Eckenbesitzen.EineVektorisierungmu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charfenEckenbercksichtigen,dasieevtl."gewollt"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nutzerwirdjedochdieseunregelmigeFlchealsVier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undseineErwartungshaltungsollte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ungsergebnisbesttigtwerden.Idealisiertes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emnacheinObjektausvierlangenLiniensei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eineEntfernungvonderVorlage.Jenacheingestel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nzkanndasErgebnissichmehroderweniger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ageentfernen.HierzufindenSieaucheinBeispie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-TUTORIAL.AberauchimVorfeldderBezierkurven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GeradenoptimierungvontmsCRANACHStudio.ange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NichtrelevanteVektorenwerdendurchrelevante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,wodurchsicheinerseitsdieDatenmengereduz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rseitsdieAussagekraftderverbleibenVektore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fralle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dieGeradenoptimierung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ieToleranzgrenzezuenggewhltworden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steinegroeDetailgenauigkeitinBezugaufdie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DieskannbeischlechtenVorlagenbedeuten,da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inderVorlage(z.B.TreppenoderZacken)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stndigeGeradenerkanntwerden.D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4.'AnzeigeallerEcken'anzeigenlassen.Sieerkennen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tufenindenGeraden,diealsEckenaufgrundzu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toleranzerkanntwurden.Beieinerzu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nzgrenzeentfernenSiesichzuweitvonderVorlage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iststarkidealisiertundhatmitderVorlage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rkurv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-TutorialBsp.2'Sechse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6.Bezierkurv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ErgebnisderVektorisierungmitanschlie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optimierungisteinVektorbild,indemdieEinzel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roeSignifikanzbesitzen.DiesesBildkannab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ohneerheblicheQualittseinbuen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werden,d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Geradenenthlt.Diesbedeutet,KurvenwurdendurchG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hert,diebeider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instufiges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.DaherwirdnunbeiderBezierkurven-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ucht,Kurvenund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mBilddurchBezierkurvenzun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kanntenKurvensolltendabeizweiBedingungener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seitssolltens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langsein,andererseit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ildun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genaureproduzieren.Dieingesc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lagenvorhandene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undUnregelmigkeiten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loseliminiertwerden.Auchhierbedeutetal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,wieauchbeiderGeradenoptimierung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vonderVorlage,umderideali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ungshaltungdesBenutzerszuentsprechen.tmsCR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oistinderLage,einBildinGeradenundBezierkurv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legen,sodaeineNachbearbeitungweitgehendentfall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szuveranschaulichen,dientauchdasBeispielNr.4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-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fralle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dieBezierkurven-Optimierungvorgenommen.DieWert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ptimierungstellenSieandenbeidenSchieberegler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Menrandein.MitdemoberenReglerstell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AbweichungvondenvorgegebenenDatenpunktenin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ein.10bedeutet,esisteineAbweichungvon10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1Pixelerlaubt.BeachtenSie,daeinegesc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ageofteinenFehlervon2-3PixelnfreinenVorlag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DervoreingestellteWertvon10(d.h.1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ichunginjedeRichtungerlaubt),erbringtdemnach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te.BeisehrschlechtenVorlagensolltenSi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Wertwhlen.DeruntereRegler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Funktion.EineBezierkurvewirdjadurchPunkt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Polygonzugaufspannen,beschrieben.DerWertdes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sgibtnunan,wieweitdieKurvemaxmima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Polygonzugentferntseinkann.BeihohenWertenk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dadieKurveweitvondemPolygonzugabweicht.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enWertwiederumwirddieKurvenaheamPolygon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en.SolltendiefrdieBezierkurven-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Faktorenfalschgewhltwordensein,so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derUndo-Funktionderzuletztgesicherte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ergestelltwerden.BeischwierigenVorlagen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,dasBildoftindenUNDO-Bufferzukopieren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ObjektemitunterschiedlichenFaktorennach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mie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keineBezierkurven-Optimierungerfolg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,obzumindesteinObjektselektiertis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wirdnurandenselektiertenObjekten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Toleranzgrenzezuenggewhltwordensein,s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roeDetailgenauigkeitinBezugaufdieVorlage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kannbeischlechtenVorlagenbedeuten,daentwede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sehrsehrkurzeBezierkurvenerkanntwerden.Whlen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Falle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Toleranzbereich.Beieinerzu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nzgrenzeentfernenSiesichzuweitvonderVorlage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iststarkidealisiertundhatmitderVorlage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-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7.Vektorenproportionalausde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NachderVektorisierungliegteinVektorfile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identischmitd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rVorlag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mgewhltenDarstellungsfaktorvon100%(imAnzeige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dasVektorbildinderglei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edie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EinVektorbildbesitztimeigentlichenSinne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,daesbeliebig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-oderverklein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Dahersollteesaufseine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kal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deutetnichteinenInformationsgewinnfrdasB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nureineKoordinaten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ufrufdieserFunktionwirddasVekto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neuskaliert.InderBildschirmanzeigewirdsich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auf:wasisteinVekto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8.AlleObjekte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DiesenUntermenpunkt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demvorliegendemVektorbildanzuwhlen.Durch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Objekteaktiviertundwerdennunbei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Operationen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demAnklickendurchdielinkeMaustas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ObjekteimVektorbildangewhlt.Sieerschein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d.h.jedesObjektwirdvoneinemRahmenumgeben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selektiveinzelneObjektegewh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ird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nochmalsdasselektiveWhlenb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eineseinzelnenObjekts:KlickenSiemitdem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Objekt.DiesesObjektwirdnunangewhlt,wassieam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nRahmenfest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lltensich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berlappen,sowirdzuerstdaschronologischl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gewhlt.WennSieeinanderesObjektwhlenwoll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rckenderrechtenMaustastenacheinande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diesemBereichselektieren.FallsSiemehrer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endeObjekteaktivierenwollen,sohaltenSi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altenderObjektemitderrechtenMaustastedie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&gt;gedrckt.JedesObjektindiesemBereichwir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t.NichtgewnschteObje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Anschlu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auerhalbdesRahmenswiederdeselek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ahlmehrererObjekte:Siehab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mit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zuumschreiben,dessenObjekteSiegerne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GehenSiedazumitdemMauszeiger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ckpunkt"diesesBereichs.DrckenSienun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Mauszeigerverwandeltsichineinezeigend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nundenMauszeigerbeigedrckterlinker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,soziehenSieeinGummibandberalleObjekte,d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wollen.NachLoslassenderlinkenMaustastesin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Objekte,die'vollstndig'indemvomGummi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iebenenBereichliegen,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seFunktionistnurdannanwhlbar,wen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sBildeinVektorbildvorliegt.Andernfalls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unktionendiesesMensnichtanwhlbar.SolltenSi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mitdemGummibandumschriebenhaben,abernach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keineObjekte(alsoRechtecke,dieFig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eiben)erscheinen,sosindentwederindemBereich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vorhandenoderdieObjektelagennichtvollstndi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vomGummibandumschriebenen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grup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-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9.Automatische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abeieinerVektorisierungmeistensdie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durchgefhrtwerden,istesaufwendig,jedesma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hintereinanderaufzurufen.DeshalbbietetIhnen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NACHStudioaucheineautomatischeVektorisierungan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VektorisierungeinesBitmapbildesdurch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DieToleranzwertehier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erFunktion'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'eingegebenwerden,weiterhinkanndur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auchangegebenwerden,obeineLinien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vektzorisierungerfolgensollundobimAnschlu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eradenoptimierungundeineBezierkurvenoptimierung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eingegebenenWertendurchgefhrtwerdensoll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agemuaufjedenFalleinBitmapbildvorliegen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vektorsierungwirddasBitmapbilddabeiberprft,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Flcheninformationenenthlt.SolltediesderFall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sedurchdieentsprechendenInnenrisse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s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gewhltenModuswirdnundasBildvektorisiert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leObjekteangewhlt.DieweiterenSchritte,Gera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zierkurvenoptimierungerfolgen,wenninderWert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dieOptimierungeingeschaltetwordenist.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denModus'AnzeigeallerEcken'undind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lschfarbenanzeige'geschaltet.DasVektorbildwirddan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Modi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VorraussetzungderautomatischenVektorisierun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Bitmapbild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Buttonalsonurdannan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BitmapbildalsaktuellesBildvorliegt.Nach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IconswirddasBildberprft,obesnurUmrisseent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obnochUmrisseerzeugtwerdensollen.Eswirdeinwei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indemdasBildinUmrissvorlage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Sollteunter6.13.9.'Werteeinstellen'dasFlag'Gera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sein,sowirdeineGeradenoptimierungmitd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DialogboxeingegebenenWertdurchgefhrt.Beiaktivi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'Bezier'wirdanschlieend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rkurvenoptimierungvorgenommen.DieWertehierfr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6.13.10.'Werteeinstellen'inderDialogbox.Dasfer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wirdnununterdenModi'Falschfarbenanzeige'und'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Ecken'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chten:S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zurautomatischenVektisierung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Fenster.Sinddiesenichtvorhanden,soerhaltenSie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seineFehlermeldung.Dieautomatische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annabgebrochen.BeachtenSiedeshalbimmer,ob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freisind,dasonstdieVektorisierungnichtbi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durchgefhrtwerdenkann.SolltedieserButt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barsein,soprfenSiebitte,obessichbeim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auchwirklichumeinBitmapbildhandelt.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sichdieseFunktionnicht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aller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farben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rkurv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Objekte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-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10.WertefrautmatischeVektorisierung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dieseFunktiongebenSiedieWert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ungein,diebeidermanuellenVektorisierung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eingestelltwerden.ZunchstmssenSiesi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derbeid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Vektorisierungsarten,Linien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vektorisierungentscheiden.ImAnschlugeb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frdieMindestlngeeinesObjektes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optimierung,dieBezierkurven1-undBezierkurven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mierungein.Gleichzeiti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hierangeben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derOptimierungdurchgefh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Eintragserscheintein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.ImoberenBereichderBoxerkennenSie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.HinterdiesenFelderwerdenIhnenWerteangezeigt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folgendermaenndern.Fahren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aufdenentsprechendenBereich.DrckenSie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Maustaste.EinCursorinFormeinesUnterstrichs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indiesemBereich.GebenSienunmitderTastatu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Wertein.Mindestlnge:HiergebenSiedie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nObjektan.VoreingestelltistderWert10.Der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Wertgibtan,abwelchemPixelausmaLinien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vorlageindasVektorbildmitbernomm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WertistvorallemeinFilterdereinzelnePixel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vorlagebeiderWandlungineinVektorbildherausfil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optimierung:HiergebenSiedenToleranzwer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noptimierungan.J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dieserWertist,desto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werdenindemBilderkannt.BeihohenWertenwird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reisalsn-Eckerkannt.VoreingstelltistderWert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rkurvenoptimierung1:HiergebenSiedenWertein,d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nuellenVektorisierungamoberenSchieberegler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HierstellenSiedieerlaubteAbweichungderKurve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nein,dieEinheithierzuist1/10Pixel.Vor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Wertvon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rkurvenoptimierung2:HiergebenSiedenWertein,d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nuellenVektorisierungamunterenSchieberegler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erhiereingestellteWertistalsfolgenderToleranz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erstehen.EineKurveltsichjadurcheinenPolygon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n,unddieserWertisteinMadafr,wieweitdiese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mPolygonzugabweichenkann.Voreingestelltistei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inderBoxerkennenSiezweiFelder.ImErste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gewnschteVektorisierungsartein.DieButtons'Fl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'Linien'sindFlagsundstehenfrdieVektorisierungs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chenvektorsierungundLinienvektorisier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ModusdurchAnwahlmitderMaus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lder'Gerade'und'Bezier'sindebenfallsFlags,d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mitderlinkenMaustasteaktiviert,bzw.de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FrjedenaktiviertenButton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Vektorisierungdurchgefhrt.BeideFelder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aktiviert.Mit'OK'bernehmenSiedieseW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nnbeieinerevtl.folgendenautomatischen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werden.DieBoxwirddannverlassen.Durch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'Abbruch'verlassenSiedieseDialogboxohneda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urden.DievordemAufrufderBoxeingestell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weiterhi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rkurven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11.WandlungvonVektorgraphik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MenpunkterzeugtauseinemVektorbil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.DieEinsatzgebietefrdieseFunktionsindvielf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schlechteVorlagevektorisieren,opti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ierenundskalieren,umausdiesemVektorbildnu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reieBitmapinhoherGtezuerzeugen.OderSie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graphik-ElementemitVektorgraphikelementen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hiermssenSiedasVektorfileineineBitmapum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entsprechende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lickenSiemitderlinkenMaustastedasFeldan.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hineinneu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IndiesesFenste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ktiviertenElemente,d.h.angewhltenObjekte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grafikbertragen.DieBitmaperhl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d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ensterzurZeitbesitzt.SollteninIhremVektor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n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vorhandensein,sowerdendiesealsBit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nurschwarz/wei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Wandlungnureinleer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obwohldochimVektorfilesichObjektebefind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dasfolgendeUrsache.SolltebeiderWandlungnmlich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angewhltsein,sowirdnichtsgewandelt,da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en,analogwieviele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unktionennuraufdieangewhltenObjekt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wissernSiesich,dazumindesteinObjektimVekto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ist,danurangewhlteObjektebertragenwerden.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Iconnichtwhlbarsein,sosindbereits6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hatzurFolge,dakeinweiter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.Abhilf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ur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unter6.1.7.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WandlungMaske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12.WandlungvonVektorgraphiknach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MenpunkterzeugtauseinemVektorbil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.DieEinsatzgebietefrdieseFunktio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flti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neBitmap(z.B.einFirmenlo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enundoptimieren.DassoerhalteneVekto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ehenSiemitFllmusternund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ImAnschlu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unausderehemaligenZeichnungeinqualitativhochwer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.OderSiewollenGrautonelemen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graphikelementenkombinieren.Auchhiermss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ileineinGrautonbildum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entsprechende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lickenSiemitderlinkenMaustastedasFeldan.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hineinneu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IndiesesFenste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ktiviertenElementederVektorgrafikbertrag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onbilderhl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diedasVektorfensterzu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SollteninIhremVektorbildFarbenvorhanden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dieseals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Wandlungeinleeres,d.h.we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fenstererhalten,sohatdasfolgendeUrsach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sfunktionenbeziehensich,wieviele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unktionenauch,nuraufdiederzeitangewhlten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eshalbbitteallediejenigenObjektean,d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lnwollen.SolltedasIconnichtwhlbarsein,so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s6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DieshatzurFolge,da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werdenkann.Abhilf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rFenst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WandlungMaske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13.WandlungvonVektorgraphiknach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MenpunkterzeugtauseinemVektorbil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.DieEinsatzgebietesinddenendesMenpunktes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Grautonbildhnlich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neBitmap(z.B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enlogo)vektorisierenundoptimieren.Dassoerhal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fileversehenSiemitFllmustern,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und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nschluerzeugenSienunausderehemaligenZeichnun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tativhochwertigesFarbbild.OderSie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lelementemitVektorgraphikelementekombinieren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ssenSiedasVektorfileineinFarbbildum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entsprechende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lickenSiemitderlinkenMaustastedasFeldan.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hineinneu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IndiesesFenste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ktiviertenElementederVektorgrafikbertrag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bilderhl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diedasVektorfensterzu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Wandlungeinleeres,d.h.we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erhalten,sohatdasfolgendeUrsach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sfunktionenbeziehensichwieviele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funktionenauchaufdiederzeitangewhlten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eshalbbittedieObjektean,dieSiegewandelt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SolltedasIconnichtwhlbarsein,sosindbereit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DieshatzurFolge,dakeinweiter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werdenkann.Abhilf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ur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rFenst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WandlungMaske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3.14.BeiWandlungMaske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MitdiesemFlagbestimmenSie,obbeid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nachBitmap,VektornachGraubildundVekto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zustzlichzumBildnocheineidentischeMaske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DieMaskewirdnachdengleichenKriterienw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WandlungVektornachFarbbilderzeugt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erzeugteBildsoforteineMaskeerzeugen,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enBildmanipulationenbeachte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SiewhlendiesesFlagdurchAnklicken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ean.Eserscheintdanninvers.Durcherneutes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sesFlagwieder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vonVektorgraphiknach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