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14.:VEKTO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.AlleObjekte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2.ObjekteinHintergrund/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3.Fll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4.Fll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5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6.Umrandung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7.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8.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9.Linienart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0.Linienenden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1.Linienstrke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2.Schatten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3.Objektegrup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4.Objekte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5.ObjekteinsClipboar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.16.ObjekteausClipboardinsBil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14.17.Objek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14.:VEKTO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AufbauvonVektorbildernsichvondemderPixel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egendunterscheidet,sindauchdieRealisierung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inVektorbilderntotalverschiedenzuden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bilder.IndiesemMenfindenSienundiedafrnotwe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vor,diez.Bsp.einFlleneinesObjektsmit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ass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Vektorbilderndie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rbtwerden,oderderenDarstellungverndertwerd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Farbton-undGrautonauswahlistauchindiesemM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AuchdieEigenschaftenvonObjektenwerd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HierzuzhlenSchattenoderVordergrund/Hinter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.hnlichdemLassoprinzipbeiPixelbildern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uchObjektezueinerGruppezusammenfassen.Diese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vorallemdannVerwendung,wenneinVekt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alte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.AlleObjekte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DiesenUntermenpunkt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emvorliegendemVektorbildanzuwhlen.Dur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Objekteaktiviertundwerdennunbei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Operatione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demAnklickendurchdielinkeMaustas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imVektorbildangewhlt.Sieerschei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d.h.jedesObjektwirdvoneinemRahmenumgeben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selektiveinzelneObjektegewh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ird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ochmalsdasselektiveWhlen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eineseinzelnenObjekts:KlickenSie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Objekt.DiesesObjektwirdnunangewhlt,wassieam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Rahmenfest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sich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berlappen,sowirdzuerstdaschronologischl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gewhlt.WennSieeinanderesObjektwhlenwol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rechtenMaustastenacheinande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iesemBereichselektieren.FallsSiemehrer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deObjekteaktivierenwollen,sohaltenS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altenderObjektemitderrechtenMaustastedie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gedrckt.JedesObjektindiesemBereich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.NichtgewnschteObje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Anschlu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auerhalbdesRahmenswiederdeselek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ahlmehrererObjekte:Siehab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mittel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reichezuumschreiben,dessenObjekteSiegerne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GehenSiedazumitdemMauszeiger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ckpunkt"diesesBereichs.DrckenSienun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Mauszeigerverwandeltsichineinezeigend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nundenMauszeigerbeigedrckterlinker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soziehenSieeinGummibandberalleObjekte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wollen.NachLoslassenderlinkenMaustastesin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,die'vollstndig'indemvomGummi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enBereichliegen,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seFunktionistnurdannanwhlbar,wen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sBildeinVektorbildvorliegt.Andernfalls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unktionendiesesMensnichtanwhlbar.Sollte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mitdemGummibandumschriebenhaben,abernach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keineObjekte(alsoRechtecke,die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eiben)erscheinen,sosindentwederindemBerei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vorhandenoderdieObjektelagennichtvollstndi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vomGummibandumschriebenen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handling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2.ObjekteinVorder/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HilfediesesPunk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estlegen,o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imVordergrundliegensoll,esalsoei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Prio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ndereObjektehabensoll,oderobesimHintergrund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BeachtenSiebitte,dadieReihenfol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tengebungvermerktwird.EinObjektdasum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seinenStatus'vorne'erhielt,wirdhintereinem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daspterdiesenStatuserhielt.Analogverhlte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FahrenSiemitdemMauszeigerdasentsprech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inkenMenleistean.Durch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SiedieFunktion,eserscheintdaraufh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asangewhlteObjektnu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grundoderindenHintergrundsoll.FrVordergrund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mMauszeigerdasFeld'vorne'an,frHintergr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'hinten'.Mit'Abbruch'verlassenSiedieFunktio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dieseFunktionbeiObjektenanwend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anderenberlappenStatusndern,Siewerden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sResultaterzielen.DieseFunktionmacht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,wennsichObjekteberla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handlingim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3.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Farb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ueMalarbeauswhlen.MitdieserMalfarbewerden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angewhltenObjekteindemselektiertem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chreibungderFarbwahlboxgeschiehthi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stellungRGB-FarbmodellundProzen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dellaberauchndern,indemSieinderSystem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Pull-down-Men'System'denButton'Darstell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inderFarbwahl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eroberenBoxhlftemitd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FarbwahlflchealsSchnittebene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rfelvorstellen,wobeidiey-Achseeinenzunehmenden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il,diex-AchseeinenzunehmendenGrnanteil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liegtinderz-Achse,stelltalsodieTiefedar.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gedrckterrechterMaustasteimFarbwahlfeldvon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unten,sowerdenSieimFarbanzeigefeldsow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mRot-Schieberfeststellen,daderRot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immt.WennSiehingegenvonlinksnachrechtsfahr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mmtderGrnanteilzu.DenBlauantei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rechtsderFarbwahlflche(vertikalerBlauschie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tikalerBlau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ttigenSiedenSchieberdurchAnwahlder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inenEnden(Idealfrgeringenderungen),oderSie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chiebereglermitderMausundziehenihnin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.AufeinemGraustufen-oderFarb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derungendirektimFarbanzeigefelderkennenbzw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mFarbwertfeldablesen.Aufeinemmonochr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werdenIhnendieWerteentsprechendihrer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ither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-&gt;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--&gt;G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1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--&gt;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nta--&gt;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arb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auchmitdenhorizontalenSchie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elltwerden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dreiFarbenantei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Anteilenzueinand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orizontaleSchieberDenAnteileinerFar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indemSieentwederdenentsprechendendreieck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mitderMausergreifenunddiesenverschiebenoder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rMausdirektandiegewnschtePositionklicke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renFallbewegtsichderSchieberautomatisch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euePosition.2Beispielemit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l-oderFllfarbe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anzeigefeldesdefiniert.Eswirddie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nzeigefeldbefindlicheFArbebernommen.Die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INT.1'und'INT.2'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Felderhabenn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GRAPHISCHEELEMENTEeineBedeut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dieAnfangs-unddieEndfarbe(lt.desFarbenkre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BeiAnwahleinerVerlaufsfunktionwerdendies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ernommen.SiehabenzweiSpeicherfrAnfa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arbenzurVerfgung.GewhltwerdendieseSpeicher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lder'INT.1'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.2'mitderlinkenMaustasteanklicken.Siesehen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zweiFarbintervallfelderndiedarin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(VoreinstellungistschwarzalsAnfangs-undEndfar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unndern.WhlenSielt.vorangegang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sicheineFarbeaus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arbenu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-oderEndfarbebernehmen,indemSiedas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feldanklicken.DieFarbeindiesemFeldnimm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rbedesFarbanzeigefeldsan.AufdieseArtundWeis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Farbintervallverlufeein.OK:SieVerlass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boxundieneueingestelltenWerte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erworfen,sodadiezuAufrufausgewhltenFarbw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Farb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hlteFarbefeinernuanciertanzeigenalsdiesspt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zeigedesgesammtenBildesgeschehenkann.Dah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MalensderEindruckentstehen,dadieMa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gewhltenFarbe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4.Fll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euenGrautonauswhlen.MitdiesemGrauton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rzeitangewhltenObjektemitdemgewhlten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inderGrauwahlflche:DieGrauwahlflchestell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keildar,indemdergewnschteGrautondurchAnklick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usselektiertwerdenkann.JenachVoreinstel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AuswahlinProzent(0%=wei,100%=schwarz)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gitalenTeilschritten(0=schwarz,255=wei).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stufen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erkennenbzw.dieneuenWer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ertfeldablesen.AufeinemmonochromenMonito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ieWerteentsprechendihrerHelligkeitgedit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DerMal-oderFllgrauton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ahlanzeigefeldesdefiniert.Eswirdder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befindlicheGrautonbernommen.OK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ieGrauwahlboxunddieneu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erworfen,sodadiebeimAufrufausgewhlten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echtenBereichderBoxerkennenSiezweiFelder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1'und'Int2'beschriebensind.DieseFelderfinde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funktionenAnwendung.JederButtonstelltein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nenGrautonverlaufd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wische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durchAnklickenmittelsderlinkenMaustastehi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chalten.SiehabenalsozweiSpeicherfrGrautonverl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.DaruntererkennenSiezweiFeld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intervallfelder.DasobereFeldkennzeichne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aufsanfangswert,dasunte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aufsendwert.WhlenSienunnachobiger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us,undsetzenSiedieseindieFelder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nsomiteinenGrautonverlauf.Dieserfindetdan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erlaufsfunktionenunter6.10.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whltenGrautonfeinernuanciertanzeigenalsdies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nzeigedesgesammtenBildesgeschehenkann.Dah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MalensderEindruckentstehen,daderMal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mgewhltenGrauton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5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IndiesemUntermpunkt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auszuwhlen.MitdiesemMusterwerden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nObjektegefllt.DasMusterhatdieFarbeod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,derzuletztgewhlt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inkenMenleiste.Durch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SiediesesMen.EserscheinteineBox,dieI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palettevo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MauszeigerfahrenSiedasgewnschteMustera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whlenSiedasMustera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,dadasMusterumrandet,erhltdanneinend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nRahmen,dersichvondenanderenRahmendeu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ebt.VoreingestelltistdasMuster'Voll',alsoda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FarbegefllteKstchen.SolltenSiekein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,sowhlenSiedasFeld'le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verlassenSiedieMusterbox,dieangewhlten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raufhinmitdemselektiertenMustergefll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verlassenSiedasMenohneeineAktionbewirk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keinMustererscheinen,sokannessei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ergessenhabeneineFllfarbeodereinFll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6.UmrandungEin-und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entscheidetdarber,obbeieinem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ieFlchegeflltwerdensolloderobdasObjekt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iteinerLinieumrande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inkenMenleiste.KlickenSiedenButton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an.EswirddaraufhineineBox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sFeldes'einschalten'bewirkenSi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zustzlichvoneinerLinieumgebenwerden.Dieumgeb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erhltdiezuletztgewhlteLinienfarbesowiedenzu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Linienstil.DurchWahldesFeldes'ausschalt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spterenFllaktionennurdasObjektohneumgren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Abbruch'verlassenSiediesesMen,ohnedi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altersvernder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rt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7.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Farb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ueMalarbeauswhlen.AlleLinieninden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nObjektenwerdendaraufhinindies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chreibungderFarbwahlboxgeschiehthi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stellungRGB-FarbmodellundProzen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dellaberauchndern,indemSieinderSystem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Pull-down-Men'System'denButton'Darstell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inderFarbwahl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eroberenBoxhlftemitd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FarbwahlflchealsSchnittebene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rfelvorstellen,wobeidiey-Achseeinenzunehmenden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il,diex-AchseeinenzunehmendenGrnanteil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liegtinderz-Achse,stelltalsodieTiefedar.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gedrckterrechterMaustasteimFarbwahlfeldvon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unten,sowerdenSieimFarbanzeigefeldsow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rechtemRot-Schieberfeststellen,daderRot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immt.WennSiehingegenvonlinksnachrechtsfahr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mmtderGrnanteilzu.DenBlauantei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rechtsderFarbwahlflche(vertikalerBlauschie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tikalerBlau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ttigenSiedenSchieberdurchAnwahlder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inenEnden(Idealfrgeringenderungen),oderSie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chiebereglermitderMausundziehenihnin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.AufeinemGraustufen-oderFarb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derungendirektimFarbanzeigefelderkennenbzw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mFarbwertfeldablesen.Aufeinemmonochr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werdenIhnendieWerteentsprechendihrer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ither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-&gt;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--&gt;G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beiBlauwert1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--&gt;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nta--&gt;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arb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auchmitdenhorizontalenSchie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elltwerden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dreiFarbenantei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Anteilenzueinand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orizontale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AnteileinerFar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ndern,indemSie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sprechendendreieckigenSchiebermitderMauser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senverschiebenoderwennSiemitderMausdirekt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Positionklicken.ImletzterenFallbewegts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automatischindiegewnschteneue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BeispielemitverschiedenenSchiebe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l-oderFllfarbe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anzeigefeldesdefiniert.Eswirddie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nzeigefeldbefindlicheFArbebernommen.Die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INT.1'und'INT.2'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Felderhabenn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GRAPHISCHEELEMENTEeineBedeut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dieAnfangs-unddieEndfarbe(lt.desFarbenkre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BeiAnwahleinerVerlaufsfunktionwerdendies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ernommen.SiehabenzweiSpeicherfrAnfa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arbenzurVerfgung.GewhltwerdendieseSpeicher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lder'INT.1'oder'INT.2'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SiesehendaraufhinindenzweiFarbintervall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inabgespeichertenFarben(Voreinstellungistschwarz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s-undEndfarbe)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unndern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.vorangegangenerBeschreibungsicheineFarbeaus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arbenunalsAnfangs-oderEndfarbebernehmen,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ntsprechendeFarbintervallfeldanklicken.DieFar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eldnimmtdanndieFarbedesFarbanzeigefeldsan.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tundWeisegebenSiedieFarbintervallverlufeein.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erlassendieFarbwahlboxundieneu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erworfen,sodadiezuAufrufausgewhltenFarbw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Farb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hlteFarbefeinernuanciertanzeigenalsdiesspt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zeigedesgesammtenBildesgeschehenkann.Dah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MalensderEindruckentstehen,dadieMa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gewhltenFarbe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8.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inderIhnenbekannten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euenGrautonauswhlen.DieLiniender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nObjektewerdensomitmitdiesemGrauton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ahlinderGrauwahlflche:DieGrauwahlflchestell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keildar,indemdergewnschteGrautondurchAnklick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usselektiertwerdenkann.JenachVoreinstell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AuswahlinProzent(0%=wei,100%=schwarz)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gitalenTeilschritten(0=schwarz,255=wei).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stufenbildschi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nderungen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erkennenbzw.dieneuenWer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ertfeldablesen.AufeinemmonochromenMonito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ieWerteentsprechendihrerHelligkeitgedit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DerMal-oderFllgrautonwird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wahlanzeigefeldesdefiniert.Eswirdderderze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anzeigefeldbefindlicheGrautonbernommen.OK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dieGrauwahlboxunddieneueingestelltenWer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seFunktionundalleWert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erworfen,sodadiebeimAufrufausgewhlten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echtenBereichderBoxerkennenSiezweiFelder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1'und'Int2'beschriebensind.DieseFelderfinde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funktionenAnwendung.JederButtonstelltein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nenGrautonverlaufd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wische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durchAnklickenmittelsderlinkenMaustastehi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chalten.SiehabenalsozweiSpeicherfrGrautonverl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.DaruntererkennenSiezweiFeld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intervallfelder.DasobereFeldkennzeichne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aufsanfangswert,dasunte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aufsendwert.WhlenSienunnachobiger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us,undsetzenSiedieseindieFelder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nsomiteinenGrautonverlauf.Dieserfindetdan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erlaufsfunktionenunter6.10.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JenachverwendeterGraphikkartekanndieGrau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whltenGrautonfeinernuanciertanzeigenalsdies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nzeigedesgesammtenBildesgeschehenkann.Dah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MalensderEindruckentstehen,daderMal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mgewhltenGrauton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9.Linienstil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unterverschiedenenLini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InallenangewhltenObjektenwerdendanndie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neuenLinientyp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FahrenSiemitdemMauszeigerdasentsprech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inkenMenleistean.Durch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eineBox,dieIhnen6verschiedeneLini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hlennunmitdemMauszeigerdenvonIhn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typaus.GehenSiemitdemMauszeigeraufdas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unddrckenSiedielinkeMaustaste.DasFeld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invers,waseineAktivierungbedeutet.Ein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ientyp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indemSiediesenanklick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deszuvorgewhltenStilswirddannwiederu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Abbruch'verlassenSiedasMen,ohneda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rtausgewhlthaben.DerWert,derbeiAufrufdies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iviertwarwirdsomit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besttigenSieIhreWahlundverlassendas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istderLinientyp,denSieausgewhlthabenun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ObjektebernehmendiesenLiniens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keineObjekteangewhltsein,ha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keinenEffekt.WhlenSieunter6.14.1.od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itteObjektean!DieseLinienstilewerdennurbei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,dieeineStrkevon1Pixelhaben.Dick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indimmerdurchgehend.DieausgewhlteLinien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nichtmehr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andungEin/Au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auswh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rt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0.Linienenden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owohldasAusse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nfangsalsauchdesLinienendes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urchdielinkeMaustaste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rBoxwhlen,welchesAusse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nfangunddasLinienendeerhaltensollen.Ihnen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3verschiedeneSymbolezurMarkierung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asgewnschteSymbolfrStartunddas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frEndemitderlinkenMaustastean.Manerkenn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sSymboldurchdieinverseDarstellung.Hab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ewnschtenSymbolefrStartundEndeausgewhlt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Anwahlvon'OK'dasMenverlassen.Indena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nwerdendaraufhindieLinienanfngeunddieLinie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gewnschtenFormgezeichnet.Mit'Abbruch'verla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en,ohneeineAktionbewirk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keinObjektangewhlthaben,sowerd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schirmkeineMarkierungenerscheinen.WhlenSi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oderunter6.14.1.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andung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rt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ende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1.Linienstrke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mUntermenpunkt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iendickefestzulegen.VoreingestelltisteineLiniend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einemPixel.NachAnwahldiesesIconserscheinendie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angewhltenObjektendanninderneueingestelltenD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inkenMenleiste.AktiviertwirddieseFunktio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.Eserscheintdaraufhinein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BoxhabenSieeinFeldzurVerfgung,indemS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diegewnschteLiniendickeein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istderWert1Pixel,maxim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erteb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Pixeleingegebenwerden.Mit'OK'besttigenSie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.DervonIhneneingebeneWertfrdieLinienstrk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indieangewhltenObjekteeingezeichne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verlassenSiedasMen,ohneetwasverndertzu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reingestelltenWert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ennkeineObjekteangewhltwordensind,zeig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keineWirkung.BittewhlenSiemitderMauso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6.14.1.Objek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andung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uto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rt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enden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2.SchattenEin/und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Hierwirdfestgelegt,obdiederzeita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einenSchattenerhalt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.KlickenSiedurchDrckenderlinkenMaustasteden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EserscheintdaraufhineineBoxa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BoxfindenSiedreianwhlbareFeldervor,die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mitderlinkenMaustasteaktiv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schalten'schaltenSiedenSchattenfrderzeitan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n,dieBoxverschwindetdaraufhin,dieSchatt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zeichnet.Mit'Ausschalten'schaltenSiedenSchatt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angewhlteObjekteaus.DieBoxverschwindet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Bildschirm,derSchatten,sofernervorhandenwar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erSchattenwirdgemdenKonventionendesG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untenamObjektgezeichnet.SolltenSieeinenSch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nderenAussehenerzeugenwollen,sokopier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,daseinenSchattenerhaltensollundleg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eObjekthinterdasMutterobjekt.DiesesObje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nmitjederFarbebelegenundesbeliebigposi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von'Abbruch'verlassenSiedieFunktio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twasbewirk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seFunktionhatkeineAuwirkungaufIhrBild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orherkeineObjekteangewhlthaben.WhlenSie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ieserFunktionalsoaufjedenFallObjektean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wei,aufwelcheObjkektesiesichbei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bezieh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enerzeugenTextimVektor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3Objektegrup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dieseFunktionkanndieBeziehungvon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andergendertwerden.BeimGruppieren(vereinigen)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inzelneObjektezueinerGruppezusammengefat.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vonnunaneineEinheitbilden,werdensie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selektiert,verschoben,skaliertundverzerrt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sichderFllstatusndern.Zweisichberlagernd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dabeidasgleichePrinzipwiedieLassos.BeimAuf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ruppewerdendieObjektewiedervoneinandergetrenn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z.B.wiedereinzelnverschiebbar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rechen:BeiAnwahldiesesButtonswerdendie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voneinander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en:DiezurZeitgewhltenObjektewerdengrup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ruch:SieverlassendieDialogboxohneein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BedenkenSie,danichtalleProgrammezukom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handha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EskannindiesemPrg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dervontmsCRANACHStudioerstelltenFil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kommen.EskannsichbeiberlagerndenObjek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ustand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(berlag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prinzip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4.Objekte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bjekteauseinemVektorfileaus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undimClipboardgespeichertwerden.DieseObje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zwischenverschiedenenVektorbildern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erdenalle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asClipboardkopiert.DieObjektewerdenimAn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rVektorgrafik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tmsCRANACHStudiobesitztfrVektorobjek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sClipboard.BeiderAusfhrungdieserFunktio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mClipboardbefindlichenObjektedurchdiezukop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DiekopiertenObjektebehalte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Koordinatenbei.Diesbedeutet,Siewerde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ineinBildanIhreursprnglichenPosition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BildkleineralsseinalsdieUrsprungs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bjekte,sosinddieseimBildnicht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sClipboar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usClipboardinsBil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5.ObjekteinsClipboar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bjekteauseinemVektorfile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kopiertwerden.Wieauchbeimausschnei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somitzwischenverschiedene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bzw.imUrsprungsbilddupilz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erdenalle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asClipboardkopiert.DieObjektewerdennich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Vektorgrafik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iediesbeimAusschneiden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tmsCRANACHStudiobesitztfrVektorobjek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sClipboard.BeiderAusfhrungdieserFunktio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mClipboardbefindlichenObjektedurchdiezukop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DiekopiertenObjektebehalte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Koordinatenbei.Diesbedeutet,Siewerde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insBildanIhreursprnglichenPosition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BildseitdemAusschneidennichtverndert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kommendieObjektedeckungsgleichzulieg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eObjektistsomitnichtsichtbar.Sollte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alsseinalsdieUrsprungskoordinatenderObjekte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seimBildnicht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usClipboardinsBil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4.16.ObjekteausClipboardindasBil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bjekteausdemClipboardin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bildkopiertwerd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im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Objektedupliziertbzw.zwische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bildern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erdenalleim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ObjekteindasaktuelleVektorfilekopi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behaltenimClipboardIhreUrsprungskoordinatenbei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ndieseKoordinatenimZielbild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kopiertenObjektebehaltenIhreurs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bei.Diesbedeutet,Siewerdenbeimkopiere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IhreursprnglichenPositionkopiert.Sollte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demAusschneidennichtverndertwordensein,sokomm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deckungsgleichzuliegen.DaskopierteObjektist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ichtbar.SolltedasBildkleineralssein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koordinatenderObjekte,sosinddieseimBil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sClipboard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4.17.Objek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AnwhlendiesesButtons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Objekte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ieObjektesi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zurckh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erdenalle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imaktuellemVektor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Vektorelementespterevtl.no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SiedieFunktion'Objekteausschnei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handling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