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iger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 has two main screens, each of which perform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first screen you'll see is called the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ecause it simulates many of the functions of a multi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eck. The other screen is the graphic editing screen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and edit the contents of a single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functions of these two screens overlap (in fac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as more functions than are found on many other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ry-level" programs), yet you will find that each is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music-m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wo main screens, Tiger Cub include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odule, called QuickScore, that is used to view and print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notation. QuickScore is actually a separate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from within Tiger Cub itself, so it acts just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 screen, which is the screen you will see fir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ger Cub, contains twelve lines that displa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ach of Tiger Cub's twelve MIDI tracks, along with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at the bottom of the screen, that contains many contr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ose found on a tape deck, as well as several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esigned for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 of Tiger Cub is the graphic editing display. This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track window, which shows the notes in the track,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ontroller window, which displays one of several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controllers that may exist in a track. The maste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t the bottom of the screen, contains several butt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various editing operations and for changing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. The menu bar, at the top of the screen contains men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sorts of things. The graphic editing screen also contai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for moving within a piece of music--one horizonta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different "time slices" of the piece, and one vertica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different pitch areas within a track. The follow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major components of Ti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's graphic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 organizes its MIDI data in twelve parallel tracks.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data (note-on and -off messages, controllers, program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for a single MIDI channel only, though different trac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same MIDI channel. Tracks can turned on and off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group. Each track has its own line on the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tracks may be displayed one at a time on the graph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welve MIDI tracks, Tiger Cub also h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, called the conductor track, which contains tempo and tim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is track is only visible from the graphic edit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affect playback on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Contro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re displayed in Tiger Cub as horizontal bars, with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stems. The length of the bar indicates the duration of the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eight of the velocity stem shows the note-on velocity.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of the note can be edited individu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and tempo events are shown as vertical lin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windows. As you probably guessed, the heigh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value of the controller at that time. Wh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events occur one after another, the individual lines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inuous curve, which is what you should hear when the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iger Cub's graphic editing screen, the left and right mou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wo distinct functions, depending on whether you ar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or controller data. When dealing with notes,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used for editing, drawing, and selecting,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used to play the song. When working with contro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is used for editing, and the right mous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. The operation of both mouse buttons is explain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istinction between the operations of the tw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we have been very careful in describing them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be equally careful when reading thes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mouse button will do a job, we will use the term "clic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a single quick press and release on either mouse butt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ght click" or "left click" to denote specific buttons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ft drag" means to press and hold the left mouse button while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iger Cub's functions are accessed through a set of GEM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top of the screen. These menus operat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ST programs, with one additional twist. If you lik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can be turned into pull-down menus (just like the menu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the one-button mouse), so that they don't dr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's graphic display when you don't want them to. Sever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lso have a letter or two to their right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can be selected by pressing that key or key combination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"^" refers to the &lt;Control&gt; ke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items are not available in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menu items cause an edit window to appear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you to enter settings and choos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operation. Edit windows contain several different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Data fields are used for numeric values, buttons and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used to select options, and exit buttons ar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several related operations. Data field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using text followed by a colon, and are shown in light b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monitor. Data fields are selected for edit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sor keys, and may be changed either by typing from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dragging the right mouse button. Dragging a valu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key down moves by larger increments, or holding down &lt;Contr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rameter jump to its highest or lowest value.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re little square boxes with text labels. Toggl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with dots in the middle, while radio buttons (so nam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milarity to the station selectors on old car radio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boxes with a notch in one corner. Left clicking on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or its label) simply turns it on or off, while left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o button turns it on and turns off any others in the sam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dow has two or more independent groups of radio butto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part by the orientation of the no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edit operation is executed by left clicking on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OK. You can also leave the edit window by holding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key and left clicking on any other button in the window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Return&gt;. If the buttons in the window aren't all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at you won't be able to leave the window. Lef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or press the &lt;Undo&gt; key to leave the window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operation. Some edit windows may have othe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hich are used to redraw the window or to execut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uch as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're probably itching to make some music with Tiger Cub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we'll lead you by the hand through the basics of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printing a song using Tiger C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boot Tiger Cub, as explain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. Once you've started the program, you'll see the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is where recording usually takes place in Tiger C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out by recording some music. Before we can record a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set the length of the song. Pull down the File menu, the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ew.... In the edit window that appears, enter 8 for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then left click on OK. Now all we have to do to begin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lay something on our MIDI keyboard. Play a shor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y ("Happy Birthday", "In-A-Gada-Da-Vida", or whatever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-it doesn't matter at this point), and Tiger Cub will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Continue playing until Tiger Cub stops recordin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 for recording on the remaining track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just did. However, you might have noticed that it wa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hard to play in time with the metronome, since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ance to hear it before you began to play. Tiger Cub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ature, called a count-in, that lets you hear the metro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to play. To activate the count-in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enu, and left click on the item labeled Environment...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part of the window that appears, under PLAY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setting labeled Count-in. Left click on the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ount-in label, then type the number 4, followed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iger Cub will play four beats of the metronome before i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Let's record another track using a count-in. First, lef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cord button (shown above), then left click on the Play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e opposite end of that group, with the right-pointing arr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 will play four metronome counts, and then begin to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to play at any time after the counters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creen start to roll.Repeat this procedure to recor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cks. Again, it doesn't matter what you play at this point--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you'll be recording real music, but for now, anything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recorded three or four tracks, we'll learn how to turn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First, let's set Tiger Cub to loop through the short "s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recorded. Pull down the Play menu, then left click o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Play Loop. You probably noticed that a number appear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CH each time you start to record a track.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MIDI channel that your keyboard is transmitting on.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a different track. To the right of the CH boxes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labeled SOLO and MUTE, which are used to silence (orm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tracks. Left click on the Play button again, and the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the box under MUTE for one of the tracks. You'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ck is no longer playing. Now left click in the box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for one of the tracks. When you solo a track,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will be muted, and you'll only be able to hear the solo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these settings for each track, then turn all of th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.There are several other controls on this screen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later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ake a quick look at a few of them. While Tiger Cub is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horizontal slider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g its handle back and forth. This slider controls Tiger C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, or playback speed. Now left click on the button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button (the one with two vertical bars). This is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which causes Tiger Cub topause until you left click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 two buttons with a pair of arrows are the Fast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ind buttons--left click on them to see how they work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th a square box in it is the Stop button. Lef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we'll be ready to edit the music we'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begin editing, mute all of the tracks we've record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. (This way, we can edit track 1 without hearing the other tra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done, left click on the button labeled EDIT,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hat appears is Tiger Cub's graphic editing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bars are the notes you recorded on track 1, and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tached to each note represent the notes' velocities. 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 lets you edit these notes in several ways. Let's start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 few individual notes.At the bottom of the graphic edit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buttons. Left click on the button shown to the lef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hold the left mouse button on any note. You'll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happen: the note becomes a dashed bar, and its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ill change as you move the mouse. You will also be abl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we've selected is called the Edit Pitch icon, because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change the pitch of the note. The note's appearance h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t is the selected note. The note will continu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as long as you hold down the mouse button. Try mov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up or down in pitch, and note that the pitch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's position is displayed at all times in an indicat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Now left click on the icon shown to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another note. This icon lets you change the d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, of any notes you left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cons at the bottom of the screen tell Tiger Cub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like to edit a single note, like the two we just t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iger Cub also lets us edit several notes at a time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ough, we need a way to select more than on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icon shown to the left. This icon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con, because it lets us use the mouse to select several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osition the mouse cursor above and to the left of a group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while holding down the left mouse button, drag the mous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you'd like to select. A box will appear while you're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it easy to see the notes you are selecting. Now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and the notes will be selected. Once note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we can do with them. The simplest 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move them with the cursor control keys.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's four cursor control keys, and you'll see the selected note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ropriate direction. The &lt;-&gt; and &lt;+&gt; keys on the QWERT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hange the durations of the selected no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[&gt; and &lt;]&gt; keys will change their velocities. The item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n also be used to edit the selected notes. Pull dow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Pitches..., and a window will appear. Enter 1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n left click on Transpose Up, followed by OK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will be transposed up by an octave. You're probably wonder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go back to the tape recorder screen to hear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ot necessary with Tiger Cub, because it lets you play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phic editing screen; in fact, you can even edit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laying, and hear the change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this works, press the &lt;Space bar&gt;. This starts Tiger C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Edit Pitch icon again, and start moving some not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ove them, you'll hear the music change. Try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dit Duration icon. When you're tired of thi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again to stop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creen has a huge number of functions, which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in any detail right now. (Otherwise, this chapter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 small-town phone book!) Still, there are a few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 play around with, before we go on to printing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is a horizontal scroll bar, which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iew different "time slices" of the music. Similarly,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on the right side of the screen lets you view differen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The magnifying glass icon in the lower right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zoom in or out on the music. Left click on the magnifying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oom in, or right click to zoom out. The pencil icon,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creen, lets you draw notes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Experiment a little with all of these controls, then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 the music we'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 uses a special program called QuickScore to print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loaded as part of Tiger Cub with the MPE (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vironment) menu. QuickScore is on a different dis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 itself, so you'll need to remove the Tiger Cub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, and insert the QuickScore disk. Pull down the MPE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New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elector box will appear. Select the file QUICKSCR.IN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program disk, then left click on OK. Tiger Cub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to load QuickScore, which will then begi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ranscribe) the data in Tiger Cub to standard notation. So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you recorded on track 1 will appear in standard musical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has several options for optimizing the appearanc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but for now, all we want to do is print it. Pull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left click on Choose Printer.... Select the type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from the list that appears, then left click on OK*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File menu, and left click on Print File. QuickSc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print your music on your printer. This may take a few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high quality of QuickScore's output, but when it's d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agree that the results are worth th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ith Tiger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on out, you're on your own. We couldn't cover everyth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know about Tiger Cub in this tutorial, but hopefu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familiar enough with the program to find your w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. Our suggestion: just play with the program, and as you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eatures that you find intriguing (or puzzling), use this man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o find out more about the subject. And do keep an ey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-Tiger Cub can be so addicting that you may find yourself st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ell past your usual bedtim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E and Quick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E menu is used to access Dr. T's exclusive Mult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e MPE is a special feature of Dr. T's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s that lets you load up to eight other MPE progra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once. These programs allow you to extend Tiger C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capabilities to those of a dedicated music workstation,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, sound design and management, scoring, algorithmic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functions in one 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ger Cub package includes our newest MPE module: QuickSc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converting sequence data to standard musical n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inting the resulting score on any of several printer typ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, we'll first cover the basics of using the MP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Quick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the MPE can be accessed through the MPE menu.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New... will load and run a new MPE program. Each MP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own special "info" file, with a .INF extension,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E everything it needs to know about the program. After 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ew..., a GEM file selection window will appear, whe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.INF file for the program to be loaded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to load the new program, it will be loaded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programs designed specifically for the MP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.INF files. The MPE will not load the files DESKTOP.INF or CUB.IN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PE program is loaded, a three letter abbreviation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c for QuickScore, for example) will appear in the next free s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E menu. Left clicking here will take you back to the MP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E program itself will have some option, usually labeled To K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S Edit, for returning to Tiger Cub ("KCS" stands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quencer, the granddaddy of Dr. T's sequencer fam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 programs may be loaded from any directory on a hard driv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sert the original disk when you first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programs are available for just about any application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ged Artist series of synthesizer and effects edito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over 35 different instruments (not counting rack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dicated editor/librarians, and XOR, our universal editor/libra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any instrument you own. The Copyist provid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ption and score editing capabilities, along with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laser and PostScript output. And for those who want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usic at its most intimate level, we offer T-BASIC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featured, high speed variant of the BASIC programming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all of the important sequenc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play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with Quick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is an MPE program that is designed to creat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representations of tracks recorded in Tiger Cub.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version of the Copyist, our highly regard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program. With QuickScore, you will be able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the ST's monitor in standard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mplete scores (or single tracks) of the songs you've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usician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ck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is loaded like any other MPE module, as describ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. The program and its .INF file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disk provided with Tiger Cub. After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in drive A, pull down the MPE menu, then left click on New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selector appears, select the file QUICKSCR.INF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 will load and execute QuickScore. When you enter QuickSco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transcribing the music that is recorded in Tiger C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enter the program, it will transcribe everyth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fault display settings. (You'll learn how to chang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 little later in this chapter.) The mouse cursor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ttle while as QuickScore transcribes the music, aft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ntents of your song, the initial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may be just what you are looking for. However,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at at least a few areas of the transcribed music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just the way you'd like them to. For this reason, Quick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menu items that let you massage the notated music sl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, we'll look briefly at all of th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ore's menus, and then see how they are used to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ore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's three menus contain several item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your music, for viewing different sections,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you're looking at, and for print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save the contents of QuickScore's Display...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ich is described later in this section. The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of the information that determines how your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when it is printed. The file is saved with a .DIS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file name as the last .CUB file saved in Tiger C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loads a new .DIS file whenever it sees that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iger Cub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s the song. If QuickScore's display only shows a single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ly that track will be printed; otherwise, the full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You may press the &lt;Esc&gt; key at any time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s the music that is displayed on the screen,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acks that may be not be visible due to the heigh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Print File, it will print either a single trac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ore, depending on w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you back to Tiger Cub. As with any other MP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QuickScore is not disturbed by this operation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QuickScore by selecting QSc from Tiger Cub's M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tem is the only part of QuickScore that is the le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. It is used to determine how the music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Display..., the following edit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tems in this window, except the first three an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and Time Signature, affect only the track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f the full score is being displayed, then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ill change that parameter for every track. The Cl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ition, and Split Track? items are only availab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ingle Track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t setting lets you specify the basic beat value for your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almost always be left at its default setting of Qua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s may be needed if you have specified an oddba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in Tiger Cub using the User option in the Tim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the Beat value you have specified is not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you've chosen, an error messa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Per Line lets you determine how many measures will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Generally speaking, this should be set to something betwe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ar Lines? allows you to eliminate the bar lines in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most always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nswer to Join Stems? is No, then each note will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individual flag, a method which is occasionally used for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 melodies, especially in church music. If the answer to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es (the usual answer), beams will be used to join the ste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cending or Descending Stems? lets you determine whether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cribed with stems that go up from the note head.dar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ending), stems that go down from the note head (Descending)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two (Both). Unless you have a particular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irection of the stems, this should be set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gram illustrates the difference between a Yes and No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Syncopated Notes Over Beat? If the answer is Yes, not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beat and extend over a beat boundary will be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ied notes, as in the first measure of the example. The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questions affect the way durations are tran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Durations to Start of Next Note? is especially handy for leg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honic parts, as it corrects the transcription problems tha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ote hangs on past the start of the next note, a ver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Set this to Yes for monophonic parts, or No for polyph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Extend Isolated Notes? is used to extend staccato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note or beat boundary. As an example of the type of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, suppose that you've recorded a sequence of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eighth notes, interspersed with the occasional sixteenth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Quantization Amount (described in the next paragrap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sixteenth notes, the eighth notes will appear as sixte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ollowed by sixteenth rests. If Extend I solated Notes?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se notes will be transcribed properly. Isolated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the start of the next note, or to the start of the next b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zation Amount sets the minimum note value tha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and aligns the notes to the specified value. For most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Sixteenth or Eighth. If thi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the minimum note size will be a sixty-fourth note, and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, notes will not be quantized to the nearest "reason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None is handy if you have quantized your music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Cub, and wish to print music that is quantized to so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vailable here--for example, to triplets. Please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quantized within Tiger Cub, the use of Non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very messy looking music. You should also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will not add the "3" and associated grouping symbol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riplets; you'll have to do this by hand if you wish to tran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s. As you may have guessed, Key Signature lets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ignature to be used for the transcription, and Tim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 for the time signature. The numerator and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 signature are entered separately. The time signatu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uick Score will default to the initial time signature in 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 when you first enter QuickScore, though you can change it 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(Time signature changes in QuickScore are NOT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Cu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f, Transposition, and Split Track? options affect th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es are written for each track. They are only available i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s being displayed. The clef is the symbol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staff that tells the musician what pitch range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in. The choices for Clef, and the corresponding symbols,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e default (and the clef which is used for most instrument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le. Bass is obviously used for bass instruments, while Alto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frequently for instruments such as the viola. The Drum clef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um and percussion parts, and also tells QuickScore to us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ymbols and staff positions that denote certain per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These symbols, and the MIDI note numbers and drum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 to, are shown on page #.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to print drum parts, be sure your drum assignment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s discussed on pag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ition is used to match any transpositions that are tra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notating certain instruments. For example, in most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the note that is written as C in a trumpet part is actually B f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be transcribed that way by QuickScore. In order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o be in tune when played by a trumpet player, the par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d up two semitones before printing. This transposi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musical data in Tiger Cub.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lefs and transpositions to use with specific instr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book on the instruments of the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lit Track? is set to Yes, QuickScore will display the tra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staff. A grand staff is a pair of staves joined by a bracket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reble clef and the other a bass clef. This type of sta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iano and other keyboard instruments, as well as the 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f selection is ignored if a grand staf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ells QuickScore to display every track in your so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ore is selected, changing any setting in the Display...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at setting for all twelv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ells QuickScore to display a single track. After 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here, a small edit window will allow you to select a trac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rack is selected, most of the options in the Displ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will affect only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in QuickScore;This option will play the music that i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usic will loop until you press a key or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You may also play the music on the screen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change the first measure (bar) that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ells QuickScore what type of print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ore can print on two different types of 9-pin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-compatible 24-pin dot matrix printers, the Atari SLM804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and HP DeskJet, LaserJet+, and LaserJet Series II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9-pin dot-matrix printers, you should select the Epson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and try the HP Inkjet setting if this gives you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printing on a 24-pin printer, you might want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9-pin settings, since many 24-pin printers have a 9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ode. If you are using the Atari laser printer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blo 630 emulation program (included with the printer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iger Cub and QuickScore. You may save your printe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k file by left clicking on Save. QuickScor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ork with your printer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th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Jump to Bar... option discussed earlier, Quick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the scroll bars and certain keys to move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The vertical scroll bar lets you view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when in Full Score mode, and the horizontal scroll bar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different measures, much as Jump to Bar... does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to move within th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Left&gt;           Ahea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Right&gt;         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ursor Up&gt;            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Down&gt;           Sc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QuickSco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your music in traditional notation with QuickScore is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start QuickScore, and the track you're vie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cribed instantly. However, if you want a full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ong you've done, then you'll need to spend a little tim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the sequence data and QuickScore's Display window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possi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discussion, let's assume that you've completed y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o, and that you'd like to print it out. After s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in a couple of places--you DON'T want to accident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version you're playing with), the first step is to re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cks in the order you wish to have them scored, using 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's Swap Tracks... option. As a general rule, the bass and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should go at the bottom (in the higher-numbered track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ad instruments at the top. (There are no real rules for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bands or electronic pieces, but if you're doing someth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acoustic sounds, any book on orchestr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 idea of how to lay out such scores.)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re are no unused tracks between your recorde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can cause QuickScore to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use QuickScore's Display window to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rack. In particular, you'll have to select the proper cl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rack, since the default clef (treble) is not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some tracks. For piano parts, don't worry about the cl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nswer Yes to Split Tracks? Remember that if you are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ussion part, your drum note assignments must match thos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, as shown on page #. (If they don't, you will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m track(s) so that the proper notes are used for each d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't sound right when played back on your system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 properly.) You may also want to adjust the Quan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and set the answer to the Extend and Clip question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each track, asdescribed earlier.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et the Time Signature, since QuickScore can 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ger Cub, but you will need to set the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t all of the display parameters, you should u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save them in a disk file. (That way, if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ore with this song at a later time, you won't need to re-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.) Now you can print the song using the Print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you do, it's a good idea to quickly look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piece (especially the more complex sections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looks the way you want. If they don't, tweak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arameters and/or sequence data until things look righ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