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HEXER TEI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der: wie man Dinge programmiert, die eigentlich u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kommen zum ersten Teil unseren neuen Serie, die eine Grupp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n ST-Programmierer verfasst  hat. " The Exceptions", oder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 TEX,  machten sich  mit  einer Reihe von Demo-Programmen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, die schier  Unglaubliches aus dem ST herausholen. Jeder 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Serie versucht Ihnen auf unterhaltsame  Weise das wichtig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pitel aus der Evolution der mittlerweile fnf Demos zu vermitt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gibt viele Profi-Programmiertips pre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mal: Erste Erfahrungen zweier Unbedarfter mit dem ST, sowie Theo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Praxis von horizontalem Softscrolling auf einem Computer, der da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gerade gebau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zlich sind Grundkenntnisse in Assembler und ber den Grafikaufb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K und UDO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EXCEPTIONS, eine  Gruppe  von ST-Freaks, die  durch  ausgetftelte Pro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miertips bekannt wurde,  begrssen Sie zu einer  Expedition in die Tie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 STs.  Wi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 mit Ihnen einen Streifzug  durch die  Hardware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s  unternehmen,  seine  Strken  und  Schwchen  kennenlernen,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 Grenzen zu erkunden und diese Grenzen durchbrech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loser Folge  gehen  wir  auf  folgende  Themen ein:  Horizontales So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olling,  flackerfreie  Rasterinterrupts (das  heisst  unter  anderem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 16  Farben  gleichzeitig  auf  dem Bildschirm),  Prinzipien der  Musi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ung,  grafische  Tricks und  Kniffe ( Anti-Aliasing, Transpar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ekte etc.) und  das Darstellen  von Grafik  im  Bildschirmrand. Dami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e  nicht zu  trocken wird, wollen  wir die Serie  mit  einigen Anekd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em  Leben sogenannter "Cracker", wie  man uns manchmal auch nennt,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kern. Manche  von Ihnen  haben  vielleicht  eines  unserer  Demo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hen, die  uns in den Kreisen  der ST-User eine  gewisse Bekanntheit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racht haben. Diese  Demos zeigen, jedes  zu seiner  Zeit, einige Effek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nen  behauptet  wurde, sie seien  auf dem ST  nicht  zu programmi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ch  bekanntlich  reizt das  sowohl das  Verbotene als auch das U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o  fhrte  der Zufall  einige Leute  zusammen, die sich  vornahmen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ware des ST das  Frchten zu lehren. Lassen Sie  mich Ihnen  diese Le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ihre "Knstlernahmen" kurz  vorstellen: Unsere  Assembler-Programmi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do, Gunter  und  Michael  haben sich die  Krzel -me-, 6719 und Daryl zu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, sie sind Spezialisten fr Rasterinterrupts, Scrolling und geschwind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tkeitsoptimierte  Maschinenprogramme.  Jochen  (Mad Max) strzt  sich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liebe  auf den  Soundchip und  entlockt diesem zugegebenermassen veral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n Bauteil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, die seine  Entwickler bestimmt nicht  f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ge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ten. Der  Schreiber  dieser Zeilen  heisst  Erik (Es), meine  Spezial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Grafik  und das Ausdenken  von Effekten, die von  den Obgenannten pro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mmiert  werden sollen und  bei ihnen im geringsten Fall entsetztes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THE EXCEPTIONS bestehen  ausserdem noch  aus drei weiteren Leu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sich AFF (Axel),  Martin Fry (Markus)  und  Dr. Byte  (Carsten) ne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arbeiten sie nicht an den Artikeln dieser Reihe 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kommt man  eigentlich  als "normaler" ST-User dazu,  sich einen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lkigen  Decknamen  zuzulegen und sich  in mehr oder weniger  gern geseh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tten  zu ergehen? Fr  diejenigen, die es interessiert, und  die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 ihren  eigenen ersten Kontakt mit dem ST zurckerinner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hier 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kleiner  Abriss aus unseren Entstehungsgeschichte, die  schliesslich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ersten TEX-Demo fhrte (alle anderen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sich getrost auf das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Seite 82 strz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gonnen hat alles, w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es anders sein, auf  dem guten alten C 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als  sassen zwei Leute, Udo und  meine Wenigkeit, hinter  dem Brotkas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icht anders als  heute rckte Udo der  Hardware in  Assembler zu Lei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ich mich  mehr fr die  grafischen Fhigkeiten des Gertes intere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erte. Die  Sache machte  Spass, Erfolgserlebnisse  blieben nicht  aus. 198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ann sich dann aber eine neue Computergeneration am Horizont abzuzeich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Neuigkeit ber  die brandneuen  68000-Computer wurde von uns aufmerks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olgt. Und  wir  begannen... 68000-Assembler zu  programmieren. Wie  d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gen Sie vielleicht, ohne  einen Amiga, Mac oder ST? Ganz einfach: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64! Nur  wenigen  bekannt, erschien  damals  ein  68000-Simulator  auf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n Commodore (kein Witz!). Auf  diesem Programm, es  enthielt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imulator, unternahmen wir die ersten  Schritte auf dem neuen Proz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 darauf  erfuhren wir, dass  jemand in unserer  Nhe das  Kleingeld 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 Atari ST aufgebracht hatte (Hallo, Heinz! Viel  Glck in Stuttgart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Resultat waren einige  Pilgerfahrten zu  einem Computer, der  mit ho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, 512  KByte RAM, 360-KByte-Laufwerk und einem  superschnellen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ssor das  Nonplusultra zu sein  schien. Verstndnisvoll blickten  wir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kaum  vorhandene  Softwarerepertoire  hinweg, schliesslich  war dies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r  Computer und berdies  gab  es doch  schon einiges  zu bestaunen: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spiel  eine luxur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 Benutzeroberflche,  Fenster und  Mens  wohin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h,  es war toll (habe Sie  eigentlich  schon einmal  'OPEN 1,8,15,"N: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"' getippt,  um  eine  Diskette zu  formatieren?). Ferner eine  Textver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tung  mit nie gekannter  Darstellungsqualitt, nicht die schnellste,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sslich  in einer  Hochsprache programmiert! Mit  Logo konnten  wir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 Computer nicht viel  anfangen. Aber  natrlich gab es ein Basic,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wir  uns sofort  strzten. Nach  dem Laden  herrschte kurze  Verwirr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als wir ein schnell geschriebenes Liniendemo durch den Fensterdschun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racht hatten, herrschte Begeisterung: Selbst die lteste ST-Basic-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nte einen Freak mit ihrer Geschwindigkeit verblffen. Was lag also n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die  erworbenen Maschinensprachekenntnisse  praktisch zu  erproben? 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embler weit und breit, also wurde eine kleine Routine per Hand in Op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andelt. Ohne  durch Kenntnisse wie Speicheraufteilung oder hnliches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dert zu sein,  POKEten wir  unser Programm  ins RAM und hatten sofor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sselerlebnis: Es  erschien eine Reihe  ausdruckskrftiger Atompilze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Bildschirm,  nicht gerade  geschmackvoll, aber  ganz der  Situation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chend. Es  folgte das Austesten  verschiedener Speicherbereiche nach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hode: TOS  booten, Basic  laden, BUMM! Wir vergngten  uns so eine We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Udo auf die glorreiche  Idee kam, nach dem noch  freien Speicherplatz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hnden.  Ein  PRINT FRE(0)  brachte  Stimmung  in  unsere  Runde: entsetz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e und ie Worte "11720 Bytes?"  hallten durchs  Haus. Was  war mit 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igantischen  Speicherplatz  geschehen? Wer die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 des  TOS und des 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ics kennt, kann  es sich leicht  ausrechnen. Das taten  wir dann auch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ogen uns mit  unserer Routine knapp  vor den Bildschirmspeicher, den w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wildes Umherpoken (BUMM!) gefunden  hatten. Und da  lief es nun: un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s  Assembler-Programm! Es sollte  den Bildschirmspeicher  mit der  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FFF fllen. Der  Bildschirm fllte sich  jedoch nicht, sondern er WAR g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 gefllt, nachdem wir das  Programm starteten. Wir  schauten uns 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unsere  scharfsinnige Schlussfolgerung  lautete: "Dieser Prozessor  m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 sein!". Fortan schrieb  und assemblierte Udo seine Programme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64 und tippte  sie am Wochenende in Heinz's ST, der  sich solchen Zudri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keiten durch reges Pilzeschleudern vergeblich zu entziehen such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kam  die CeBIT'86, der ST rckte preismssig  in greifbare  Regio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 man fr unseren  anderen Kandidaten, den Amiga, ber 6000 Mark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te. Damit nahm man uns die Entscheidung ab: Im  Frhjahr '86 legten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do und ich  einen ST zu, er zunchst mit  monochromen, ich mit Farbmon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 seit ich in einem  Computerladen das erste Mal mit "Neochrome" gespi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te, wusste  ich, dass der ST mein  Computer war. Wir machten  uns langs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n Maschinen vertraut, und da Udo den K-Seka-Assembler mit dem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kauft  hatte, konnte  das  Programmieren auf dem  ST losgehen. Der K-Sek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embler war  ein wahrer Segen fr uns, denn  wir wollten  klein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testen, ohne  dafr in  einem  Editor ganze  Romane  zu  deklarieren, v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embler  Fehlermeldungen  abzuschreiben und  uns danach  von einem  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 zu lassen. Ganz  zu schweigen  davon, dass es  komfortablere Metho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  Debugging gibt, als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chen zu  zhlen. Trotz  zahlreicher  Fehler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as  gerade erschienene Buch  "ST-Intern" von  Data Becker eine  un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rliche Hilfe: Die Jagd auf die Hardware konnte beginn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ich mich  an  kleinen Maschinenroutinen  versuchte, und  anson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schlich  die Grafikfhigkeiten des Gertes erforschte, ging Udo g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 Vollen. Rasterinterrupts  und Softscrolling  waren schon auf dem C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 Lieblingsdisziplinen, warum sollte das nicht auf dem ST geh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as  Abenteuer Rasterinterrupts  berichten wir  das nchste Mal, d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en werfen wir in  dieser Folge nun einen nheren Blick auf das Scrol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in  wichtiges Feature unseres  ersten Demos ist. In  diesem  Demo lu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anderem ein Text  von rechts nach links durch den Bildschirm. Wi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en einen selbstdefinierten  Zeichensatz, jedes Zeichen ist 32 x 32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ss. Dank der "Softscrolling"-Routinen,  die wir im folgenden beschrei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  Bewegung fliessend  und  flackerfrei. Die Routine  luft 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in Schwarzwei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ist  unter dem Begriff  "Scrolling"  eigentlich  zu verstehen?  Gru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zlich lsst sich sagen, dass damit das Verschieben des Bildschirminhal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 bestimmte  Richtung gemeint ist, seien es nun Buchstaben oder Graf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as beim ST bekanntlich  sowieso das gleiche ist). Scrolling ist eine Kur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 der Begriffe "Screen-Roll". Wenn Sie zum  Beispiel ein Listing be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laufen lassen, scrollt dieses nach oben. Die nchste Stufe bil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sogenannte  "Softscrolling". Das  Bild verschiebt  sich ruhig, ohne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ckeln oder zu flackern. Dieses "weiche" Scrolling wird durch drei Fak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icht. Einmal  darf der Abstand  von einem  Bewegungsschritt zum n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allzugross sein. Die wesentlich  wichtigeren Einflsse sind aber fol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(sie gelten brigens fr alle bewegten Grafiken, also auch zum Bei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 Shapes, die  ber  den  Schirm  laufen): Von  einem  Scrollschritt 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n darf  nie mehr Zeit als  1/50 Sekunde  vergehen. Das ist  die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quenz  Ihres Monitors, also die Zeit, die  der Elektronenstrahl der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re braucht, um  ein  Bild auf die  Mattscheibe zu  schreiben. Braucht I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 mehr als 1%50 Sekunde, um die zu  verschiebende Grafik zu bewe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iert etwas hnliches, als wenn Ihr Monitor  das Bild zu langsam aufba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de: das Bild beginnt zu flackern, zu ruckeln. Denken Sie zum Vergleic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zu  langsam laufenden Filmprojektor. Dem  menschlichen Auge lss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weniger als zirka 50 Bildern  pro Sekunde keine fliessende Bewegung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tu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perfekten Scrolling mssen Sie ausserdem beachten, dass in dem Mo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m Sie  die Grafik bewegen, diese nicht  gerade vom Elektronenstrahl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Bildschirm  geschrieben wird. Die Folge wre, dass Ihr  Monitor zum 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die "alte" Grafik darstellt, whrend Ihr Programm schon den Bildschi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inhalt verschiebt. Man  sagt  zu  diesem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n  Effekt auch "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ahl luft durch das Scrolling". Soweit also zur Theor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Grundlagen  zur Funktionsweise  eines Monitors finden Sie  in dem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 84 folgenden Artik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ere praktischen Versuche auf dem ST  verliefen zunchst eher enttus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. Scrolling  in vertikaler  Richtung  klappte  recht gut, in horizont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ung  schlugen die ersten Versuche jedoch fehl. Der Grund dafr liegt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fikaufbau des ST: hintereinanderliegende  Speicher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bilden  die B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p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 man das Bild, oder einen  Teil davon, um 1 Pixel nach ob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 verschieben, gengt es, einen  Speicherblock wortweise zu  ver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 Wort sind 2 Byte = 16 Pixel). Der 68000 ziert sich  in einem solchen 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lang und erledigt diese Aufgabe  mit seiner berhmten Geschwindigk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rklrt  brigens auch, warum  es so  viele Ballerspiele  mit vertika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olling auf dem ST gibt. Warum aber usserst wenige Programme mit horiz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lem Scrolling  auf dem Markt sind (Hallo, Steve Bak!), hat einen einf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. Soll  nmlich Grafik  um weniger als ein  Wort (16 Pixel)  nach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 rechts bewegt  werden, so muss  man die  Bits der  Speicher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n und  das kostet auch den  68000 zuviel Zeit, wenn man  mehr als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ar  Zeilen scrollen will. 32 Zeilen  sind zwar noch zu bewltigen, aber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t keine Prozessorzeit  brig, um Shapes  und anderes  zu verwalten.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  also die bitorientierten  Operationen so gering 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wie das? Schliesslich  wollen wir  mehr als nur  einen kleinen Teil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s horizontal softscrollen, und dabei soll no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viel 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andere Aufgaben (zum Beispiel bewegte Objekte) brigbl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't pani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do hat vor unserem ersten  Demo (so ein Zufall) ein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gefunden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lrt sie nun ausfhr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o, hier ist U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meine  Erklrungen  zum  Softscrolling  nicht nur  Theorie  blei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n Sie dazu auf Seite 82 ein abtippfertiges, voll dokumentiertes Assem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r- Listing, das nur auf Farbe lu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rsten Versuche gingen vom einfachen bitweisen Verschieben der Spe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 aus und  waren SO langsam, dass  ich sofort  berlegungen zu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n Methode  anstellte. Ich schrieb  die Bit-Verschieberoutinen auf Pap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zhlte die Taktzyklen zusammen. Ein Blick  ins 68000-Assembler-Buch,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 Knobelei und ich wusste, wie ich das entsprechende Ergebnis mit an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Befehlen schneller erreichte. Aber auch  diese Optimierung stiess sch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ihre Gren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musste deshalb  einen ganz anderen  Weg gehen, eine neue Programmlog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ste 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bitweise  Verschieben  ist der  Bremsklotz in  meiner  Routine,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er ist byteweises  Verschieben und, wegen des Grafikaufbaus am al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sten, ist wortweises Verschieben. Dies wren jedoch 16 Pixel auf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, und  das ist zum  Lesen zu schnell  und ruckelt wegen  des grossen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wertes. Also blieb nur der  Ausweg acht Puffern zu benutzen, in 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rafik jeweils  um 2 Pixel verschoben ist, und  diese nacheinander an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n. Nach der  Anzeige des letzten Puffers  wird der erste  Puffer um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wort  verschoben, und die  nun um 16 Pixel  verschobene Grafik pas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htlos an den achten P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Kopieren des Puffers  in den Bildschirm 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auch einige Zeit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s bis zu 50 Zeilen nach dieser  Methode gescroll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(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zuschiebenden  Daten reden wir  spter). Um  sich die  Zeit des  Puff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s zu  sparen, kann man auf acht Bildschirmen  arbeiten und die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rmadresse  jeweils entsprechend  verschieben. So lassen sich zwar bi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 Zeilen  scrollen,  aber  256 KByte  Speicher sind  dann  ALLEIN  fr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ollen b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zum Problem des  Datennachschubs. Wir mssen die in  unserem Fall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nachgeschobenen  Daten in jedem Fall bitweise  verschieben. Die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 in  acht andere  Puffer, aus denen  der jeweilige  Scrollpuffer s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worte holt, um sie rechts  anzufgen. Die Vorbereitung  der acht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tzpuffer (bei  denen wir  ja nur zwei Speicherworte  bitweise verschie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uert  genauso  lange wie  das  wortweise  Verschieben  eines Puffers,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sslich des  Hineinkopierens in den Bildschirm. Daran  lsst sich 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en, wie  lamgsam bitorientierte  Operationen sind. Ein weiterer Trick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 in der Art des Verschiebens: Da ja nicht nur das nchste Speicherw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 auch schon das bernchste sichtbar werden kann, mssen dessen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geschoben werden. Hier wird  nicht mehrmals einzeln geschoben und das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ry-Flag erhaltene Bit nachgeschoben, sondern es wird das bernchste 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  obere Langworthlfte  eines  Registers geladen, das  nchste  i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e Langworthlfte und dann um den  entsprechenden Faktor nach links r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ert. Dabei schliessen die Bits  vom bernchsten Wort automatisch recht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nchste Wort an (die Grafik verdeutlicht diesen Zusammenha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nun ein allgemeiner berblick ber unser Programm auf Seite 8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Vorbereitung  baut es  eine  Tabelle auf, die fr  jedes Zeichen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r  enthlt. Die Zeichen unseres  ersten Demos sind in unserem  Fall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32  Pixel  gross und wurden mit Neochrome gemalt. In den ersten 32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rmzeilen befinden sich also  die ersten zehn Zeichen und so fort. S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 in unserem Text nur noch die darzustellende Zeichen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ach mssen  wir nur noch  di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in "zanz" eintragen  und unsere Ro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e in die Interruptstruktur des ST einbauen. Unsere Interruptroutine f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internen  Zhler, anhand  dessen der ST festlegt, welcher Puffer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und welcher  zur Anzeige vorbereitet wird. Je nachdem verzweigt der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 entsprechendes  Unterprogramm. Die Unterprogramme 1 bis 7 sind id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ch mit den  Unterprogrammen 9 bis 15. Sie bergeben  nur die  Adress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igen Puffer und fhren dann die Anzeige  und das Verschieben aus. Ro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e 0 und 8 mssen  jedoch auch noch die Nachschubpuffer vorbereiten, wo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 0 das  nchste anzuzeigende  Zeichen  holt, auswertet  und die 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chenden Zeiger  einrichtet. Dann  werden die  Nachschubpuffer geshift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 8  bernimmt  die entsprechenden  Zeiger und  shiftet die Nachsch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ffer fr die zweiten 16 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outine  "linskw"  verschiebt  einen  Puffer um  16 Pixel, also 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wort (2 Bytes) nach links und hngt rechts die 16 Pixel vom geshi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en  Nachschubpuffer an. Die  Routine  "show"  kopiert  den  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ffer  in den  sichtbaren  Bildschirm. Die  Routine "addpuff" bereitet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schubpuffer vor, wobei die Routine  durch den oben erwhnten Trick op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er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abe diese Technik in dem Assembler-Listing eingesetzt, das im K-Sek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vorliegt. Wenn Sie also Lust zum Experimentieren  haben und das So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rolling in der  Praxis seh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ch direkt an die Arb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n Sie  die  Routine  fertig  assembliert,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Sie  nur noch 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seite mit den entsprechenden Zeichen, und schon kann es losscr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o waren, zusammen mit den  Rasterinterrupt-Effekten, die  Vorausset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en  geschaffen, eines  dieser  Demoprogramme  zu schreiben, wie  sie 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ackern  auf  dem C 64 gerade  in Mode  kamen. Also malte ich  ein Bild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Zeichensatz, und Udo erweckte das Ganze zu buntem Leben. Da wir da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eren  Soundprogrammierer noch nicht  kannten, kam die Musik aus dem 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xtensor" zu der  zweifelhaften (?) Ehre, unser  erstes Demo mit Klng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legen. Natrlich  brauchten wir nun auch  einen klangvollen  Namen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radition" solcher  Programme  entsprechend. Nach  einigem Grbeln  na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beide  uns schliesslich "The Exceptions", denn erstens hatte dies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s mit 68000-Maschinensprache zu tun, zweitens waren wir zumindest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sicht "Ausnahmen", als wir so gut wie keine Programme geknackt hatt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  auch sonst  alle  Verbindungen zur  damals gerade  entstehenden "Sze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ten. ausser  etwas lokalem  Ruhm  brachte uns  dieses  Demo  auch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lich viel, mit ein paar Ausnahmen: Erfahrung, Know-how und Spa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 fertiges  TEX-Demoprogramm  steht  kostenlos in  der  M&amp;T  Mailbox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blic-Directory  bereit. 1200-Baud-User  whlen 089/4606031 (300 Baud: 089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60602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 geht  es in der nchsten  Ausgabe  mit  der Entstehung  des zw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s  und  der Programmierung  von mehr  als  16 Farben gleichzeitig 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terinterrupts. Ich hoffe, es hat Ihnen Spass gemacht.                (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