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Board  Version 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Sysgen Version 2.0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oving (Drive t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eems to be some confusion how to move download files ar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Board Version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Board Version 2 only uses one *.FIL file directory per down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, is as long as you have a particular download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 C:\BBS\ST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rive that the file is on, is transparent to Turbo 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assuming you have a drive F in your drive search in TURBO.O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the same subdirectory on drive F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 F:\BBS\ST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move a file to drive F is to move it 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 move c:\bbs\stfiles\*.*  f:\bbs\s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board will have no problem finding the files on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VE command in the File editor is only there if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 one Download area to another, say from STFILES to PC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time you use the move command, NEVER use it to 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/Real N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eedback we received with earlier releases of Version 2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e have modified the Handles system, so if you have selecte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board will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will be left if you leave a message to a handle, also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in any replies to any messages left to a 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so, if a message to a real name is left, the sender's real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stead of 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 a name search in Email, only handles are searched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given the new ext_priv 12 to search real names.  On a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ystem (handles off), the search will NOT work unles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a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are passed to doors games in the TURBO.DAT, FOREM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, only if Handles are ON.  If they are off, Re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stead.  If you would like to obtain the real name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online program running under a handle system, i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dified to search TPAS.DAT or will have to be passed the us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using the #NAME macros in the commandline 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itions/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_OWN_FILE  ext_priv 13 added so users will only have access to 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ir own uploads. (real name or handle) (you will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the file edit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work ok with Binkleyterm, and with nonstandard  mode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RS232  RI (Ring Indicator)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access will write down the BBS config.dat, and Tpas.idx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DOS, and reload them when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ily Bat file will only execute at midnite, 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DL access counter works ok if file dled or b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r problem with the pas delete list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 for batch now works proper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sysgen2, undelete pas records on rebuild now work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CKOUT.TXT will now be searched for those "nasty" words. Als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umented feature, if you place a * in front of a word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search for that word, matching from the START of person's nam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search the entire name for a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iller,  ///Turbo Board Support  416-274-1225  Node 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