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KTOP.PRG  is a little program that is meant to  resid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 folder of "booting" RDY ramdisks. For older TOSes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 FOLDRXXX.PRG  where  XXX stands for the  number  of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allow for in addition to the standard 40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checks  the  TOS Version at boot-up.  If it  is  NEW 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 &gt;= 1.4),  then it will copy any DESKTOP.INF there ma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  directory of the ramdisk to drive C:\ (if the latter is  pres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,  if C:\ is present,  TOS_1.4 and above WILL take thei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- despite "booting" from the AUTO folder of the RDY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it is old TOS (which is subject to the 40-folder limit)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try  and execute a file FOLDR???.PRG on drive C:\.  Thi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program for the 40-folder bug. If DESKTOP.PRG itself (in the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) has been renamed FOLDR200.PRG (say), then this will caus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dditional 200 directories to be visited. This is only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needed  if a hard disk is connected.  Thus it  is  reasonab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.PRG  should look to find this program on drive  C:\.  In 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mplies  DESKTOP.PRG must come after the  hard-disk  "waking 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.g.  AHDI  (or ICDBOOT or equivalent)  which  normally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lly,  if key "X" is pressed during  boot-up,  DESKTOP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ecute any Program (that does not use GEM  calls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 life-saver sometimes - e.g.  when an ACC (or a subsequent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 program)  has become corrupted and causes a  warmboot  whe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is made to load it - this,  in turn,  causes the "booting"  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to start booting again, eventually attempting to load ag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orrupted ACC - hence another warm reset - etc. etc. ad infinit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 emtering  a  shell like msh.tos (in order to  chang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activate) the culprit program) is invaluable to save having to 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- and possibly lose valuable work on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. Alan B. Ev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[wabe@ukc.ac.u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(for C Programm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is is the seed if an itelligent booting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proceed to develop an intelligent booting program uti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ooting" RDY/RDE ramdisk, unpack IQ_BOOT.ZOO and ther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o source code file, IQ_BOOT.C, for such a program.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 compiler ( Mark Williams C is ideal) to compile it -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"tailored" version of it. However to give you an idea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re  is  also  LD_P.PRG, which  will load  a  tiny (50 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ting" RDY\RDE  Disk  P:\ containing in its AUTO-folder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rom the pro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This file passed through --- /\ ---.------ /\ ---*--.- FidoNet 2:200/612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.  * .  // \        . // \  .      FujiNet 7:102/10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46-451-91002             //   \   +    //   \      .  MegaNet 66:666/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+   //  /  \      //     \   +    NeST 90:1101/11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46-451-91002           /\\  \\ /  .  //   \\ /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.  // \   \/     //    /\/   .    16800 DUAL STAND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+46-451-91002          \\ /   /      \\  \/    +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   \\   /  + .   \\  \ .    .  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.  \\ /          \\ /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ysOp: Rickard Troedsson  \/ARCASTIC -- \/XISTENCE - PD and ShareWare!!!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Advertisment added using -=Bad Ad=- 1.92 by Troed/Sync. BBS: +46-451-91002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