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ber RIEMANN II, Version 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entwicklung gegenber Riemann V1.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e Menfunktionen sind jetzt ber Tastatur steu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Die Menfunktionen `Editorpuff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und `Editor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posi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sind auf vielfachen Wunsch hinzug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eutung ist wohl 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as `Datei'-Men wurde besser unter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Falls man Dateien mit einem externen Editor bearbei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heit das noch lange nicht, da man auch einfach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EDIT-Befehl) extern edit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Dazu gibt es di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variable EDIT. Ist sie FALSE, so werden EDIT-Aufruf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internen Editor verarbeitet. Ist sie nichtFALSE, so steu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DIT, ob der interne oder externe Editor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 ist EDIT TRUE, um Kompatibilitt zu gewhrle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Trat beim Abspeichern eines SYS-Files ein Fehler auf (Diskette 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.), so strzte Riemann bisher ab. Dies ist nu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In den Dialogboxen fr die Grafik kann man jetzt Zahlen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`+'-Zeichen versehen. Auerdem kann jetzt echt 0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viel Spa mit Riemann wnschen I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 Begemann &amp; A. Nie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