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 MODULE REPLAY v0.1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R is POSTCARDWARE. Copy it to whoever you want. Thoug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_NO_ permission to sell it on a commercial base (PD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cete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-Player should work on FALCON 030 at 50kHz/16Bit. Sinc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iff/TGGI) do NOT personally know Griff/Electronic Images,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deeper knowledge of the inner construction (timings etc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ing rumours, this routine takes 10% of CPU-time and 1% of DSP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made some improvements, and now it takes quite a bit less (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how much. I just activated the cache during copying the 4 track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uring FMR is busy loading a sample it should not be interrup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ive mouse-movements!!! I think I have solved that problem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ver know with granny draper..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es not work under MultiTOS. The Problem is, that the TIMER-A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replayer takes damn a lot of time and breaks the mouse-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ewdes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om time to time does it occur, that the "Intelligent" Keyboar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verflow and sends masses of chars. This is quite disturbing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, for example, have to close all windows on desktop and reope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not load modules longer than 300kB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like FMR you _HAVE_ to send a postcard to Gri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k him for his great code! He did the biggest part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i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 Griffi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rwin Col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iversity of K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terb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2 7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found a bug or FMR does not work with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you're using, then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Chr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70 St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 End of Documentation 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