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Rippe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 for Mod's normally found on FALCON and ST(E)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s 4, 6 and 8 channels mod's. The files need to b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ll Ataris with 68020 or upwards and TOS 1.4 o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Number of patterns in song' is bigger than 128 that isn't 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numbers in the 'Pattern order' is bigger than 64 that isn't a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Sourceware. If you want something from me just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RAS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I MESTRES R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\SAN CRISTOBAL No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0 VILANOVA I LA GEL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good 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MAN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