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ttle demo that was put together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om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ing by             :Alfatech/Censor (I Don't have a Atari computer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routine by       :Griff Hope 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'n'Music by   :Alfatech/Censor (Anarchy in UK 93-rem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sicroutine was taken from the Left Donut demo by 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uses the DSP and u will find the source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 Griff but this one is great, the people needs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get angry ,i apolog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 AMIGA FUCKING RULES, FUCKERS!!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/ Alfatech of Censor De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