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Paint Professional Version 4.00 (C)1991 Tommy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Ma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chower Stra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-1000 Berlin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n (49)(30) 621-4063 &amp; 59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ax (49)(30) 621-4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utzungshinweise zum Signum!-Zeichensatzkonverter fr MegaPaint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Signum!-Zeichensatzkonverter wandelt Zeichenstze des Textverarbeit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Signum! der Firma Application Systems /// Heidelberg in ein Format 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von MegaPaint gelesen werden kann. Dadurch erschliet sich Mega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gesamte Schriftenvielfalt, die fr Signum! angebot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Konverter wurde so gebaut, da er einige Unzulnglichkeiten im Datei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Signum! whrend der Umwandlung behebt. So werden z.B. alle Zeichen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erschoben, da sie immer ganz links u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hoch stehen, wo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gespa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ein Signum!-Zeichensatz mehr Zeichen besitzt als ein MegaPaint-Zeichensat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ige Zeichen nicht bernommen werden. Auerdem besitzt ein Signum!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 kein Leerzeichen. Dieses wird vom Konverter generiert. Dazu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 di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es Zeichens 'A' bernommen, die Breite errechnet sich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chnitt der Breiten aller umgewandelten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chensatzparameter werden mit einem Zeichenabstand von 3 Punkten,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nausgleich von 0 Punkten und einem Zeilenabstand von 1,4 x Zeiche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a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onverter wird genauso benutzt wie die im Anhang zur Version 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en Dateikonverter. Eine feste Dateiendung ist nicht vorge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andard-Endungen der Signum!-Zeichenstze sind *.p24, *.p9 und *.l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die Signum!-Zeichenstze eine Dateikennung besitz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alsch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annt und gemeldet werden. Jeder Zeichensatz im Signum!-Format kann in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aPaint-Zeichensatz umgewand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Programm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ca. 250 KB Arbeitsspeicher zustzlich zur Programml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an dieser Stelle darauf hinweisen, da Sie aus urheberrecht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nden nur Signum!-Zeichenstze umwandeln und benutzen drfen, die Sie 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mig erworben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lin, im Mai 199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