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pouvoir passer une annonce,il suffit que vous m'achetiez le mag, ca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r a plein de trucs comme par exemple annoncer une C.P (comme ce mois ci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TO BE (AGAIN) ) ou pour chercher des codeurs,gfx ou tout simplement 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rcher des contacts pour echanges ( LEGAUX SINON !!! ) etc ..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ous voulez avoir HOW TO CODE n2,achetez le des maintemant. En effet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haine fois,il sera impossible de copier la disquette,tout au moins,tou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s qui ne seront pas des sources ou datas. Il sera quand meme possibl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re HOW TO CODE sur disque-d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a traite la prochaine fo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s rasters ET mfp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 MAGIC CUB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 scroll hard du FALCON et du S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s cours explicatifs pour les debut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68030 et DS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Et bien sur beaucoup d'autres choses seront traites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outre si vous voulez participer a ce mag pour ecrire des articles ou au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ite ou que voulez nous envoyer vos creations sur FALCON pour que nous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l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avoir l'adresse veuillez,svp,vous reporter a l'edi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.K.O recher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s Grafistes ( 256 couleurs ou specialiste RAY-TRACING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s Musicos   ( modules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Une personne pour faire des protections sur FALC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Des coders    ( Bon niveau exig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developpement sur Falcon de demos et autre proj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 vous etes interresse ecrivez 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ibo Alex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artement 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,rue henri de sahuqu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400 Toul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qui etes devenus des genies de programmation grace a "HOW TO CODE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joignez l'equipe de CYBER DESIGN et SCARFACE E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editons vos softs - UTILITAIRES - JEUX 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adresse : 15 rue du chant du merle 31400 TOUL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re telephone : 61 80 01 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UB ! PUB ! Pour ceux qui veulent la derniere trackmo de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 CRASH IN HELL et qui tourne du stf au falcon, et ben envoyer un disc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</w:t>
        <w:tab/>
        <w:tab/>
        <w:tab/>
        <w:t xml:space="preserve">   ABSTRA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72, Rue du daup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69003 LY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avez dit 'Place to Be' ??? Voici l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PLACE TO BE (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:MONT DE MARSAN   (LANDES - SUD OU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ndant le mois d'AOUT dernier c'est deroule une convention durant laqu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nombreux concours,productions ont vu le jour. Cependant les organisateurs n'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 pas ete content d'eux. En effet,  cette CP n'a pas ete aussi bien qu'ils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ent souhaites.Bon alors CETTE ANNEE,derniere semaine de juillet (approxim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on de la date) se tiendra pendant 4 jours,  du vendredi au lundi la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on de la PLACE TO B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cela nous mettrons a disposition de nouveaux locaux (dortoirs)avec d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, des lits , boissons et nourritures moins cheres (plus VARIEES) et la partip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on des personnes ecrivant dans HOW TO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 les nombreux  articles passes  dans les differents journaux , il nous a 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d'obtenir de plus nombreux (et interressant) sponsors. Ainsi il y a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lots pour les concours ( ATARI - AMIGA - PC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ur plus amples informations veuillez ecrire sur minitel (36 14 RTEL1) dans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clubs et bals sui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&gt;Club: EAGLES pass EAG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&gt;Club: IMPACT pass IMP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-&gt;Bal:  ARD , AYOROS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S: Nous mettrons a la disposition de ceux qui desirent aller a la P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(OCEAN ATLANTIQUE,COTE LANDAISE OU BASQUE) des renseignements et plans.En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LIEU de la cp(MONT de MARSAN) se trouve a 60 Km de la plage.En outre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es nombreux a nous repondre pour cette option, nous organiserons une sor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P. En outre, pour eviter les VOLS DE CASQUETTES (plouf) nous mettron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sition moyennant LITTLE money des casquettes et tee-shirt ( Design DEF KL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us attendons aussi toutes vos remarques et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ab/>
        <w:t>Sig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EAGLES - IMPACT - E.K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ACT desirant etendre ses sections sur PC et FALCON recherche des GFX 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coders... Pour nous contacter ecrire a 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YORO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0, Rue des CHAMPS ELYS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1500 TOULO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herchons GSQSPD. et rendez vous chez TONTON le BAR o met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