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MPEG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MPEG is a small utility to parse MPEG-1 compatible video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nformation that is easily attainable (virtually n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beyond start codes).  Even so, hopefully some will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Since there is very little data processing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execution, it runs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MPEG was written to provide a quick and convenient way of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containing various details on MPEG streams, allowing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made.  It can also be used simply to find out the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s of frames in a stream (can do so almost insta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nfo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, simply type 'mak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 problem arises, please email me with details of the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on-UNIX system, use a C compiler to compil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foMPEG.c' included in the archive.  The code should be genera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correctly under any compiler.  However, it has only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C with Borland C for MSDOS, so please do not be surpri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oes not compile using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encounter a problem compiling, and email me with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, I will try to correc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 users, an 8086/8088 binary compatible MSDOS execut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which is at your disposal.  However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, you may do so with the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ing Borl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 'makefile.bc' to 'makefile', and type 'mak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ment the line '#define BORLAND'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file 'infoMPEG.h', and compile within the Borl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MPE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nfoMPEG [-123] filename.mpg [filename.mpg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-1' should be used when the resolution and types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 bitstream are sufficient data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y quick (can be used to scan through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PEG files in seconds using the wildcard string '*.MP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-2' or Option '-3' should be used when '-1'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ough data.  As with '-1', either op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ingle MPEG file or with multiple files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file is specified, a summary char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end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'tot_len' is defined as an unsigned long, so it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tween 0 and 2^32(approx. 4 gigs).  Since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old the total number of bytes of uncompressed MPEG dat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it to overflow.  For example, my moderately sized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with about two dozen streams totals just under a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  If this 4 gig limit is found to be too small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more details readily available from a MPEG bi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just after the sequence start code, such as aspect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rate, and bit rate.  Also, the number of macroblocks for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calculated.  There were left out because I rare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ir values, and I assume others would no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re are a few requests they will be included in Option '-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ight want to know, the source code for InfoMPE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nfo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purpose, without fee, and without writte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by granted, provided that the following copyright notic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MPEG Copyright (C) 1993 Dennis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comments, suggestions, and even criticism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to email address: leed@ugsparc10.eecg.toronto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