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_________/ &lt;_____________________________________ \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&lt;_____  _______     ______     ______   ________  \ \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______/ &lt;_____  \   /  __  \   / ____/  &lt;___  ___&gt; 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      _______&gt;  &gt; /  /  \  \ &lt;___  \      / /     &lt;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/       /  ____   / /  /   /  / ____&gt;  &gt; ___/ &lt;_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_/       &lt;_________/ &lt;__/   &lt;__/ &lt;______/ &lt;________/ &lt;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994, Tail of the Come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trodu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FANSI!, the first and only 80 column ANSI art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eries of personal computers.  Within this package you will fi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necessary to start making your own ANSI screens.  Whether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enu screens, personal ANSI sigs, advertisements or just general ANSI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ble to create these screens on your Atari computer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only previously do in four colours, in full 16 colours in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.  Fansi provides many of the tools available in most art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ines, Boxes, Frames and cutting and pasting, making it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screens.  Fansi also features a custom 3D interface to mak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ant environment in whi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nd my beta testers have tried to make this program as bug-fr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that still does not discount the possitibility of the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ome.  This program has been tested on a wide range of Atari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a wide array of different AUTO programs and accessorie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far nothing has been found that inhibits the operation of Fansi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Warp 9 screen accellerator from the Codeheads.  It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in some respects, the operation of Fansi where flying dialog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operations are concerned.  I have not found a reason for this, bu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find a way around this sligh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 from this minor quirk, my beta testers and I hav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will conflict with Fansi.  We can not test every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ut there, so there still remains the possibility that somet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not like the program.  In the mean time, I hope you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gain some use out of it.  If you like the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please consider registering the program to reciev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t posesses.  The name and address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por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ric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il of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Quick Start Doc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y Atari computer with at least 512k of RAM (one megabyte or mor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Monitor (ST-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Loading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-click on FANSI100.TOS.  Once the program has loaded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will be presented with the introduction screen.  You may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any time to abort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opening sequence, you will be brought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creen.  At the bottom of the screen will be displayed a status b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workscreen settings, and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Set:                        X:     Y:       ABC     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Displays the current mode that you are in.  (Default is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: Displays the current function key set of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: Displays your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: Displays your curre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: Shows the current colour attributes for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: Shows the current character that you are draw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ork screen, 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         : Save FANSI Data (*.FAN) or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          : Enter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   : Call Up 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         : Enter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         : Enter 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          : Enter K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         : Enter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O          : Enter Over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         : Enter 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         : Quit F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   : Load FANSI Data (*.FAN)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[          : Previous Function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          : Next Function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Arrow : Previous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: Next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p Arrow   : Previous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own Arrow : Next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       : Insert a line, moving all lines below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       : Delete a line, moving all lines below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: Enter C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: Move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: Move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: Move one sp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: Move one sp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      : Go to the beginning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: Move cursor ahead f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: Delete a character, moving all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: Insert a character, moving all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: Delete a character; does not move procee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HOME           : Clear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: Call up on-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10           : Place Function Key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tandard/shifted characters are presumed standard text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actions are valid during the work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: Perform action according to chos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all up Toolbox (Right Mouse Button Exits), or ab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The Toolbo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olbox contains all of the graphically represented op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disposal in the form of buttons.  Each button contain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operation, the operation's name, and the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ctivate it from the workscreen.  To call up the toolbox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from the workscreen.  From here you can click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s that appear shaded are not availabl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olbox, as with all other menu boxes in Fansi, is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ying" dialog.  This means that you can move this menu anywher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like.  To move the menu screen, click on the word "tools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and hold.  You may then move the menu around to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 To perform the operation, simply release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then "fly" to its new destination.  If you move a menu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order, Fansi will simply replace the menu at the neares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box's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: Enters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: Enters Fr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: Enters Box mode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: Enters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LINE    : Enters Connected Line mode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: Enters Cut mode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: Enters Paste mode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: Enters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: Goes to the ANSI Text library.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 : Goes to the ANSI Objects library.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 : Goes to the Col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: Displays the next scree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-B  : Block Dither. 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    : Preferences menu.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: Load a *.FAN Data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: Save a *.FAN Data Picture File or *.ANS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: Import Text into the workscreen.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TILS: Disk Utilities. 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: Clear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: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: FANSI Information and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: On-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: Quit F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. PAGE: Previous Scree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he Workscre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Draw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plaination of how each of the workscreen operation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any current operation by clicking the right mouse button.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et the start position of, for example, a li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draw mode.  Once selected, whatever character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: portion of the status bar will appear underneath th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olour attributes.  It is necessary to use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down a character that you wish to paint (or do any graphical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rst, unless the desired character is already set. The curr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VIA the keyboard, which is then used as the character with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frame using the currently selected character with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left mouse button once to set the starting point.  A "rub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then follow your cursor.  Click the left mouse button once ag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tination coordinates and the frame will be drawn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box over at another point before you have drawn it,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and the rubber box will disappear, allowing you to s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filled box using the currently selected charac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left mouse button once to set the starting point.  A "Rub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then follow your cursor.  Click the left mouse button once ag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tination coordinates and the box will be drawn.  As with Fr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ort the current box operation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line using the currently selected character with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urs.  Click the left mouse button once to set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ubber" line will follow your cursor.  Click the left mouse button ag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tination coordinates and the line will be drawn. 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abort the current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connected lines using the currently selected charac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olours.  Click the left mouse button to set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A "Rubber" line will follow your cursor. 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t your destination coordinates and a line will be drawn.  Fro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 line will continue to follow your cursor from your last draw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ou may draw more lines.  Click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cut a portion of screen and save it to the block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, or click on CUT from the Tools menu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set of crosshairs converging at the location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rosshairs to the top-left corner of the block you wish to c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.  A rubber box will then appear and fo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Click the left mouse button again on the lower-righ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d the block will be saved to the buffer.  Once this is accomp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SI! will automatically take you into Paste mode (q.v.)  You can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t operation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paste a previously Cut (q.v.) portion of your pictur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creen.  Press Control-P or select Paste from the Tools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 rubber box in the size of the block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ut.  Move the cursor to where you wish to place the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.  Your block will then be pasted on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mouse button to return to Draw mode, or simply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substitute the colour attributes o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th another.  This is very useful for changing colou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-enter the characters used in the picture manuall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O, or select Overlay from the Tools menu.  Select your new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, and then simply "Paint" over the characters as you would in Dra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will be automatically substituted with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Special Keybo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ptions in FANSI! do not appear on the toolbox menu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ontrol the behaviour of the cursor on-screen, as well as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pecial characters.  The following is a list of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: Moves the cursor ahead f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 Brings the cursor down to the beginning of the next line.  (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: Moves the curso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: Inserts a space at the current cursor location, moving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 of the cursor one space.  (Characters that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re disreg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Deletes a character at the current cursor location,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the right of the cursor to th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1: Insert a line at the current cursor location, moving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2: Delete a line at the current cursor location, moving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e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Changes the foreground/background colour attributes to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[ ]: Switches to previous/next function 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: Prints down the respective function key charact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set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: Calls up the on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File Select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SI's file selector is designed to be as familiar as the standard GE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as possible, while adding new features and a better design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rks much like the standard GEM dialog where mov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is concerned, but adds many new features for you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mall ASCII diagram of FANSI's alert box, followed by a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ke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The File Select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======== 1 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============ 2 ====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=== 3 === === 4 === === 5 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____________  _   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  ||6|  ....11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  ||-| ___ ___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  ||7| ___ _12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10     ||-| 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  ||8|| 13  |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  ||_| �����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         ||9| ====15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_____________||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gt; Title Box.  This box denotes the current action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is also where you click to drag the file select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gt; Path Box.  This box shows the drive and path that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gt; Items box.  This box shows how many items are in the fol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gt; Bytes Box.  Shows how many bytes are used in the files show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ccording to the current path and the current search ma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gt; Free Space Box.  Shows how much free space is lef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gt; Up Slider Button.  Holding down the left mouse button over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upwards through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gt; Slider Bar.  Click-and-drag this button with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the slider bar.  The file window will then be upd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gt; Slider Slot.  Click below or above the slider bar in this slot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or up, respectively,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gt; Down Slider Button.  Holding down the left mouse button over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downwards through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File window.  This is where all the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Drive Buttons.  The active drive list is displayed here. 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letters to change active drives.  The current driv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Search Masks.  There are six search mask buttons located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  Each of these buttons change the type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 in the file window.  Clicking on one of thes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arch mask, and the new files will be displayed accor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 OK Button.  Click here after selecting a file 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on a file, or pressing the RETURN or ENTER key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&gt; Cancel Button.  Click here to abort the current operation. 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will also perfo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Filename Window.  A filename will appear here once select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is button, or press the SPACE key, 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Notes o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enhanced features of FANSI's file selector is that on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it stays selected, even while scrolling through the fil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either a new file is clicked on, or a new filename is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ndow.  In addition, once a file has been selected,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uble-click.  Clicking on an already highlighted file onc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action on that file.  Accordingly, there is no stigma atta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; you needn't be fast at double clicking in order to perform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he Colour Bo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ur menu in FANSI is fairly straightforward.  Once the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up, you are given a choice from any of 16 foreground colours,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s.  The nature of ANSI does not allow the use of "b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the background colour attribute, which is the reason for on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a colour attribute, simply click on the colour combin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for your foreground and/or background settings.  The multi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then move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locate this menu anywhere on-screen by holding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blue Colour Menu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he Alert Bo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 boxes in Fansi! operate much like alerts in GEM, except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look significantly different.  While in a dialog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click on options given (if any) or you may use the key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valid while in an aler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: Select the default option, which is ringed with a r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5   : Select the corresponding option.  For example, F1 will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F3 will select button thre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Future of FANSI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SI is hardly complete.  This is only the first of many ver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 The following is a list of additions and improvem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mad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lashing Text.  FANSI does not currently posess the cap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text.  Future versions, however, will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 Text.  This will give you the ability to load text files into 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them according to your tastes, adding ANSI wher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 ANSI.  As FANSI does not have the capability to load in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NSI screens, future versions will support thi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import any pre-made ANSI screen and edi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ferences Menu.  This will allow you to customize FANSI to your li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turn on/off flight and grow/shrink boxes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ile selector with an external one (i.e. UIS III)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k Menu.  This will allow you to do file maintenance and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right from within F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age Support.  The creation of ANSI screens larger than 24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sible in future versions of FANSI.  This is to accomodate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screen displays who can view more than 24 lines of text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also to create advertisements or art screen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screen Support.  FANSI will also have the ability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picture loaded/edited at a time, so that you can work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t a time, cut and paste between scree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al Translation Support.  Future versions of FANSI will fea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export to a number of different translations, including VT-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Soft variab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Font Libraries.  Users will have the ability to create and use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onts within their screens.  This will allow you to type AN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arger and different fonts created with the various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bject Libiraries.  In addition to ANSI fonts, users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use pre-made object libraries, which will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bjects created with the PC character set, using ANSI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Defined Function Key Sets.  If you don't like the w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sets are set up, you will be able to define your own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cial ANSI Effects.  Create impressive fades, wipes, dissolv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ANSI effects to fade in/out your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more!  Plus, any user suggestions are always welcome.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ANSI Regist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register your copy of FANSI, simply send a cheque 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5 by filling out the form (or reasonable facsimile)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: ___________________ (Include Country Code outside N.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*)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SI Serial Number(**)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Internet E-Mail Address is not necessary, but for faster servi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 Internet E-Mail address where you can be reach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will be E-Mailed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r FANSI Serial Number can be found on page two of the Tool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form and cheque or international money order for $15 (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c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B Wy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6L 1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: FANS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que or money order payable to Eric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4-6 weeks for delivery of your key.  (It will very lik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long, but overseas mail often seems to 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ail of the Comet Productions and Eric March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st or misdirected orders, or for any damages incurred as a direc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suggestions, I can be reached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for a faster response, 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ehl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on most AtariNet bases, and in the Atari ST net ba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et and FidoNet.  My AtariNet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March @51/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act me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(416) 246-1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, questions and suggestions are always welcome.  If I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you will be credited in the documentation and in the TOC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What To Do With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recieved your FANSI key, simply access the REGIS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age two of the toolbox, then click on REGISTER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key.  You may type in the key that you recieve;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.  You may abort key entry by pressing ESCAPE, or press RETURN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tered a valid key.  FANSI will then check the key you enter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rrect key, FANSI will update itself and give you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that you previously did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The T.O.C.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s are FREE!  Once you have registered your copy of FANSI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you recieve from local bulletin boards, online service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will, upon installation, check for a previous registration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will install itself as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Installtion/Registr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ver have any problems installing new upgrades, or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version, you can mail me at any of the above addresses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blem, and I will respond as quickly as I can.  Please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your name when rep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Reporting Bugs and Progra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experiencing any problems with FANSI, you can similari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note reporting what the problem is.  Please se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long with your note so that I may better understa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uter Type and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erating System (GEM, Geneva, MultiTOS, NeoDes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Folder Program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NSI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 Code (If Any - Reported by F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ombs are trapped by FANSI; error codes for bom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02 and 110, and will be prefixed by "2B" for two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3B" for 3 bomb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re and When the problem occurred, and exactly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my best to figure out what the problem is, and if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ll credit you for finding it and fix it for the next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Not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SI is copyright �1994, Tail of the Comet Productions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ed in its original, unregistered form as long as all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cluding user documentation, are included in the archive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ered version of FANSI and alteration of this user docume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purpose of translating it verbatim into another languag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prohibited.  USER GROUPS and PD LIBRARIES may sell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at their discretion with my full permiss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visions described in the distribution portion of this not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istribute registered versions of this program through your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D library, please contact me at the above addresses to discus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