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DFIX                                            December 1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document applies to the Atari SH204 only.  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  pc-ditto version 3.0 does not properly recogniz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ari SH204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When started, the pc-ditto startup screen wil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 attached hard disk, but the number of parti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en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 addition, when accessing one of the partition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blems may be encountered.  The proble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-defined, and thus can not be specif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cient to point out that any problem with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normal.  Should the problems continu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uld exercise caution and maintain backups of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   1.  To correct the number of partitions, select the Y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c_dmenu.prg for the Ignore non-GEM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the DIS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o correct the partition access problems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DFIX.PRG after EACH use of the Atari hard disk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D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STAL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Reread the above and note it says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, it does NOT mean after each auto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.  Only after formatting, part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ing, or marking bad sectors (which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DX.PRG program).  And, onl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utoboot (which is done in the HINSTALL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REFORMATTING REQUIRED!  That's right!  Just run HDX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Atari SH204.  It will not bothe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hang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instructions for several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example procedure for your situation. (an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amiliar with the Atari instructions for formatting a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rrecting SH204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formatting or autoboo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, if you just want to get pc-ditto to recogniz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don't want DOS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Run the AHD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Run the pc_dmenu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Select the DIS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Select the YES option for Ignore non-GEM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lready YES, skip to 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Select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Install the pc-ditto hard disk driver (see your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 Now, pc_ditto will recognize your Atari SH204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SH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 when you want to erase the entire SH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Run the HDX program.  (You must have the proper Atari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See the Atari hard disk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Select the FORMAT option and follow the promp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Select the PARTITION option and select the parti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Run the AHD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Run the pc_dmenu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Select the DIS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  Select the YES option for Ignore non-GEM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lready YES, skip to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 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  Select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  Install the pc-ditto hard disk driver (see your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 Now, pc_ditto will recognize your Atari SH204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ard disk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steps when you wish to autoboot GEM from the hard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.  (Your disk should be already formatted, and may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Run the HINSTALL program.  (You must have the proper Atar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.  See your Atari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Select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Run the AHD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Run the pc_dmenu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Select the DIS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Select the YES option for Ignore non-GEM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lready YES, skip to Ste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 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  Select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  Install the pc-ditto hard disk driver (see your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 Now, pc_ditto will recognize your Atari SH204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S on your hard disk and installing GEM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DOS and G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IBM DOS may be installed.  See your pc-ditto disk file HARDDIS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hard disk, before procee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If you are going to format the entire hard disk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in the section "Reformatting SH204", AND then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Here we mean to format the entire hard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ari format utility, HDX.PRG.  Not just forma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partition for inst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If you do NOT want to save any data on partition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o Step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save the data files and folder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(say, another folder), or copy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Start pc-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e assume you have already set the HARD DISK ATTACH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ES in pc_dmenu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Insert the DOS disk into drive A: and press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Format the hard disk partition C: using the DOS FORMA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A&gt;  prompt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C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ess the RETURN to in response to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(if you ge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 to the "format will erase the hard disk continu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(Actually, the format will erase C: on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 D: or other partitions, it will not b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Return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Run the HINSTALL program.  (You must have the proper Atar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.  See your Atari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Select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 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  Run the AHD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  Run the pc_dmenu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  Select the DISK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.  Select the YES option for Ignore non-GEM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lready YES, skip to Step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. 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.  Select Sav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.  Install the pc-ditto hard disk driver (see your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 Now, pc_ditto will recognize your Atari SH204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Read no further if all you want to do is correct your problem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the curious and the technically-mi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blem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itto is very complex.  The number of hardware combination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on is large.  To enhance the product, fix old bug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y new bugs is a difficul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est matrixes to ensure that the most common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r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s of the SH204 used very old utilities.  The proble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Atari utilities of later versions.  We did not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n our libraries (nor did we know of them, until rec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using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partition number is caused by Avant-Garde following a de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sed by Supra, ICD and Astra.  The standard permits from 2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on a drive.  Atari permits 2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hard drive shows 4 partitions, pc-ditto checks for a 5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root boot sector has data or trash where this 5t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would start.  Often, pc-ditto sees this data, assumes a 5th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non-GEM option stops pc-ditto after the 4th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, since all other partitions would not have "G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artition boot record has been trashed and that caus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for pc-ditto (Actually, the DOS has the hard time making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the partition image Atari uses is correct,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DX and HINSTALL trash part of the image when updating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amiliar with testing procedures, this is one mistake tha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t fault.  The Atari hard disk device drive AHD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grammed with information about the hard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drive storage capacity and sectors per track)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from the root boot sector provides partition s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ED DATA FIELDS      Atari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  --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FATS                 20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ID                  73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TRACK       2E70         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IN MEDIA          2C73          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ECTORS          2076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the driver does not read the partition boot rec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cerning the partition boundaries and so on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 (Bios Parameter Blocks or BPBs for short)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fter the format operations.  Consequently,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noticed, un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itto version 3.0, unlike version 2.0, DOES read thes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nformation to determine media size and pass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DOS.  This allows drives other than 20Meg and 4 maximum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DXFIX.PR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reads the partition boot records and corrects the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n, it writes the partition boot records b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