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and do not currently run.  W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m, and they will be running in the futur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one of these programs, or your personal favori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in 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licy is to certify the most popular IBM compatible produc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Because there are thousands of programs, thi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o serve the majority of our consumers. 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sources (time and money) to test every product, or ev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have a very small market.  But, we will do 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World is Carmen Sandie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U.S.A. is Carmen Sandie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"Teach yourself Microsoft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lyn Wood Dynamic Reader (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still exist in version 3.00 and we are currently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y are mi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2  -- time is reset to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-- copying concatenated files does not wor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2 files (e.g. COPY ABC+DEF+GHI XY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NUMLOCK will lock up DOS version 3.2 only -- all other versions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nthesizers attached to the ST at the time pc-ditto starts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