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201020102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..................................................]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DOSerror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appendixdetailsthenumericGEMDOSerrorsandtheirmean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errornumbersshownarethosedisplayedbyMonSTandGenST;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ingGEMDOSfromyourownprogramsthesevalueswillbenega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...]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OK(noerror)32Invalidfunction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Fundamentalerror33Filenot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Drivenotready34Pathnot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Unknowncommand35Toomanyfiles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CRCerror36Accessden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Badrequest37Invalid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Seekerror39Insufficient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Unknownmedium40Invalidmemoryblock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Sectornotfound46Invalid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Nopaper49Nomore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Writefault50Diskfull(notaGEMDOSerro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edbyGen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Readfault64Range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Generalerror65Internal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Writeprotect66Invalidprogramload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Mediumchange67Setblockfailureduetogrow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Unknowndevicerestri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Badsectorson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Insertother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