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ist und was soll BoxK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 ist   eine    kleine,    handliche,    saubere,  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. Er hngt sich ins TOS  ein und wartet darauf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ungsprogramm  die  GEM-eigene  Dateiauswahlbox 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bt er sich dazwischen und zeigt stattdessen seine eige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 Diese biete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weit ber die in d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Box himausgehen und  hlt  sich dabei an gewisse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Laufe der Zeit  herauskristallisiert haben. So ist es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mehrere Dateien auf einmal zu selektier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oxKite heraus kopier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 der  Tastatur  bedienen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n vielerlei Hinsicht an  Ihre  Vorlieben  anpassen - sog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 BoxKite  drfte   der   erste   Fileselector 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aber  ist  BoxKite  zukunftssicher:  Er  kan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/MultiTOS  mit  langen   Dateinamen   mit   gemischter  Gro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umgehen. Das erscheint  zwar  noch  nicht wichtig,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aber davon berzeugt, da sich irgendwann vernnftige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Worte zur Entste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Texteditor SCEdit enthielt  eigentlich  schon immer einen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. Ich bin also  vorbelastet.  Fr eine neue SCEdi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 eine erweiterte Dialogbibliothek (Fr Kenner: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quasi objektorientiertes System unter  Pure C. So ist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 EIN  Objekt.),  die  auch eine Dateiauswa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n Dialog enthalten  sollte.  Sine  qua  non war da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bindung und der korrekte Umgang  mit langen Dateinamen. Etwa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t fiel mir Stefan  Radermachers  Selectric in die Hnd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liche  hervorragende  Ideen  enthlt,   aber   eben   MiN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Dateisysteme leider (noch?) nicht untersttzt. Da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emerkt, da es  noch  keinen  wirklich komfortablen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er dies leistet. So nahm das Schicksal seinen L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 Zeit   habe   ich   aus  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  Grnden   leider 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E-Mail-Verbindung, aber Mails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as Hoffmann @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 Mausnetz) werden mich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leicht  einzuschrnken.  Nach  Zahlung  der  Shareware-Geb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 Sie von mir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Schlssel, mit dem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  in   eine   mit   Ihrem  Namen  personalis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version verwand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achten  Sie  aber bitte, da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  Version   nicht   weitergeben   drfen.  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oen Sie gegen geltendes 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Version von  BoxKite  dagegen  drfen (und sollen)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lieben  weitergeben.  Voraussetzung  ist  dabei,  da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bitte, da auch  in  einem 'kleinen' Programm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ge an Entwicklungsarbeit steckt. Ich habe allein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erwendet, das Programm so  'klein' (d. h. speichersparend)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 von BoxKite im Menu "Funk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trag "ber  BoxKite"  auswhlen,  finden  Sie  dort einen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gistrieren". Ein Klick auf diesen  Knopf  fhrt  Sie weiter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mit zwei Textfeldern, in  die  Sie  dann Ihren Nam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eingeben sollten. Wenn Sie BOXKITE.PRG unter diesem Nam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Ihres  Bootlaufwerks  installiert  haben,  geschieht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automatisch. Andernfalls (was  z.  B.  unter MiN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 BoxKite Sie,  wo  sich  BOXKITE.PRG  befindet. Wechsel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in BoxKite in  das  entsprechende Verzeichnis,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 Datei und  klicken  sie  auf  "Ok".  Dann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in Ihr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ver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 ja: BoxKite schaut Ihnen  bei  der Registrierung ein wenig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ger.  Das  verhindert,   da   Sie   Fehler   machen   oder 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absichtigte Dinge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3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vom Desktop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BOXKITE.CPX:   Ein   Modul   frs   neue   Kontrollfeld  X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 TOS-Landschaft  inzwischen  etwas  komplizierter gewor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 zur  Installation  verschiede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 und  sonstiger  Software-Ausstattung  mehr  oder 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Einfaches  TOS:  Hier  empfiehlt   es  sich,  BOXKITE.PRG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 und  den  Rechner  neu  zu  starten. Dan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s  Betriebssystem   integriert   und  steht  jederzeit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Wenn   man bei TT-  oder  Mega-STE-TOS  im  Desktop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INF-Datei liest, erscheint immer d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TOS-Auswahlbox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ein Problem von TOS; es  liegt daran, da bei diesen (w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lteren) Versionen der  Desktop keine GEM-Anwendung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ntegraler Teil von GEM ist. MultiTOS ist da intellig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Einfaches  TOS  mit  MiNT  0.9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(ltere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sowieso  niemand  mehr   benutzen):   Beim   Booten  wir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datei MINT.CNF abgearbeitet, die  auch  Befehle  zum Star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 enthalten   kann.   Diese   Programme   kommen   na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 von MiNT zum Zuge, und zwar in der Reihenfolge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in MINT.CNF aufgefhrt sind.  Dabei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ganz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stehen. In dieser  Situation  erhlt  BoxKite die Gelegenh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f MiNT einzustellen.  Fazit:  Unter  MiNT  sollten  Sie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.CNF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C:\BOXKI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und den Rechner neu starten. Wenn BOXKITE.PRG in ein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sollten  Sie  natrich  den  entsprechenden  vollstndig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ultiTOS: Da MultiTOS auf  MiNT  aufgebaut ist, sollt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ber die MINT.CNF-Datei installieren. Zustzlich ist es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  entweder   das   Accessory   BOXKINST.ACC   oder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felderweiterung BOXKINST.CPX zu  mitzubooten.  Sie  sorg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aubere Installation  von  BoxKite  im  Betriebssystem.  Dies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indest in den  MultiTOS-Versionen,  die  ich  bisher  kenne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a Atari  da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etwas  ndert. Dann werd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.PRG auch in  jedem  Falle  vom Desktop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oxKite ebenfalls  resident  installiert.  Fr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ist diese Methode ausreichend,  sie  hat aber zwei Nachteile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nn sie zu einem ineffizienten Verhalten der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(Fragmentierung),  und  zum  anderen  wird  dann  GEM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 gnadenlos abstrzen. Das  ist  ein  Problem von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es wahrscheinlich keine saub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bekannt.  Damit  er  sich  aber  nicht  mit  anderen resid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en ins Gehege kommt, prft er beim Start, ob im Cookie-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OS bereits ein Cookie namens 'FSEL' existiert. Wenn dies der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installiert sich 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hnlichkeiten   mit   der   Standard-GEM-Box   oder 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produkten sind nicht zu verleugnen:  So  gibt  es auch hi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, ein Eingabefeld fr  den  aktuellen  Ordner, eines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n und  die 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 daneben 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allgemein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 grafische Benutzerschnittstelle lt sich eigentlich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; man mu damit  herumspielen.  Am  besten druck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aus, legen  ihn  neben  Ihren  Rechner und bringe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 auf  den  Bildschirm,  im  Zweifel  mit  BOXKINST.ACC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. Wenn Sie  dann  beim  Durchlesen  auf  eine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oen, probieren Sie es  sofort  aus. So gewi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 berblick ber  die  (nicht  gerade  weni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Dateien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frufende Programm dies  zult.  Hierzu  wird dasselb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Selectric  1.0  verwendet.  Alle  Programme, die Selectr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Sinne untersttzen, untersttzen damit auch BoxKite. Dies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 B. mit GemView  getestet.  (Ich  liebe BiKapitalisierungen!) 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verkraften nur eine bestimmte  Anzahl von Dateien und 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BoxKite mit;  sollten  Sie  in  einem  solchen  Fall meh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haben, so warnt BoxKite Sie mit einem Piepton (es sei de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im Kontrollfeld den Lautsprecher abgewrgt) und bergib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chon erwhnt  ist  BoxKite  (fast)  komplett 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. Wenn  etwa  ein  Knopf  in  seiner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unterstrichenen Buchstaben  aufweis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n 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) auch "anklicken", indem  Sie  die  Buchstabentaste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"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n  komplexeren   Objekten,   wie   der   Dateiliste   od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ern, wird das  Konzept  des  "Tastaturfokus" verwende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nichts anderes,  als  da  das  Objekt,  das  gerade 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"verdrahtet"  ist,  also  Tastendrcke  empfngt, dur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en  Rahmen  kenntlich  gemacht  ist.  Im  Grunde  funkt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  Dialogboxen  auch  nicht  anders:  Dort  ist  immer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, das gerade den  Editcursor  (den  dnnen Strich) ent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r  Tastatur  verbunden.  Da  dies  in  BoxKite  nicht  nu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er betrifft  und  auch  in  diesen  der  Cursor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zu sein braucht,  mute  ein  anderer Ansatz gef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 BoxKite  enthalten Pop-Up-Menus (PopUps, Beam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Ups, SonstWasUps), die  eine  Reihe  von  Unterpunkten zu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bieten. Diese M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genauso  bedienen wie di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in  (fast)  jedem  GEM-Programm,  indem  Sie  mit  losgelass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darberfahren und  einen  Punkt  anklick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austaste  festhalten  und  darberfahren;  wenn Sie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r einem Punkt  loslassen,  wird  dieser angewhlt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 weglassen  und mit den Tasten "Pfeil au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"Pfeil  ab"  einen  Punkt   markieren  und  diesen  mit 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diesem Buchstaben bzw. dieser Ziffer beginn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leider nicht mit  den  Umlauten.  Um  also  den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direkt anzufahren, mssen Sie ein 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oxKite stellt auch die  wichtigsten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 mitkopiert  oder 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Solch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etwas dauern. Wenn Ihnen das zu langweilig wird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eststellen, da Sie  einen  Fehler 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artige Operation mit den Tasten 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genau  wie  in der Standardbox,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teien beschrnken,  die  auf  ein  bestimmtes Suchmu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ie momentan  nicht  interessieren,  brauchen Sie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 anzusehen.  Die  Art,  wie  diese  Suchmust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unterscheidet  sich   allerdings   etwas  von  den 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Wildcards, die  etwa  in  der  Standardbox  verwendet 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 sich  an  dem  von   UNIX  her  bekannten  Standard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obbing' genannt, der  sich  auch  in  der  ATARI-Welt  so peu 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 und wesentlich flexibler ist. Es sind folgende Jok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neue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edienungselementen von BoxKi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etet   Platz   fr   einen   Infotext,   den   das   auf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festlegt. Bei Programmen,  die  noch nicht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GEM-Versionen  wissen,  werden  Namen  und  Versions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angezeigt.  Darber  hinaus   kann   BoxKite  mit 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sogar fliegen (was man bei dem Namen auch erwarten soll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ie Kopfzeile  klicken  und die Maustaste festha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durchsichtig. Den verblieben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;  wenn  Sie  die  Maustaste  wieder  loslass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n der neuen  Position.  Voraussetzung fr diese Flug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BoxKite genug  freien  Speicher  vorfindet, u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hintergrund zu retten. Ist d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flie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Auch  alle  weiteren  Dialogboxen,  die  BoxKite  anzeig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hrer Kopfzeile flug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BoxKite fliegt nicht "massiv", wie man es etwa vo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Gemini" kennt. Das  ist  zwar  ein  hbsches 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Hilfe  des Sliders am recht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. Die Liste enthlt  zustzlich  zu  den Dateinam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as Erstellungsdatum,  sofern  die Breite der Box aus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mit demselben Zeichen  wie in Desktop-Fenstern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or dem Namen eines Objektes ein Punkt erscheint, dann handel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i diesem Objekt um  einen symbolischen Link. Symbolische Li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 Objekte  verweisen,  die  gar  nicht  existieren, wer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Die  Handhabung  des  Sliders  sollte Ihn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her  vertraut  sein.  In  der  Liste  sind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 Dateien (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mehrere  sein, s. o.)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legt. Die Anzahl  der  gerade  selektierten 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r Liste ablesen. Durch  einfaches Anklicken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,  alle  anderen  werden  deselektiert.  Ordner 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ber  auch auf eine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. Halten Sie  beim  Anklicken  die  Shift-Taste fes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eselektiert; Sie  selektieren  diese  Datei  zustzlich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Halten Sie nach dem Klick  die Maustaste fest und bew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so werden alle berstrichenen Dateien selektiert. Am obe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Rand wird  die  Liste  gescrollt.  Wenn  sie  ein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selektieren  und  beim  nchsten  Klick  die 'Control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erden alle  Dateien  dazwischen  mit selektiert.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licks kann die Liste beliebig  gescrollt wer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zwei   Klicks   beliebig   groe  zusammenhngende 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Mit einem  Doppelklick  auf  eine  Datei 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verlassen BoxKite sofort  ohne  den Umweg ber "Ok"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In der Liste ist immer ein Dateiname eingerah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denn, sie ist  leer).  Dieser Rahmen ist der Auswahlcursor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zu, Dateien mit der  Tastatur  zu  selektieren. Wen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astaturfokus ha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Auswahlcursor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 und 'Pfeil Ab' um eine  Zeile auf und ab bewegen,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hift' um eine Seite,  d.  h.  um  soviele Dateien, wie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anzeigt, und mit 'Control-Auf'  und 'Control-Ab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anfang bzw. -Ende springen.  Ein  Druck  auf die Leertaste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wie ein Klick  auf  die  Datei  unter dem Auswahlcursor, d.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ondertasten wird die  Datei  allein selektiert; mit 'Shift-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 Datei  selektiert  oder  deselektiert,  ohne  die ander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influssen, und mit 'Control-Leer'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eiche 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Shift-Leer' wird der Cursor automatisch nach unten beweg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mit  einer  Sequenz  von  Tastendrcken schnell ein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 und  dabei   eventuell   die   eine   oder  andere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pring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ie  Tasten   "Help"   und  "Undo"  habe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funktion: Wenn der  Auswahlcursor  auf  einem Ordnernamen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n Ordner mit "Help"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da er selektier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braucht. (Wenn er selektiert ist, gengt "Return" - "Help" 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Falle  also  eine  Abkrzung  fr  die  Sequenz  "Leertaste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.) Wenn der  Auswahlcursor  nur  auf  einer  Datei steh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elektiert. Mit  "Undo"  oder  einem  Klick  auf das Schli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rekt ber der  Liste  am  linken  Rand,  s.  u.)  schlie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; der  Inhalt  des  bergeordneten Verzeichniss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Undo",  s.  o.).  Auf  der  rechten  Seite  befinden  sich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 mit  je   einem   Zeichen  markiert  sin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unktionen  lassen  sich  auch  mit  "Alternate"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taste, die das entsprechende Sonderzeichen trgt,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Alternate-): Dieser Knopf  liefert Informationen, 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n Selektion.  Wenn  ein  oder  mehrere Objekt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 werden   die   Dateien    und    Ordner    gezhlt   und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speicherbedarf berechnet. Dabei werden  auch  die in d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 und  weiteren  Ordner  bercksichtig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ie mit "Esc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abbrechen. Wenn nichts selektiert ist, werden die Kapazi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ie Platz des aktuellen Laufwerk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!' (Alternate-1):  Hinter  diesem  Knopf  verbirgt sich ein 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, in dem sich die Anzeige  konfigurieren lt. Es enthl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ersteckte Dateien anzeigen":  TOS 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 im  Desktop  unsichtbar  zu   machen,  um  sie 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orsichtigen  Zugriffen  zu  schtzen   oder  die 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 zu  gestalten.   Manchmal   mu   man 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rechnet so eine Datei  bearbeiten. Mit diesem Menu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": Wenn dieser Punkt aktivier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Ordner mit  Einfachklick  nur selektiert. Um ih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einen  Doppelklick  - genau wie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im GEM-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  Namen  alle  Zeichen  zulassen":  Mit  diesem Menu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Sie die  Beschrnkung  des  in Dateinamen erlau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beit sichern": Wenn Sie diesen  Punkt anklicken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and von BoxKite, d.  h.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der Box, die o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, der Sortiermodus, die gespeicherten Pfad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n  (s.  u.)  in  eine  Datei  namens  'BOXKITE.IN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. Diese Datei wird  bei  jedem Neustart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sen   und   ausgewertet,   so   da   Sie   wieder 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Dateityp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Hauptapplikation an BoxKite bergeben wur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. Diese Funktion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/' (Alternate-7): Mit  diesem  Knopf  selektieren Sie all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Liste  auf  einen  Schlag.  Wenn bereits all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wieder deselektiert.  Wenn  Sie dieses Fel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nwhlen  oder   gleichzeitig   eine  der  "Shift"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ird immer alles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(oberhalb der Datei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"Return"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 Namen  aller  Ordner,  in  denen  er  liegt)  un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 In BoxKite kann eine  solche  Pfadangabe bis zu 12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. Wenn sie zu  lang  fr  die  Darstellung  ist, erschei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und/oder rechten Rand  des  Feldes  Pfeile,  mit  de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aktuellen  Pfad  zu  ndern, haben S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: Wenn Sie einen Ordner in der Dateili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schlieen,  ndert  sich  die  Pfadangabe i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en Fokus auf dieses Feld setz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von Hand ndern oder einen neuen  eingeben. Das ist abe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lich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s  sei  denn,  Sie  machen  nur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dr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. Die zweite dieser  Abteilungen  stellt  bis zu 8 vollst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zur Auswahl, die dritte  bis  zu  8  Suchmasken. Wenn S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n Abteilung  den  Eintrag  "Pfad"  anklicken  oder  irgendw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"Alternate-P" drcken, wird der aktuelle Pfad oben an da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. Wenn das Menu bereits  8  Pfade  enthlt, wird der unt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er Menupunkt "Maske" (Alternate-M) bewirk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nach denselben  Regeln  an  die dritte Ab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Selectric-Protokolls kann ein Anwendungsprogramm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 Pfad-  bzw.  Typenlisten   unterschieben.  Dann  werd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 gesperrt.  Das   ist   leider  unvermeidlich,  da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u. U. das Anwendungsprogramm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  der  Masken  auswhlen,  ersetzt  diese 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maske und wird an den  Anfang  des Menus verschob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dabei die 'Shift'-Taste fest, so  wird die ausgewhlte Mask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Komma getrennt, an die aktuelle Maske angehngt. Sie wissen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, welche Bedeutung ein Komma in einer Maske 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gesetzt. Damit enthlt sie eine stet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n Stand gebrachte Liste  der  8  meistbenutzten Pfade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Konfiguration sichern ("Arbeit sichern", s. o.)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 dieses   Menus   mitgesichert,   so   da   Sie   sich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(der  doppelte  Rand) auf der Dateiliste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Ok"  BoxKite  schlieen,  und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zuteilen.  Wenn  in  der  Dateiliste eine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elektiert sind, so werden  dies ausgewhlt. Wenn (mindest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selektiert  ist,  wird  dieser  (bei  mehreren der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Namensfeld steht, wird immer der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feldes zurckgegeben, unabhngig von  einer Selektio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Diese Variante  wird  in  der  folgenden Situation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sich vor,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namens "TEST" anlege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Verzeichnis  existiert   aber   schon 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TEXT.TXT". Wenn  Sie  nun  den  Namen  "TEST"  eingeben,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 "TESTTEXT.TXT"  selektiert   und   beim  Klick  auf 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Wenn Sie aber den Fokus  auf das Namensfeld setzen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oder "Tab") und dann "Ok" anwhlen, erhalten Sie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versuchen,   einer   TOS-Anwendung   lange  Datei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,  erscheint  eine  Fehlerbox   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und "Zurck". Mit "Weiter" bergeben  Sie die langen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applikation. Wenn Sie diese Wahl treffen, sollten Sie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e tun.  Wenn  Sie  dagegen  "Zurck"  anklicken,  bleib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Die Darstellung wird  dann  auf kurze Namen zurck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elektion  bleibt  dabei  erhalten,  so  da  Sie  sie 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n "Ok" ber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kann  allerdings sein, da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r  Sortierung  die  Reihenfolge  der  Eintrge  ein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zu  verlassen,   ohne   etwas  auszuwhlen.  Wirkl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ganz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8 Dateien  im  normalen  Anzeigeformat  ausgelegt. Die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 damit  die  Zahl  der  angezeigten  Dateien)  ist  nur  vo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 Wenn  Sie  die  aktuelle 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n ("Arbeit sichern"), wird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mit abgespeicher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BoxKite  nach  dem  nchsten  Booten  in  derselbe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fwerksknopf (link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zeigt das  aktuelle  Laufwerk  (also  etwa  "C:")  an. Wen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 erscheint  ein   Pop-Up-Menu,   das  alle  an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zur Auswahl anbietet. Wenn  Sie ein Laufwerk auswhl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en  Wurzelverzeichnis  in  der  Dateiliste  angezei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Menu  auch  mit  "Clr-Home"  (Heim  subern?)  aufrufen.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er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s  Laufwerk  mit der Kombination "Control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buchstabe auswhlen, ohne das  Menu  auch nur anzusehen.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schnell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ins   Wurzelverzeichnis  des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 zu  gelangen,  besteht  demnach   darin,  das  Laufwerk 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dan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 Zeigt  alle   Dateien   und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mal wichtig sein; im AUTO-Ordner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diese Reihenfolge die Reihenfolge de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"Esc"  oder  "Undo"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sind die folg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Alternate-U, reimt sich auf "Ne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Alternate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Alternate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das Suchmuster ein und star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"Ok".  Wenn  eine  passende  Datei gefunden wurde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nweisbox mit dem Dateinamen.  Gleichzeitig wird dahin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das  entsprechende  Verzeichnis  angezeigt.  Die Hinwei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Ihn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Mit  "Ok"  beenden Sie di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leiben in  dem  Ordner,  in  dem  die  Datei  gefunden wurd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setzen Sie die Suche  fort  und  mit "Abbruch" beende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und kehren  ins  ursprngliche  Verzeichnis 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Alternate-C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Alternate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Alternate-D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Einige theoretische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Abschnitt stellt einige der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ltiTOS zur Dateibehandlung  kurz  dar und erlutert,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helfen kann,  aus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den  meisten 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Dazu enthlt  BoxKite  einige  weitere Bedienungselemen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ter MiNT sichtbar  sind.  Diesen Ab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 wenn Sie MiNT  oder  MultiTOS  nicht einsetzen. Ab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vielleicht kommen Sie ja bei der Lektre auf den Geschm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&amp;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nd nun  eigentlich  Dateisysteme?  Warum  sind 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? Ein Dateisystem  ist  derjenige Teil des Betriebs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fr verantwortlich ist, ob  und  wie die Daten auf den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estplatten gespeichert werden. In das Betriebssystem TOS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eingebaut, das  auf  Kompatibilitt  mit  MS-DOS (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!)  ausgelegt  ist.  Diese  Entscheidung   brachte  aber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(fast)  ohne  Probleme  Disketten  mit PCs auszu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ige Unannehmlichkeiten mit sich: Da ist einmal die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uschende Geschwindigkeit, und zum anderen  die Beschrnkung au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lange Dateinamen, die nur  Grobuchstaben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kannten "8-Punkt-3"-Format vorliegen mssen.  Da mu man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Phantasie aufbringen, um  vom  Namen  auf  den Inhal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ses  Problem   zeichnet   sich   aber   ein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b: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rweiterung MiNT, die  auch  die  Grundlage von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,  ist  so  offen  ausgelegt,  da  man  ohne  weiteres 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 einbinden  kann.  Ein   solches   System  ist  etw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von Steven Henson  (in  jeder gut sortierten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), das neben anderen Vorteilen wesentlich lnger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ro-  und  Kleinbuchstaben  zult.  Hier  kann  eine  Datei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apitel.3.Versuch.2.TXT'  anstatt   'KAP3VER2.TXT'   heien.   F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 immerhin die Hoffnung, da  Atari einen CD-ROM-Treiber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-Level-2-Format allgemein zugnglich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unter MiNT (und  damit  auch  unter MultiTOS) Datei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von bis zu 32  Zeichen  mit gemischter Gro- und Klein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. Die Namen drfen  auch  beliebig  viele Punkte enthalt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Boxen werden lngere  Namen  so  verstmmelt,  da sie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Regel des  TOS-Dateisystems  passen. Das Minix-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zwar bei entsprechender  Einstellung  noch lngere Namen zu,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t meines Wissens dann die Effizi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versucht, in der Dateiliste  Nam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en anzuzeigen. Dies ist  von 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von der aktuellen Breite  der  Box  abhngig, d. h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gerade breit genug fr  32  Zeichen  lange Namen ist, 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tzinformationen. Wenn  Sie  dann  BoxKite  mit 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rn, werden die Zusatzinformationen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Namensfeldes von  BoxKite entspricht immer der 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Dateinamens im aktuellen Dateisystem. Ebenso gibt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vor,  wenn  das  Dateisystem  vom  Typ  "8-Punkt-3" is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och  meistens  der  Fall  ist).  Wenn  das  Dateisystem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 zwischen Gro- und Kleinbuchstaben macht (ebenfall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istens der  Fall),  werden  alle  Eingaben  in  dieses  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buchstaben gewande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nichts falsch ma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NT einsetzen, probieren Sie es mal im Laufwerk U: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 oft erhebt sich  auch  in diesem Zusammenhang die leidig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 Kompatibilitt,   d.   h.   der   Vertrglichkeit 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der  Programme  mit  diesen  neu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Es 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Programme geben, die  nur  Speicherplatz fr Dateinamen v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reservieren. Wenn man  diesen  lngere Namen bergibt, st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. U. ab und  nehmen  alle  erreichbaren  Daten  mit in den Or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sucht nun,  auf  solche Kompatibilittsproblem hinzu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heorie, nach der er dabei vorgeht, ist die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MiNT  lassen  sich   Programme   in   zwei  Klassen  ei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wendungen  und  TOS-Anwendungen.  Eine  MiNT-Anwendung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adurch aus, da sie mit  den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 mit   langen   Dateinamen   umgehen   kann.   Vo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kann man  dies  nicht  annehmen,  und  MiNT v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ie,   einer   solchen    Anwendung    auch    nur   auf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Format verkrzte  Dateinamen  zu  zei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hilosophie  ist  auch  nicht  ganz  unproblematisch.  Es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vorkommen, da zwei verschiedene  Namen,  die sich z. B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0. oder 12. Zeichen  unterscheiden,  in der verkrzten For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und dann  von  Anwendungsprogrammen  nicht mehr 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 Sie  schon  gezwungen  sind,  TOS-Anwend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m Problem  dauerhaft nur dadurch aus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chon bei der  Neuanlage  von  Dateien die Namen so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an den ersten 8  Zeichen  des  Namens und den ersten 3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eindeutig zu identifizieren  sind.  Da die Namen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nix-Dateisystem auch mehrere  Punkte  enthalten drfen,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 alles  zu  verstehen,  was  hinter  dem letzt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nun in der Lage, festzustellen, ob er von einer MiN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OS-Anwendung aus aufgerufen  wurde  (Fr  Insider: Er prf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Proze in  der  MiNT-Domain  luft  und ob evtl.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mit im Spiel  ist).  Im  Falle  einer TOS-Anwendung zei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chst nur verkrzte Dateinamen  a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rstellu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Namen umschalten. Das kann z. B. ntzlich sein, wenn Datei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 aus  kopiert  oder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werden  sollen.  Wenn  S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, lange Namen an die aufrufende Anwendung zurckzugeb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eine Warnung anzeigen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 langen Nam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zurckgeben; Sie sind aber selbst fr die Folgen verantwor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mschaltung nehmen Sie mit  dem  Namensknopf vor, der unter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nken unteren Ecke  von  BoxKite auftaucht. Dies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an, ob Sie  lange  oder  verkrzte  Namen sehen. Wenn MiN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, erscheint aus optischen  Grnden an dieser Stel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-Kno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wirklich  vollautomatisch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der  Kompatibilitts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fte ka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,  da  BoxKite  dazu  in  der Lage sein m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loe Betrachtung  eines  Anwendungsprogrammes festzustell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lange Dateinamen vertrgt.  Das  scheint mir aber quival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Halteproblems zu sein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leiben   die   Autoren   der  Anwendungs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ihre Werke  in  saubere  MiNT-Anwendungen zu ver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kann ich vielleicht eines Tages  die Notbremse aus BoxKite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bau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ilft auch noch  dabei,  ein anderes Kompatibilittsprobl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Laut offizieller Dokumentation drfen  unter TOS Dateinam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  Zeichen   enthalten,    u.    a.    keine   Umlaute.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agegen kennt  solche  Einschrnkungen nicht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vollends  zu  verwirren,  wissen  zumindest  einig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avon, da sie diese  Zeichen eigentlich gar nicht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 z.  B.  die  Umlaute  klaglos.  Auf  der ander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angeblich Anwendungsprogramme,  die  Dateinamen mit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chlecht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  Beachtung  von solchen Einschrnk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- und ausschalten. Wenn der Zeichensatz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chen, die  laut der TOS-Dokumentation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nachzulesen im  ATARI  Profibuch,  Sybex,  12.  Auflage 1992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), gar nicht erst eingeben.  Existierende Namen, die solch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, werden aus der Dateiliste ausgeblendet. Ist der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schrnkt, dann drfen Ihre  Dateinamen alle Zeichen auer '\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, ':', '*' und '?'  enthalten.  Diese  Zeichen sind ausgenomm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on TOS als Trennzeichen fr die Namen von verschachtelt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 als  Jokerzeichen  interpretiert  werden.  Ansonsten  ist 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 aber nicht, da auch alles  ratsam wre. Wenn Sie z. 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hell (wie ksh,  sh,  bash,  mintshel  oder Mupfel) einsetz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eichen, die fr die Shell eine besondere Bedeutung haben (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s '|', '&gt;', '$'  u.  .)  in Ihren Dateinamen vork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ventuell  diese  Dateien  von  der  Shell  aus 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ansprechen. Dann  mssen  Sie  auf  einen  Mechanism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rckgreifen, der  diesen  Spezialzeichen  ihre Bedeut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  den   Handbchern   meist   als   'Quoting'   b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-Dateisystem hat die  Eigenart  (Bug? Feature?), da bei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zeichen  enthalten,  alles  ab  dem  Leerzeichen ab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Umlaute dagegen werden meines  Wissens von den meist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uber v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hbsche  Eigenschaft  von  MiNT  sind  die 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chen Links. Dabei handelt  es  sich  um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ter zwei  verschiedenen  Namen  in  zwei verschieden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echen.  "Wozu  ist  denn  das   gut?"  werden  Sie  sich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etwa vor, da die Programme und Daten, die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n  Ordnern  liegen,  die  ber alle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   sind,   zum   Beispiel   C:\WORDPLUS\TEXTE\POST\FINANZ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KSPREAD\CALC\STEUER. Dann mssen Sie sich  immer von einem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nderen durchschalten, um  diese  Daten zu erreichen. Der gewie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iner modernen Shell (etwa der neue Desktop oder Gemini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diese  Ordner  als  Icons  auf  dem  Desktophintergrund pla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 man nur mit der  Shell  arbeitet, ist das auch sehr hilf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 man aber, eine dieser Dateien von einer anderen Anwendung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darf  man  sich  wieder  durch  alle  Laufwerke  und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MiNT  ist  das  anders.   Hier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Hilf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 Links  dafr  sorgen,   da   jeder  dieser  Ordn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ppelleben" im Laufwerk U: fhrt.  Dann  liegt alles, was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en,  in   U: 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nebeneinander,   und   wird   von 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n dort  gefunden.  Die  beiden  Bandwurmnamen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mit z. B. als U:\FINANZ und U:\STEUER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ochmal deutlich zu sagen: Dabei werden keine Daten kopiert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nur je eine Datei unter zwei verschiedenen Namen a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 U:\FINANZ   verndern,    werden    Sie   die   nderungen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ORDPLUS\TEXTE\POST\FINANZ wiede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egt man nun  einen  solchen  Link  am  sinnvollsten an?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MiNT, also beim  Booten  des  Rechners wird eine Steu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INT.CNF  ausgefhrt.  Unter  anderem  kann  diese  Datei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Anlegen von  symbolischen  Links enthalten. Die Link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ort eintragen, werden bei  jedem  Start  des Systems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amit ohne weiteren Aufwand immer  zur Verfgung. Fr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lautet d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n C:\WORDPLUS\TEXTE\POST\FINANZ U:\FIN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markiert  symbolische  Links  in   der  Anzeige  durch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ngestellten Punkt. Ferner  steh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Verf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ink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 herauszufinden, wie das fraglich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heit und wo es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enthlt unter MiNT der  Kopf  der  Dateiliste von BoxKi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Knopf, der mit einem Gleichheitszeichen markiert ist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"Alternate-0" angesprochen  werden kann. Wen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liste ein symbolischer  Link  selektiert 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Dann  zeigt BoxKite das Verzeichni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 das  Objekt  tatschlich  befindet.  Der  wahre 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rscheint im Namensfeld. Dieser Knopf ist nicht whlbar (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), wenn kein symbolischer Lin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sich  unter  MiNT  die  '?'-Funktion  im  Verzeichnis U:\C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erhalten  Sie  die  Information  ber  den  freien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: anstelle der wenig ergiebigen Angabe, auf U: seien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frei. Das gleiche gilt, wenn Sie  z. B. einen Ordner auf C: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ymbolischen Link auf U: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echnische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bschnitt beschftigt sich mit  einigen technischen Intern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 Er  ist  vermutlich   in   erster  Linie  fr 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Also gleich in die V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gt zwei Cookies an: Zum einen den Standardcookie 'FSEL'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en eigenen  Cookie  namens  'HBFS'.  ber den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eine    Teilmenge    der    Selectric-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.  Diese   Schnittstelle   wurde   von   Stefan 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em ich hiermit fr  die Genehmigung zur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danke.   Der   Wert   des   'HBFS'-Cookies   is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rungadresse  des  Trap-2-Handlers  von  BoxKite.  Wenn 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Cookies beim Start  von  BoxKite  schon existiert, wird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, da in diesem  Fall  zu  vermuten ist, da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residenter  Fileselector  installiert  ist  (der  Klgere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werden  aber  von  BoxKite  ignorier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die Nummer  1.0  ein,  da er die Erwei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eueren Selectric-Versionen (noch)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ie Liste von  Dateitypen  verndern. Dazu mu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num_ext' die Anzahl  der  Typstrings eintragen, in '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eines  Arrays  von  Zeigern  auf  die fra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. Alle Strings,  von  denen  in  diesem Abschn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  ist,  sind   selbstredend   nullterminier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BoxKite  verlt,   wird   'ext'  wieder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eigene  Liste  zurckgebogen.  Die  Applikatio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also vor jedem fsel_input() bzw. fsel_ex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enn 'ext'  verstellt  wird,  sperrt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Typ merken' im  Menu  unter  dem Pfadfeld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da BoxKite  nicht  wissen  kann, wieviel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 fr einen Typ reserv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  BoxKite   eine    neue    Liste   von 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ben. Das  Verfahren  ist  dasselbe  wie ob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 mssen  vor  jedem 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paths'  verstellt  wird,  sperrt  BoxKite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ad merken'  und  das  Speichern  des  Pfades  nach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dazu:  Schon  die  Selectric-Dokumentation 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hin, da  Sie  als  Programmierer  diese Featur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utzen sollten, wenn  es  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e fr den Anwender  verstndlich sind. Bei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rschwerend dazu, da  Sie  dadurch andere Featu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loc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Wenn der  Anwender  "Arbeit sichern" bettig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on  BoxKite  selbst   gespeicherten  Pfade  und 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comm':   Mit   diesem   Wort   beginnt   eigentli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ste Teil  des  Selectric-Protokolls, nm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ehr  als  einen  Dateinamen  auszuwhl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noch  die  Felder  'out_count'  und  'out_p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Es   wird   folgendes   Verfahren   verwendet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count' gibt die Applikation an, wieviele Dateina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rwartet. In 'out_ptr' trgt sie eine Adress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er  sie  diese  Namen  erwartet.  In  'comm'  gib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nn an, in welcher Art und Weise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sollen. Wenn der Fileselector dann mi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 wird,  setzt  er  in  'out_count'  die 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Anzahl von Dateien  ein  und  schreibt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urch 'comm' bestimmten Methode nach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berhaupt   die   Rckgabe   mehrerer   Dateinam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 mu die Applikation das  Bit  0 in 'comm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Wenn dann Bit  1  auf  0  steht,  wird 'out_ptr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s Arrays  von  Zeigern  interpretiert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f den  Speicher  fr  einen  Dateinamen verwe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ndestens so  viele  gltige  Zeiger vorhan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out_count'  angibt,  und  jeder  Zeiger  mu 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reichend groen freien  Speicherblock verweis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Bytes (incl. terminierender 0) sind NICHT genug, 3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er Sache schon nher.  Ist  Bit  1 gleich 1, so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ptr' als Adresse eines Strings,  in den die Nam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trennt geschreiben werden. Der String mu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fr 'out_count' Namen incl. Leerzeichen sein.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hier, da ein Name bis zu 32 Zeichen umfassen kan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