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55&amp;TG.DK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n the file SY55&amp;TG.DK will setup Band-in-a-Box for the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55 multi-timbral synthesizer and the TG55 multi-timbr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rum #'s for the Yamaha SY55/TG55 synthesizer/module(Voice63 Drum Se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tch Map (assigned to factory settings of the SY55/TG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up Patches and Channels in the Midi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/TG series of synths and synth modules are 8 part multi-tim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instruments at once). We have included a System Exclusiv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55 and TG55 to make your setup an easy one time procedure.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from the MIDI pulldown menu within the Band-in-a-Bo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Sys Ex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SY55/TG55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UTILITY mode on your synth. Find the display UT MIDI\Bul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=. Using the [+1/YES] key select ON. This will enable your SY55/TG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System Exclusive information(i.e. setup information). Nex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IDI OUT of your computer is going to the MIDI IN of your s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Send Sys Ex ' from the MIDI pulldown menu in Band-in-a-Box.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55&amp;TG.SYX and hit {enter}. Your synthesizer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Sys Ex data. The SY55/TG55 will now be setup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hannels on their respective parts in MULTI mode. You may now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ing SY55&amp;TG.DK under the MIDI pulldown menu (Load Alternate Drum/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. Select MULTI mode on your synth so it will receive all 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being sent to it from Band-in-a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loaded the SYX and DK files, you are ready to star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Band-in-a-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