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TEUS1.DK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in the file PROTEUS1.DK will setup Band-in-a-Box for the Prote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teus 1/XR multi-timbral synthesizer modules.  It wil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rum #'s for the Proteus 1 and Proteus 1/XR (Patch 14 "Rock Drums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tch Map (assigned to factory settings of the Prote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up Patches and Channels in the Midi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you'll need to ensure is that your Proteus is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 Multi mode. This enables the Proteus to produce 8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To setup your Proteu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the MAS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urn the DATA knob 6x clockwise. You should arrive at MID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CURSOR button until you see the flashing cursor under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urn the DATA knob to MUL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us is now ready for you to use with Band-in-a-Box.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w is go under the DRUMS pulldown menu and select Load Drum Ki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OTEUS1.DK and you'll be ready to start having fun with Band-in-a-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key points to know is that the guitar patches are an octav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MIDI patch map within Band-in-a-Box,so we made the octave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I settings window. Another is that the Acoustic Bass p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us1 is a split patch;the upper portion being Acoustic Piano.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is anyway since the split is high enough that you'll never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 coming through when the bass plays in it's higher register. The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too quiet in relation to everything else so you migh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rease the drums for certain styles. Along those same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atches are generally too loud so the opposite would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