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10&amp;D110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D10&amp;D110.DK will setup Band-in-a-Box for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/D20/D5 multi-timbral synthesizers and the D110 multi-timbr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Roland D series synthesizers/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D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D10/D110/D20/D5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proceed to loading D10&amp;D110.DK under the Drums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Drumkit From Disk). Select MULTI-TIMBRAL on your synth so your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all of the instruments being sent to it from 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1 through 7 will be used while Drums will be received on the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synth (MIDI channel 10). Part 8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imes you may detect some sounds being 'choked' or note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style is playing.The reason for this is that the D10/D5/D20/D11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notes that can be played at once and the oth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ir sounds are made up. The sounds are made up of 'partials'.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use 1 or 2 of these partials while others can have up to 4;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ery complex sounds such as "Warm Bell". When too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ounds are occurring at once,it's too much for your synt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tarts to get'choked'. There is also only a certain numbe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 at once so either of these two things can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s we can recomme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ute an instrument such as Strings(usually 4 partial s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ct alternative sounds that would be less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c) Look in your Roland Owners Manual for Partial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loaded the DK file, you are ready to star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with Band-in-a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