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TURBO SplitZ v1.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Copyright (c) 1992 M.J.Mat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 SplitZ is SHAREWA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litZ was originally written for QuickBBS but due to Daron Bre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encouraged to make some changes so that TurboBoard sysop's c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. The two versions (QBBS SplitZ &amp; TURBO SplitZ) are almost identic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ut will only work with the BBS software they were designed f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nline hours have been spent testing for any possible bugs and i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be ok, my fingers are crossed as I type this. Most of the 'liv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of the QuickBBS version was done between myself on the ST and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ler on a PC running ANSI.SYS.. because of this SplitZ will work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VT52 graphics mode when running in ANSI giving you the FULL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ability between different machi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litZ is, as the name suggests, a split screen chat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with TurboBoard. It comes with the usual features of many good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but with a few other features never found in any other cha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. Many of the features available are SysOp configurable so i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suit your own tastes, and possibly that of your users!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include allowing the SysOp to jump to a CLI program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litZ, logging the chat to a text file, switching off uppercase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ing the line on the user plus many others. The 'EXTRA' feature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Z include the ability to show a text file to a users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, a 'fun' mode that can be easily switched on and off and the best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ability for an 'INSTANT DOWNLOAD', read on for a further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litZ relys on a users graphic settings to know what type of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rate in, they are either plain ASCII, VT52 mono, VT52 colour or ANSI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uses SplitZ for the first time they will be asked to pick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d graphics type, this must match the emulation that they are us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 terminal program. Once they have selected a graphic typ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a folder (SplitZ will create this) called GRAPHICS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files will be created.. These smaller files will hold peoples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phic types depending on the first letter of their name, ie Mark Mat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tored in M.DAT.. This is so that user files should remain ver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ccess time for SplitZ to get their graphic type will be very sh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graphic type has been selected it can be changed at a later dat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(or the sysop) by pressing ALT/T from within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 DISCLAIMER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plitZ has been tested as much as possible and as yet has nev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ashed a harddisk, however, I cannot gaurantee that it is 100%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afe so you use it at your own risk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How to install Split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place SplitZ anywhere you like, that is on ANY part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litZ relies on certain commandline parameters to know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, what time they have left and also their access level.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is made up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sers FULL Name&gt; &lt;Access Level&gt; &lt;Tim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TurboBBS macros this would be something lik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Z with the follow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AME #ACCESS #TIME_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ve Caple (Sysop Of Reachout BBS) has written a small utilit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ning of SplitZ much easier by making up the commandlin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ontacted on the following numb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ve Caple - ///Reachout CBBS (0270 5832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take advantage of SplitZ extra feature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ree external text files telling SplitZ how you want it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is called FUNMODE.DAT and controls the 'fun' mod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yped are replaced with others, sometimes this can be quite amu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ther occasions quite embarrassing depending on how you have it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MODE.DAT is simply a listing of any words that you want changing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un' mode is operational. For the 'fun' mode to work the FUNMODE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MUST_ be in the same folder as SplitZ. It must also use the following forma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&lt;&gt;Wo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&lt;&gt;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&lt;&gt;Turb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&lt;&gt;Spotty Twerp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word can only be a single word but be in any case, 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or lower. This is the word that is changed if it is written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of text can be anything you like and not just a single word.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t here is EXACTLY as it is re-written when replacing the first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word to change and the word(s) to change it to you must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haracters &lt;&gt; in this exact format, basically what it means i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&lt; to that &gt;.. The 'fun' mode can be very useful aswell as amusing.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at you are regularly typing the same phrase each time you chat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clude shortcut words that will be extended into your most used phr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., I am always typing 'BTW' instead of 'by the way' which conf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users as they do not know what 'BTW' means, therefore one line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MODE.DAT reads..  btw&lt;&gt;by the way .. Makes life much qu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econd external file is called YELLTUNES.DAT and i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Z to determine which XBIOS(32) music file it should play for which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ich security level. This file should be in the same fold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Z.PRG. The format of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H:\turbo\music\kingotr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H:\turbo\music\ctyroads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h:\turbo\music\gggra125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Matts h:\turbo\music\michelle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_Charles h:\turbo\music\air124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Butler h:\turbo\music\altur112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_Frisby h:\turbo\music\badin115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on_Brewood h:\turbo\music\popco112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art_Coates h:\turbo\music\stupid.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three lines will play the relevant music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security levels which are 10,20 and 30 in this case.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 person and have a music file play specifically for them.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users name you _MUST_ place an underscore where any space'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be, there should only be a space character between the na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path. There a few music files included with this LZH but many mo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I have a small collection of 25 so far but there are many other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YELLTUNE.DAT file cannot be found then the ST's internal bell will 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lay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hird external file that you can use to enhance SplitZ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Z.CFG, which again _MUST_ be placed in the same folder as SplitZ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witch on certain functions or to replace certain standard tex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each command must be exactly as shown below but they can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rder within the CFG file. If you do not want to have, or change a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imply leave the command out of the CFG file. The available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DOS &lt;Full path and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dos h:\turbo\utils\dos\pcommand.prg -i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When you press ALT/J this program will be called. Any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can be added to the end of the program name. (Se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TODOSTEXT &lt;Tex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todostext Hang on a sec.. Just gone to DO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This text is displayed to the user when you press ALT/J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efined by DO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FROMDOSTEXT &lt;Tex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fromdostext Hi, I'm back with a veng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This text is displayed to the user when you return to Splitz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e program defined by DO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PAGELE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pagele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This number defines the amount of seconds Splitz will try to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If not used SplitZ will page you for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GETTEXT &lt;Tex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gettext Just gone for that DOC file you want to rea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Displayed to the user when you are searching for a tex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 them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INSTANTD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instant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If used this will enable the 'INSTANT DOWNLOAD' feature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be accessed by pressing ALT/I from within any chat mode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 are needed for this command. If it is not used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L commands needed for the 'INSTANT DOWNLOAD'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 and pressing ALT/I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INSTDLTEXT &lt;Tex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instdltext Just gone to get the file you want, back in a m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This will be the text displayed to the user when you press ALT/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'INSTANT DOWNLOAD' feature. This will let them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BS hasn't crashed while you go looking for the file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download, or the one that you want to sen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DLX &lt;Full path, file name and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dlx d:\transfer\xyz.ttp -u -c -x *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Specifies the external transfer program to use for X-Modem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parameters to be passed to it. *file will be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me of the file you are going to send to the user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where in the parameters line so that different transf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DLY &lt;Full path, file name and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dly d:\transfer\xyz.ttp -u -c -y *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Specifies the external transfer program to use for Y-Modem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parameters to be passed to it. *file will be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me of the file you are going to send to the user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in the parameters line so that different transf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DLZ &lt;Full path, file name and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dlz d:\transfer\xyz.ttp -u -c -z *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Specifies the external transfer program to use for Z-Modem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parameters to be passed to it. *file will be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me of the file you are going to send to the user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in the parameters line so that different transf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DLJ &lt;Full path, file name and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dlj jekyll.ttp -t1m0k1or1oh3op1oq1z2048 -ph:\qbbs\upload\ *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Specifies the external transfer program to use for Jekyll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parameters to be passed to it. *file will be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file you are going to sen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LOCKOUT &lt;Tex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lockout Sorry, its my turn to say someth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Sends the text string to the user when you press ALT/M to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F1, F2, upto F10 &lt;Tex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F2 Welcome to my hum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Allows you to assign a text string to the 10 function key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nt to the users screen as if you had typed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F11, F12, upto F20 &lt;Full path and filename + any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F12 h:\turbo\batch\fcshell.prg /icp pcommand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Allows you to run any external progam at the touch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. F11 to F20 must be a function key pressed with shif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to run program F15 you must press SHIFT + F5.. You can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 by adding them to the end of the filename. (See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/ is part of the fcshell parameter language, not a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litZ.). Usually the users screen is not cleared when you ru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rnal program, instead they get the relevant message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. In the case of 'I/O re-direction' programs such as FCSHE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be useful to clear the screen so that the user, or yourself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ing remotely, will not have a messed up display.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screen clear you simply place an asterisk (*) after the eq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, for example f11=h:\dos.prg will NOT clear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but using f11=*h:\dos.prg will. There must be no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asterisk and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EXTPRGTEXT &lt;Tex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extprgtext Hang on a second, just running external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Lets the user know what you are doing rather than let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the BBS has crash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ASK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sk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If used SplitZ will ask the user to type a reason for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AUTO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uto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Puts the 'autoclear' option in split screen mode ON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US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us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SplitZ will log certain activities such as the reason for c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viewed or downloaded plus other small bits of inform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called SPLITZ.LOG which will be kept in the same folde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SplitZ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USER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user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If used the user online will also be able to quit the cha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ir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WELCOME &lt;Tex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welcome Hi there me old mat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The text string is displayed the user as soon as the chat st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Forces SPLIT screen chatting to operate in 9 line mod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ual 10 lines. Pressing ALT/C will still allow you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compressed and decompress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 Available KEY presses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QUICK REFERANC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 - Available to the SysOp only     [B] - Available to SysOp AN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 &lt;HELP&gt;- Display a help screen to the SysO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 ALT/A - Toggles the AUTOCLEAR function in SPL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 ALT/B - Clears BOTH windows in SPLIT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 ALT/C - Compress/Decompress SPLIT c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 ALT/D - Displays a text fi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 ALT/F - Toggles the 'fun' mode (ASCII cha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 ALT/G - Stops CTL/G ringing your b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 ALT/H - Hangs up the phone and disconnects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 ALT/I - Allows an INSTANT DOWNLOA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 ALT/J - Executes program specified by CTL command DOS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 ALT/L - Toggles the chat LOG file (ASCII cha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 ALT/M - Disables the user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 ALT/R - Redraws the screen in both SPLIT &amp; ASCII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 ALT/S - Switches between SPLIT and ASCII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 ALT/U - Toggles the use of Upper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 &lt;TAB&gt; - Clears your own SPLIT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 CTL/E - Highlights the typed text (Not in ASCII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 CTL/G - Rings each others bel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 CTL/T - Allows USER to change their graphic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[S]  &lt;ESC&gt; - Quit from SplitZ and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onfigurable op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DETAILED KEYPRESS DESCRIPTION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ELP&gt;- Displays a help screen to the SysOp only which has ALL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presses for both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/A - Toggles the AUTOCLEAR function either on or off. What AUTOCLEA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makes the split windows clear themselves each tim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o the top line. The user and SysOps windows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pendantly of each other. The bell will ring once for disab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ice for enabled. The bottom line of text in each window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just in case you didn't read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B - Allows the SysOp to clear both split chat window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C - Switches between 9 and 10 line SPLIT screen cha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/D - Allows you to send a text file via the modem so that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it.  The user can control the viewing of the text simp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Y or N to continue viewing or to finish. Viewing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one page by page. When the SysOp presses ALT/D the tex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by the CTL command GETTEXT= or the default text i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, the Sysop simply clicks on the file to view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file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/F - Toggles the 'fun' mode which is only available in the ASCII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This feature is only used if the FUNMODE.DAT file exists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id entries. The bell will ring once for disabled or tw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/G - Stops the user ringing your bell when they press CTL/G. Their 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ill ring but yours will be nice and qui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/H - If the online user is annoying you or it is time to go to be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t them off and drop the carrier by pressing ALT/H. The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 a random string of garbage which should make them think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had a bad connection and the carrier was lost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/I - By using a mixture of CTL commands you can send a file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from within SplitZ using either X,Y or Z-Modem protoc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especially useful if whilst having a chat the user m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he was looking for a specific file which he couldn't fin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'INSTANT DOWNLOAD' feature you can sort it out for him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 him within seconds. When you press ALT/I you will be sh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elector which you use to click on the file to send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file has been choosen the user will be offered a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, depending on what you have enabled in the CTL file,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the choice of downloading it. Once the download has finish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oth go straight back to the cha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/J - Executes the program specified by the CTL command DOS=. This i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with a CLI type program. If you only use this feature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hilst a user is online I would recommend installing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ment fileselector such as UIS3 and then use a sm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lls the Fileselector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/L - Switches the chat LOG feature either on or off. When pressed the 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ring either once to tell you logging is disabled or twice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/M - My turn!! Locks the users keyboard so that they can type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a chance to say what you want without any interu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/R - Clears the screen and then redraws it depending on which cha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in. The users screen will also be cleared and then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/S - If the online user is operating in either VT52 or ANSI graphic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able to use either the SPLIT or ASCII chat modes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LT/S in either mode you will instantly switc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/U - Prevents the use of UPPERCASE characters all the time. If you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are in CAPS LOCK and this function is enabled all word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in lowercase apart from the first letter,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names and places capitalised. The bell will ring one for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ice f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AB&gt; - Both users can press this key to clear their own split windows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will NOT be cleared, only the window of the person who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&lt;TAB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/E - Any text typed after pressing CTL/E will be highlighted.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 when the user has selected ASCI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/G - Simply rings the bell on bo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/T - Offers the user a menu from which they can change their graphic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an also be run by the SysOp. Any changes made will be sto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next time the user uses Spl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- Quits the chat program.If the SysOp has USERESCAPE in the 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user can also quit chat by pressing their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bottom of the screen in both chat modes displays the SplitZ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d who the program is registered to, if it is registered that is (h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), along with the status of various toggles, ie, telling you wheth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 or off. In both modes you will also have a constant time displa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pdated every minute, there is also a counter of how much onlin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has left. When this gets down to 10 minutes three rings of the 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ound once for each of the remaining minutes to warn you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out of time, this should give you enough time to go back i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m more tim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experience any problems or have ANY ideas for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lease put them forward, after all, I can only make the program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help. It was only due to Daron Brewood asking about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programs for TurboBoard that you now have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feel free to mail me at anytime with any problem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aving and also any ideas for new features, also feel free to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s of any kind (Money, new PD, your own programs etc). I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my programs whether you have registered or not, I think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since you have taken the time to use the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Matts                 Fidonet 2:255/3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 BBS              NeST 90:102/13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/2400/9600             Vnet 46:9614/6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pm to 7am GMT            TurboNET 100:1051/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4 (0)533 413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the following for all their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aldine - My wife (Sysop of none!) - Constant supply of coffe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Butler - BlackCat BBS (0222 707359) - Beta tester (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Darling - FolkeSTone BBS (0303 245203) - Beta tester (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 Whitaker - Excelsior BBS (0323 643165) - Beta tester (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n Coates - Skull BBS (0379 740972) - Beta tester - (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on Brewood - STuN NeST Central (061 429 9803) - Beta tester (///Tu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Caple - ///Reachout CBBS (0270 583287) - Beta tester (///Tu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A Data Media - Supplier of the most awesome 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hatting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