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rund der Flle der Beispielapplikation sollen hi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nderen programmtechnische Aspekte der verschiedenen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 erlu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Komplett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geben und Lesen von Eingabe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_AB:     Tastenk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vo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h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frischen vo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:     Abhngiges Fenster, wie z.B. die Teilebox i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HELP:    ACS als Hilfe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ausch des Fensterin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_UHR:   Ein nachladbares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anzeige mit I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:        Dynamisches Erzeugen von Objekt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h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:     nachladbares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:       nachladbares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en ein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ie Ikonen auf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:      Zeigt das Minimalg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Prfung von Eingabe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      nachladbares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WATCH:   nachladbares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:      Kontextsensitive Aktivieren und Deaktiv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eint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_DESK:   Eigener Desktop auf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s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:      Klick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isieren durch User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:       Plotterfenster an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:      Protokollfenster an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:    Klick &amp; Zieh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ladbares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ZEPT:     Zwei Texteditoren in eine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COM:      Klick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etzte Fenster (Subedit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BER:   Intelligente Objekte zusammen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FONT:    nachladbare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DEF:    Benutzerdefiniertes Objekt ein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neres Objekt pat sich an uer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LIDER:    Benutzerdefinierte Fenster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KEYS:   nachladbare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ausch der (key)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VAR:    nachladbare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 auf Protokol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