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rund der Flle der Beispielapplikation sollen hi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onderen programmtechnische Aspekte der verschiedenen 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 erlu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Komplette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geben und Lesen von Eingabefe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_AB:     Tastenk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ruf von Dial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eh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frischen vo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:     Abhngiges Fenster, wie z.B. die Teilebox i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Desktop, nur Menue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:        Dynamisches Erzeugen von Objektb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eh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:      Zeigt das Minimalg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     Prfung von Eingabefe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E:      Kontextsensitive Aktivieren und Deaktivier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eint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_DESK:   Eigener Desktop aufb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s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NO:      Klick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isieren durch User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:      Nutzen des Protocol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:       Nutzen des Plotter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COM:      Klick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netzte Fenster (Subedito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EBER:   Intelligente Objekte zusammenb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DEF:    Benutzerdefiniertes Objekt ein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neres Objekt pat sich an uer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LIDER:    Benutzerdefinierte Fensterslid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