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Bachert                                  ACS pr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s veraltet so schnell wie ein Handbuch. Gibt es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xika mit Updateservice? Wie blich wird dieses Datei umge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logisch 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ladba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ist nur noch die Datei ACS_LOAD.O hinzuzubinden.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INT.O entfllt. Sie ist nun Bestandteil von ACS_LOAD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CS pro 2.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