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ispielapplikation ADRESS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Anklicken des NEU-Icons kann jederzeit und beliebig of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tenbank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Ist der angegebene Dateiname nicht ex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neue Datenbank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ske nimmt zu jederzeit Eingaben entgegen. Rechts 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Index des Eintrages angezeigt. Die Einga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Auswahl eines Menpunktes ver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n</w:t>
        <w:tab/>
        <w:t>^S</w:t>
        <w:tab/>
        <w:tab/>
        <w:tab/>
        <w:t xml:space="preserve">Die Datenbank wird in ihrem aktuellen 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ende</w:t>
        <w:tab/>
        <w:tab/>
        <w:t>^L</w:t>
        <w:tab/>
        <w:tab/>
        <w:tab/>
        <w:t xml:space="preserve">Die Datenbank und das Fenster wir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Eventuelle Modifikationen werden nicht gesich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</w:t>
        <w:tab/>
        <w:tab/>
        <w:tab/>
        <w:t>ALT-N</w:t>
        <w:tab/>
        <w:tab/>
        <w:t xml:space="preserve">Maskendaten werden neu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Alternativ kann auch RETURN gedr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n</w:t>
        <w:tab/>
        <w:tab/>
        <w:t>ALT-M</w:t>
        <w:tab/>
        <w:tab/>
        <w:t xml:space="preserve">Die Maskendaten werden anstatt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Eintrages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</w:t>
        <w:tab/>
        <w:tab/>
        <w:t>ALT-D</w:t>
        <w:tab/>
        <w:tab/>
        <w:t>Der aktuelle Eintrag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er n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Eintrag wir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 Eingaben in die Maske gehen verloren wen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chfolgenden Punkt angewh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r</w:t>
        <w:tab/>
        <w:tab/>
        <w:t>^A</w:t>
        <w:tab/>
        <w:tab/>
        <w:tab/>
        <w:t xml:space="preserve">Der erste Eintrag wird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zter</w:t>
        <w:tab/>
        <w:tab/>
        <w:t>^E</w:t>
        <w:tab/>
        <w:tab/>
        <w:tab/>
        <w:t xml:space="preserve">Der letzte Eintrag wird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er</w:t>
        <w:tab/>
        <w:t>^N</w:t>
        <w:tab/>
        <w:tab/>
        <w:tab/>
        <w:t xml:space="preserve">Der nchste Eintrag wird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iger</w:t>
        <w:tab/>
        <w:tab/>
        <w:t>^V</w:t>
        <w:tab/>
        <w:tab/>
        <w:tab/>
        <w:t xml:space="preserve">Der vorige Eintrag wird angezeig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