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tei enthlt ergnzende Informationen zu ACS. Insbeso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en neuerer Revisions sind hier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DR-Object-Ausgabe wir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in zuknftige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allen, da der Sinn fr nicht mehr gegeben ist. Mit der C-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heblich flexibler gearbeitet werden. Sollten Sie doch dar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en, so teilen Sie mir das doch bitte 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&amp;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Objektbaum dynamisch verndert, wie z.B. der Desktop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alle Objekte sich korrekt im Objektbaum befinden. Nichtbenu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darf man nicht einfach ausklinken. Wird dieses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irgendeinem Grund neu gezeichnet (Deselektieren, ..) ist GEM sch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eidigt. Al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ietet sich das HIDETREE-Flag an,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ketten als Kind eines anderen, nicht sichtbaren Teilba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sion 1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ob_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orbereitete 'click'-Routine gibt die Anwahl an das Obj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Nummer in 'userp1' steht, weiter. Diese Routine kan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m Checkboxes vom einem Text anwhlbar zu machen.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gt dann diese 'click'-Routine und ist als TOUCHEXIT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USERD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un das USERDEF A_pattern. Es erlaubt verschieden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Rechtecke zu whlen. Der Parameter 'ub_parm' hat folgende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 VDI: v_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 0-3</w:t>
        <w:tab/>
        <w:tab/>
        <w:t>(16)</w:t>
        <w:tab/>
        <w:t xml:space="preserve">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16-20</w:t>
        <w:tab/>
        <w:tab/>
        <w:t>(32)</w:t>
        <w:tab/>
        <w:t xml:space="preserve">Musterindex (vsf_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  21</w:t>
        <w:tab/>
        <w:tab/>
        <w:tab/>
        <w:t>(2)</w:t>
        <w:tab/>
        <w:tab/>
        <w:t xml:space="preserve">Rahmen (peri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22-23</w:t>
        <w:tab/>
        <w:tab/>
        <w:t>(4)</w:t>
        <w:tab/>
        <w:tab/>
        <w:t xml:space="preserve">0 = FIS_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1 = FIS_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>2,3 = ACS eigen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kam A_arrows hinzu. Dieses USERDEF stellt Pfei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 zur Verfgung. Es kann nicht invertiert werden. Macht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sonderen Sinn. Siehe auch VDI: v_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 0-3</w:t>
        <w:tab/>
        <w:tab/>
        <w:t>(16)</w:t>
        <w:tab/>
        <w:t xml:space="preserve">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16-18</w:t>
        <w:tab/>
        <w:tab/>
        <w:t>(8)</w:t>
        <w:tab/>
        <w:tab/>
        <w:t xml:space="preserve">Linientyp (vsl_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  19</w:t>
        <w:tab/>
        <w:tab/>
        <w:tab/>
        <w:t>(2)</w:t>
        <w:tab/>
        <w:tab/>
        <w:t xml:space="preserve">0 = 1 Pixel b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1 = 3 Pixel b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20-21</w:t>
        <w:tab/>
        <w:tab/>
        <w:t>(4)</w:t>
        <w:tab/>
        <w:tab/>
        <w:t xml:space="preserve">Endetypus Start (vsl_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22-23</w:t>
        <w:tab/>
        <w:tab/>
        <w:t>(4)</w:t>
        <w:tab/>
        <w:tab/>
        <w:t xml:space="preserve">Endetypus Ende (vsl_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24-26</w:t>
        <w:tab/>
        <w:tab/>
        <w:t>(8)</w:t>
        <w:tab/>
        <w:tab/>
        <w:t xml:space="preserve">Start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ts 28-30</w:t>
        <w:tab/>
        <w:tab/>
        <w:t>(8)</w:t>
        <w:tab/>
        <w:tab/>
        <w:t>Endeposition</w:t>
        <w:tab/>
        <w:t xml:space="preserve">(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Positionen 4-7 sind um halbe Zeichenposition(en)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nen v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1</w:t>
        <w:tab/>
        <w:tab/>
        <w:tab/>
        <w:tab/>
        <w:tab/>
        <w:t>0</w:t>
        <w:tab/>
        <w:tab/>
        <w:tab/>
        <w:tab/>
        <w:t xml:space="preserve">  3'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</w:t>
        <w:tab/>
        <w:t>5</w:t>
        <w:tab/>
        <w:tab/>
        <w:tab/>
        <w:tab/>
        <w:t>4</w:t>
        <w:tab/>
        <w:tab/>
        <w:tab/>
        <w:tab/>
        <w:t>7'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</w:t>
        <w:tab/>
        <w:tab/>
        <w:tab/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2</w:t>
        <w:tab/>
        <w:t>6</w:t>
        <w:tab/>
        <w:tab/>
        <w:tab/>
        <w:tab/>
        <w:tab/>
        <w:tab/>
        <w:tab/>
        <w:tab/>
        <w:t xml:space="preserve">6'2'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</w:t>
        <w:tab/>
        <w:tab/>
        <w:tab/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</w:t>
        <w:tab/>
        <w:t>7</w:t>
        <w:tab/>
        <w:tab/>
        <w:tab/>
        <w:tab/>
        <w:t>4'</w:t>
        <w:tab/>
        <w:tab/>
        <w:tab/>
        <w:tab/>
        <w:t>5'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|3</w:t>
        <w:tab/>
        <w:tab/>
        <w:tab/>
        <w:tab/>
        <w:tab/>
        <w:t>0'</w:t>
        <w:tab/>
        <w:tab/>
        <w:tab/>
        <w:tab/>
        <w:t xml:space="preserve">  1'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&amp;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m Basisobjekt das Flag TOUCHEXIT gegeben wird, ohn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-Routine einzutragen, kann kein Zieh-Rechteck auf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interessant wenn das Objekt sowie keine ziehbaren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Textfelder programmatisch verndert, empfiehlt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-Typ G_BOXTEXT mit und ohne Rahmen. Im Gegensatz zu F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der Hintergrund neu gezeich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u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fruf von A_dialog und Ame_popup wird die Maus immer als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, egal welche Form aktiv war und ob die Maus 'busy' w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Rckkehr wird die ursprngliche Mausform und 'busy'-Zu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nommen. Ein 'hide'-Zustand wird allerdings immer beach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ositionen direkt berprft und modifi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, da Pixelwerte vorzeichenbehaftet sind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nnige (negative) Werte werden Objekte unselektierbar!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nur sehr vorsichtig ei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ein weiteres Beispiel aufgenommen, welches di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eigenen Rootfenster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an dieser Version 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keinen Desktop (Fensterinne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stimmen. In der vorigen Revision fhrte dies zum 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pplikationen entwickelt werden, die sich konvention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; allerdings auch in Ihren Fhigheiten. Ich empfeh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des Generischen 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i_obchange (Awindow *window, int obnr, int new_state) [window-&gt; ob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fruf verhlt sich nun etwas anderst. Bislang wurd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w_state' gleich 'ob_state' war, alles unter dem Objekt ob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gezeichnet, also ab Objekt 0. Dies ist zwar sehr sicher, ko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relativ viel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eichnet dieser Aufruf nur ab obnr neu. Das ist sehr viel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meisten Fllen ist nichts am Programm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vernderte, in der Lnge variable Texte damit aufzufrisch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OBJECT-Type G_BOXTEXT verwendet werden, der Rahmen kan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atisch wird es wenn z.B. die Rahmendicke verkleinert wurd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hemal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Rahmen wird nicht weggenommen. Fr diesen Fall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neuen Aufruf 'Awi_obredraw', der die alte Funktionalitt 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i_obredraw (Awindow *window, int ob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fruf zeichnet alles unter dem Objekt obnr neu. Dazu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(window-&gt; redraw) verwendet. Der Aufruf ist langsamer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zuverlssig im Auffrischen, als Awi_ob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verkleinerte Rahmen korrekt aufgefri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fr versteckte Objekte kommt dieser Aufruf zu Ei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as Objekt obnr versteckt kann Awi_obchange nichts zeich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i_obredraw frischt den Bereich auf, wo sich zuvor das Objekt bef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'dia_abort' erlaubt den Dialog nach Aufruf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lick'-Routine zu beenden. Dazu ist die Variable auf TRUE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