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Beispiel zeigt zwei Di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e USER-Objekte einsetzbar sind. Sie bieten sich an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Fensterinnere dynamisch ist, z.B. Zeiche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 sind keine Scrollbalken im Einsatz. Das inner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dur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Fenster bestimmt. Diese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 daher nur Objekte bis zur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zu bearbei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