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BIOS Vide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804 k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BIOS video calls in TOS 4.0 provide a more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 interface to video hardware for Falcon030 and beyon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alls differ slightly from previous TOS versions.  Ne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video device drivers and other low-level vide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se video calls use a "mode word", a 16 bit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video mode.  A mode wor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 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v sopm hbbb  ---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  2-0  VBPP  log2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---   3   VHORZ Horizontal resolution (1=normal 0=hal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----   4   VMON  Monitor flag (1=VGA 0=TV/SC1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 ----   5   1=PAL 0=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-- ----   6  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--- ----   7   ST compatb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--- ----   8   Vertical resolution (depends on 'm'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- ---- ----  9-f  reserved,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tMode</w:t>
        <w:tab/>
        <w:t>[88 / 0x58]</w:t>
        <w:tab/>
        <w:t>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 function - Tra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OS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etMonitor</w:t>
        <w:tab/>
        <w:t>[89 / 0x59]</w:t>
        <w:tab/>
        <w:t>Return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 function - Tra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OS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tSync</w:t>
        <w:tab/>
        <w:t>[90 / 0x5a]</w:t>
        <w:tab/>
        <w:t>Set internal/external video clock/sy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 function - Tra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OS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etSize</w:t>
        <w:tab/>
        <w:t>[91 / 0x5b]</w:t>
        <w:tab/>
        <w:t>Return the size of a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 function - Tra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OS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