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FA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th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on using the source code provided on the disk with the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FA assembler used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ll the .S files on disk are in ASCII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uch must be altered to GFA assembler source (in the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editor) before they can be assembled.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Esc key. Go to the second drop down menu (F2: Ed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Text Attributes... and click in the Assembler Source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in the Ok box. The source code can now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ttempting top assemble the source co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will result in the assembler ignoring you.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ight have been appropriat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t is best to switch on the addq, subq in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. FREE_RAM.S seems to be the most affected file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except GEM5.S, GEM6.S, &amp; GEM7.S, assemble and ru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ith the 3 GEM files is that GFA has reserved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printer and page which are used in the resourc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objects. This means that when the ASCII sourc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assembler source, printer equ 12, becomes .PR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12. This causes chaos when the assembled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to this problem is to rename the printer an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in the resource construction kit to something that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think is a reserved word, such as prnter for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 f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hing is that the GFA assembler is less tolera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zzSoft asembler or Devpac in the useage (or rather la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VEN directive. The GFA assembler will need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re EVEN's placed in the source code. See especially GEM8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