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lcon030 Rev. 1.20 source files are contained on 3 disks.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disks to one directory on a hard disk. These disks include "b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ill automatically generate a binary file when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file for loading into a 512k cartridge (2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) Run "1command.prg" from the desk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) Type "make" from the command line followed by a c/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) Type "exit" followed by a c/r to return to the desk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create a binary file called "sp.out". This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 loaded into two 512k EPROMs Via an EPROM b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Real Time Clock should be set since the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checks it for the current time/dat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