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_____.  __     __ .______.  .______.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.___. \ \ \   / / | .___. \ | .____!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!_!  \ \_/ /  | !___! | | !__.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._.   \   /   | .__. ./ | .__!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!___! |    | |    | |  \ \  | !____. | !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._____./    !_!    !_!   \_\ !______! !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.     __      ._.      .______. ._________. ._________. .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___. \   /  \     | |      | .____! !___. .___! !___. .___! | .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___! |  / /\ \    | |      | !__.       | |         | |     | !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____./ / /__\ \   | |      | .__!       | |         | |     | .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/ ______ \  | !____. | !____.     | |         | |     | !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!_!     /_/      \_\ !______! !______!     !_!         !_!     !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__    __.      __       ._____. ._________. .______. .______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\  /  |     /  \     / .____! !___. .___! | .____! | .___.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. \/ . |    / /\ \    | !___.      | |     | !__.   | !___!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|\  /| |   / /__\ \   \.___. \     | |     | .__!   | .__. .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| \/ | |  / ______ \  .____! |     | |     | !____. | |  \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_!    !_! /_/      \_\ !_____./     !_!     !______! !_!   \_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Color Hand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any mode ranging from Monochrome to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Smooth Shading, Cut &amp; Paste  Color  Clips,  Swap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bow,  Save &amp; Load,  Color &amp; Greyscale Conversion, Pal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Operation with multiple Undo Functions,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lor Leve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s on all Atari computer systems with 512 KB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screen resolution required: 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by Cybercube Research Limited, Toron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9b  Date: 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ASTR.ACC or PALMASTR.PRG is an interactive color hand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igned to  facilitate all color controlling functions of the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 M16-1280 High Resolution True Color Graphics Cards for the Mega 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ly released version now runs on ANY Atari machine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ll of these modes: monochrome, 4 colors, 16 colors,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High Color Modes and even in the dazzling True Color Modes of the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-1280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 on-line help functions to familiarize the us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 and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tility was designed for high resolution displays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uns on small screens like 320x200. A special screen layo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resolution drops below a certain threshold. Some feat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odes with less tha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eL Palette Master makes extensive use of icons and sub-menu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. We recommend you install the accompaning PALMASTR.PR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CC program on your boot drive, reset your machine, then lo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text into any text editor or word-processor that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This method will allow you to go through the tutori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all the feature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the Palette Master Program or Accessory, the first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is the Main Menu. It contains these major functi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X|   CyReL M16 Palette Master Vx.xx (1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(8)  ._____________________. ._______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.__. |                     | |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| |                     | |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| |                     | |       |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(2) |         (3)         | |  (4)  |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| |                     | |       |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| |                     | |       |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| !_____________________! |       |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| ._..____________.._..__.|       |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| !�!!__!R!_______!!�!!__!|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| ._..________(5)_.._..__.|       |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| !�!!____!G!_____!!�!!__!!_____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| ._..____________.._..__..___..__.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!__! !�!!_!B!________!!�!!__!!___!!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.______________. .____..______. .____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!_____(6)______! !_OK_!!Cancel! !Help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________________________________(7)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Header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Palette or Pro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RGB Color Sliders and Color 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A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Contr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Inf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first examine the major blocks before we are going to us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|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OR B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r which is located to the right or underneath the Palette/Pro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colors momentarily available to the GEM operating system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'pick' any color displayed here and edit it in any way 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t gives the user a good indication how color transitions and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|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LETTE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ILE BO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color editing and selection window. It provides an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available color registers. Simply click on any displayed sh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 will be selected for all further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|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BO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ox can always be found on right side of the Palette/Profile Bo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en icons which represent all major functions that the CyRe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Utility offers. To select a function, simply click on its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ox, then proceed a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|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ION BO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ndow in the lower left hand corner always shows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ction. Simply follow the instructions displayed her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|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GB SLID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IND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Sliders offer an easy way to manipulate the colo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register. Simply click on the left arrow or right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or increase the color components. Click on the R,G or B box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faster control. Clicking on the red, green or blue bar inc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color components in steps of five. To enter a specif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corresponding value box itself. A new menu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input the intended color value. The color component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with an value ranging from 0 (no color) to 1000 (full color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 full description of the value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Menu Box you will find the Color Index Field. It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 to select any color register. Click on the index fie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will appear. Input the desired color register number di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|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 Butt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hows four contro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: leaves the Palette Master Utility and retains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and color edits performed so far.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in the Palette Master window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:    After requesting confirmation to abort the Palet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, all color edits and changes will be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state of the color palett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:    Enters the on-line help page menu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:    Shows the infobox, copyright messag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|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lette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le Mod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Master Utility offers two main modes of operation. Palett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ette Mode, the Palette Box shows a number of color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total number of color registers available and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he current color register is marked by a small white or black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file Mode, the Palette Box displays all color registers us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profile' to describe the actual state. The state will be display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nes, one red, one green and one in blu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lor components. The current color register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witch between these two modes at any time eith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P or by clicking on the red [COLOR:] box right besid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eld and selecting the required mode in the menu that appear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|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available in the main menu bequire you to specify TW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They will either be used as first and second color (a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unction) or the first and last color (as for the color blen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always follow the instructions displayed in the A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he following simpl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lect the required function from th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lect the first or star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lect the last or end color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|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can be aborted at ANY time. Simply select a new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ox. This will override the ol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will terminate if you specify an invalid value or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outside the Color Bar or Palette/ Profile Box.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lor Index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|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DO key on your keyboard to restore the last st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Pressing the key twice will toggle the state between the alt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may also be used to de-select the current function in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UNDO during the operation of such a function will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editing features and return the Menu Box to the inactiv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|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Regis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last color for any of the menu function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licking on any of the color register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licking on any of the color register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lette/Pro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licking on the Color Index Field and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handles any of the above combinations.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.g. the starting color using the Color Index Field, whil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 the end color just by clicking on any of the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i.e.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|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lick on any of the value boxes, a new menu will appe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se buttons o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itle: it shows you for which functio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MINimum field: simply click on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ly input the minimum allowed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MAXimum field: simply click on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ly change the value to its max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ARROW LEFT icon: click on this icon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ARROW RIGHT: icon: click on this ico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VALUE box: click on the value itself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number directly from the keyboard.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ear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OK button: Press enter or click on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pt the new value and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the Cancel button: click on this button to lea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alues can be activated directly from the keyboard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keyboard short-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|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-Cu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available keyboard short-cuts. They can be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have the same effect as the equivalent mous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- B        select the Bl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- C        select the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- D        select the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- G        select the Gamma/Leve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- I        select the In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- L        select the Cli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- M        select the Mono/Greysca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- O        select the Re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- P        toggle between Palette and Pro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- R        select the Rainb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- S        select the Sw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- R          enter value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- G          enter value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- B          enter value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- I          enter value for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- C          select Cancel from the Main Menu /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select OK from the Main Menu /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     select HELP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     rotate palette by 90�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RIGHT          shift color palett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LEFT           shift color palett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1           quick restoration of colors 0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2           restore defaul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3           pick-a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4           copy current palette into UND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5           select color register range 0 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6           select color register range 16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10          save PAL_MSTR.IN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increase 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  increase GRE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  increase BLU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  decrease 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     decrease GRE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     decrease BLU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     in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     de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PAGES |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LINE HEL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on-line help pages section, press HELP on your keyboard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LP butt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consists of six pages. Each page can be accessed throug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NEXT page button: simply click on this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to get to the next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he PREVIOUS page button: click on this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back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the Cancel button: click on this butt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pag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escription of all available function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|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NB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command allows the generation of a color spectrum.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is command needs a color span of at least 14 color regis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reason why the function is disabled in any color mod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first and last color register you want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. The more registers are selected for this operation, the bett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. You can reverse the direction of the rainbow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or first, then selecting the first color.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rainbow running from the last to the first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|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invert or reverse any span of color register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ull palette configurations can reveal quite startling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vert command to change a part or the who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|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smooth color transition, select the starting color, t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he program will then try to generate a smooth color ramp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lie in between. The more registers can be used, the smo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n order to fill a large number of color registers with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opy the value from the first register into the last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e COPY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blend command, again specifying the sam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All registers that fall in between the start end end col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with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|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color clips can proof to be one of the most powerfu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Master. When you click on the Clipboard symbol, a new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Please select whether you want to CUT a new clip or PAS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rying to paste a clip that has not been initialized befor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 COMMANDS |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T CL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CUT CLIP, and indicating which of the clip buff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you can specify whether you want to cut the red, green and/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every color in the color clip that will be specified n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 allows you to for instance just grab i.e. the red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lor clip and later, replace ONLY the red values of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ctivated or de-activated all color components, please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specify the start and end color of the clip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li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mo version allows only the use of a SINGLE clip buffe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supports five simultaneou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 COMMANDS |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E CL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PASTE CLIP, and specifying which of the clip buff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you will be presented with the PASTE CLIP Configuration Menu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is menu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specify which color components should be copied to th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uld be lef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swap the color components or copy one color component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lor components, thus copying i.e. the green color leve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the blue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create multiple copies of one and the same cli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ility of this feature is achieved with the help of the col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you see three fields, labelled RED, GREEN and BLUE.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have been cut or grabbed will be enabled or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ll three color components were enabled while cutting the cl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you can now disable them individual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you can see nine fields, organized in three rows of th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has an RED, GREEN and BLUE field, allowing you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D, GREEN or BLUE color component into itself or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ields at the same time. You can also reverse the order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by swapping the components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color matrix can best be experienced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ctivated or de-activated all color components, please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specify the starting location where the clip should be re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MULTIPLE button, you can reuse the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ULTIPLE option is de-activated again or the buffer is over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color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mo version allows only the use of a SINGLE clip buffe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supports five simultaneou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|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exchange the color settings of two color register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gister, then select the second register which should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|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py of one color register, simply click on the source regis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|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ion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GAMMA function, a new menu will appear pres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GAMMA,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OK,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 can be selected using the GAMMA/LEV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Gamma Correction Function, select GAMMA. To enabl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unction, sel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nfigure the GAMMA/LEVEL function using the RED, GREEN and BLU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determine which color components will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/LEVEL function. Only the selected components of the color span (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ext) will be updated. Everything els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will be aborted if no color component is selec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cking on the OK button, the user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/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MA/LEVEL COMMAND |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icture tubes used in display devices such as monitors or TV se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hibit a 'linear respons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linear response ? Let's have a look at a rather commo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play a smooth transition from a very dark color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lor you would not get a very even shaded color fading. Instea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lor shading that has a large 'dark' portion and a much smaller 'l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You have discovered the curved response line of your monitor tu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adjust this through a function generally known as '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'. Most monitors need a gamma correction value of about  1/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4. This is the default value that the Palette Master will use for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AMMA correction, almost all shades can be shown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, set the start register of your color span to black (0,0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gister to white (1000,1000,1000). The longer your color span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. Now select the BLEND command and click on the same regis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grey shaded transition from black to white should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o switch to the Profile Mode (either by pressing ALT-P o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[COLOR:] box right besides the Color Index Field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button). You should now see a line (or better profile)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your color palette. This line goes from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per right hand corner. Despite the fact that this line run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nimum value (black) to the maximum value (white), the color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on your monitor are not as evenly shaded as expected.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lect the GAMMA function, enable all three color components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, then click on the GAMMA, then the OK button. When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 value for the GAMMA function, enter: 0.454 and press ent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tart and end color registers of your color span. Afte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ing your colors, the color shading you will see o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lot more evenly distributed than before. Furthermore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should be curved instead of straight. Experiment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different values to obtain the best possible correc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and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different GAMMA Correc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     0.454       1.0         2.0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|..........|...........|...........|.............|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 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        the         neutral,    used to     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ying  'classic'   no          darken        're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     GAMMA       effect      bright      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   value                   palettes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You can always use the UNDO function to return to the last st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leased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MA/LEVEL COMMAND |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Function allows you to change the 'level' of an entir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color components. Example: You want to reduce the gree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to half its present setting. To do this, select the GAMMA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n click on the LEVEL button. Next, deselect the RED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leaving only the GREEN button selected. Press Enter or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Now enter: 0.5 as a value for the LEVEL function. Select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d color of the color span you want to change. After re-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, the green component should be half as brigh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different LEVEL Adjustme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      0.5         1.0         2.0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|..........|...........|...........|.............|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 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 reduce      neutral     set color    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ar    color to                component 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ack'    half its                to twice      to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                 its value    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You can always use the UNDO function to return to the last st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leased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YSCA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it is necessary to convert colors into greyscale values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Utility offers several predefined arrangements to obta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ults under vario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s conversion benefits and weaknesses, generate a rainbow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ades, then select the MONO/GREYSCA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licked on the MONO icon, a menu will be displayed off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three sliders for your individual R, G, 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three predefined convers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6:1, 1:3:1 and 1: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the OK and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used color to grey conversion uses the weightning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:1. But this might sometimes result in a very weak or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shades, especially blue colors tend to be mis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Palette Master Utility offers two more predefined settings: 1:3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green color components again plays the dominating ro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:1 mode which uses all color component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all three conversion factors or define your own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est su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conversion factors, select the start and e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n that should be converted to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restore the colors to their original st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 or to the state used by the GEM operating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select the RESTORE command from the Menu Box. Then choose INITIA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at the beginning of the program) or DEFAULT (for the GEM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rst and last color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either load or save a part of the current palet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or palette. When prompted, select either the LOAD or SA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OAD and SAVE option is disabled in the dem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COMMAND |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the LOAD command, a file selector box will appe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select a CyReL M16 Palette file. These files have th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L . Only files with this extension and the corresponding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loaded. Refer to the separate M16 PALette Fil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s about the structure and usage of these files,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ther files into M16 pal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pecified a certain M16 PALette file, you must indicat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lor register that should be over-written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. If the palette file does not contain enough colors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pan, only the available colors will be loaded and over-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file is longer or contains more colors than needed,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left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COMMAND |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the SAVE command, you will be prompted to enter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an existing file to store the color informations. If you selec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a warning will be displayed giving the user the op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ld contents or select a new filename. Next, spec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register to be saved. The Palette Master will then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16 specifications containing the color inform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tart and end color) regist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|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_MSTR.IN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 CyReL Palette Master now support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rder to reduce repetitive set-up changes after lo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color palette handl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present CyReL Palette Master configuration, press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will display a fileselector box. Make sure t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PAL_MSTR.INF will be saved in the same directory tha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AL_MSTR.ACC/PRG file. Please refer to Appendix B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escription of the PAL_MSTR.IN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onfiguration file will be read each time the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ster utility is being loaded. If there is no PAL_MSTR.I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set of parameters will be assumed. You can use the 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configuration file or to overwrite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S |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r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order of a number of color registers, simply use the CU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Specify the last color of the color span as the FIRST col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rst color as the END color. Next, use the PASTE CLIP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clip, beginning from the first color register. The regis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S |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ing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lect the end color of the color span to be saved as the firs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real first color as the end color. The program will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n in revers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S |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alet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nly a part of a palet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 entire current palette into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ad the complete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py desired part into second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estore old palette from first clip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second clip buffer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S |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color value/index of any pixel on the screen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o point to the particular pixel and press F3. The Palet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update your current color index. The operation in True Color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 is slightly different. When picking a color while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des, the Palette Master will first search through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if there is a color match and if so, indicate the corr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 case there is no color match, the current color (inde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rsor) will be set to the exact same color value a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 Note: Due to various conversion processes involved,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plicate colors may not be 100% accurate resulting in duplicate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l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S |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.P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s of the CyReL Palette Master support a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alette. This new feature allows you to load a pre-defined,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verytime you boot your system or you start the CyReL Palett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to use or already use the PAL_MSTR.INF file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eps to create your own boot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lette Master palette file called STARTUP.PAL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AL_MSTR.ACC/PRG file is located. Save as many (or little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s you like. Define your own custom colors for the perfect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rent versions of GEM only use color registers 0-15 for an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rawn on screen. Future versions may use higher col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S |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let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 to rotate the entire color palette by 90 degrees 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UNDO to restore the previous state. This feature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duochrom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S |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let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plus the left or right key to shift the entir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left or right. Press UNDO to restore the previou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S |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just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of the color components can be quickly adjust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1 to F8. Press F1 to increase, F4 to decrease the RED colo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lette. Press F2 to increase, F5 to decrease the GREEN col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palette. Press F3 to increase, F6 to decrease the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entire palette. Press F6 to increase, F7 to decrease the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of al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S |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re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-F4 to copy the current palette status into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is feature allows the restoration of the la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tatus when using the keyboard for color level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menu commands overwrite th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S |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eL Palette Master offers a number of way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ange that should be used by the selecte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point-and-click' selection of the register rang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ing on the color index field below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rect keyboard entry by pressing CTRL-I 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-defined color register ranges have been add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eas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F5        selects the entire color palett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zero, up to the maximum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 This is equivalent with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register zero, then on the la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F6        selects the color register rang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register 16, up to the maximum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 This is equivalent with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register 16, then on the la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e SHIFT-F6 feature cannot be used if the operating mode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6 colors. The CyReL Palette Master will execu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soon as the user presses either SHIFT-F5 or SHIFT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 |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othn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of shades and color fades depends heavily on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hues. The original ST has only 512 colors in total.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E brought 4096 color shades. The Falcon offers 262,144 pos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The CyReL SUNRISE M16-1280 graphics cards feature 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of 16,777,216 (16.7 Million) color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lor shades are available the better the program o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oduce the desired color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e accuracy or granularity of the color ma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using the following simpl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color register and set all three color components to zero. N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ed, green or blue color slider's right arrow until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1000. Try to count the number of times the color actually chang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tect the subtle changes anymore you got a system that c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etty well. On the original Atari there are only eight step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eight steps for red, eight for green, eight for blue -&gt; 8 * 8 * 8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colors). The CyReL M16-1280 cards offer 256 steps over the same range (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, 256 for green, 256 for blue -&gt; 256 * 256 * 256 = 16.7 mill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 |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Col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Palette Master will be used in 2, 4, 16 or 256 color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a color register effects the entire screen. The mode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n be noticed are called: palette based modes. Each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presents a hardware color register number. If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lor register is changed, the color of all pixels with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change too. No matter where this color is used, it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lection. Simple palette animations exploit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 Color (15/16-bit/pixel) or True Color (24-bit/pixel) however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nge, except when a portion of the screen is redraw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act that in these modes, the value of a pixe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actual color information being displayed. The Palette Ma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with these special limitations in mind and will work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modes without any additional user inputs 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|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LMASTR.PRG and PALMASTR.ACC files are being  distribut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duct.  A free demonstration package is available through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 and information networks such as GEn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*REGISTERED* copy of the PALETTE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obtained this version without paying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stroy this copy immediately. Please consider you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to continue to provide high quality softwar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cy is self-defeating. Simple economics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 will be able to release further titles for this plat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find it useful  or use it regularly,  please register now and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the the most current release of the ful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and fill in the provid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ike the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commercial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hareware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lready liked the idea of a free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help us to continue to support your ATARI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rther you will be entitled to discounts on futur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will provide you with important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ake a minute to complete and mail your order form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e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 Description              Media/            Canada      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                     Format                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M12      CyReL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&amp; Driver         one 3.5" 2DD    Cdn $15.00    US $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1.02c or later 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M39      CyReL Palette Master     one 3.5" 2DD    Cdn $20.00    US $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3.9f or later  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 Description              Media/            Canada      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                     Format                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M_U      CyReL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&amp; Driver         one 3.5" 2DD    Cdn  $5.00    US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         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M_U      CyReL Palette Master     one 3.5" 2DD    Cdn  $5.00    US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3.9f or later  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In the U.S. or Canada   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         US $ or Cdn $                  U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$1.00                    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5                $2.50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10               $5.50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over*           $10.00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 Contact Cybercub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long the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o/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-Please print clearl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________________________ FIRST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applicable)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  STATE/PROVINC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 ___________________  COUNTRY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R.: ( _____ ) _____ - _______  E-MAIL: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ll the ordering information before signing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3 to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. |  CODE  |            DESCRIPTION              | UNIT PRICE |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-|-------------------------------------|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CSM12 | CyReL Serial Mouse Manager &amp; Driver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-|-------------------------------------|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CPM38 | CyReL Palette Master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-|-------------------------------------|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 of all items orde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tario residents add 8% ta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adian orders add 7% G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ipping and handling charg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ee schedule above)          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 - ____ - 19____  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must be prepaid. Check/Money Order in Canadian or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    CPU:       WHERE DID YOU LEARN ABOUT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T          [] 68000   [] Magazine article/review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Mega ST     [] 68010   [] Magazine advertisment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MEGA STE    [] 68020   [] Dealer visit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TT030       [] 68030   [] Trade show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Falcon 030  [] 68040   [] Network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ortable    [] 68060   [] BBS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] Personal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LL YOU USE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rimarily at home      [] Primarily at work     [] Both eq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PPLICA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f693/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ybercube Resear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6 Grenadier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ornhill, ON, L4J 7V7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o/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along the dotted lin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|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know more about our products, please contact u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we will be glad to be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Cybercube Resear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6 Grenadier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rnhill, Ontario, L4J 7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416) 882 0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(416) 886 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(416) 882 5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:       cybercub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cybercube.research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stribution  contains  the full  release  of the  CyReL Palette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3.9f is being offered as a commercial product and this copy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under  your name and address.  Please include  the  serial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releases will follow.   Updated versions may be obtained from  Cyberc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problems with this software to Cybercube Research  Ltd,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ier Cres, Thornhill, ON, L4J 7V7, Canada, ATTN: Softwar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hors make NO WARRANTY or representation,  either express  or 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is software,  its  quality,  accuracy,  merchantability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 This software is provided "AS IS", and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, assume the entire risk as to its quality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is copyright (C) 1993,  Cybercube  Research  Limited,  Toro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All Rights Reserved, except as spec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 hereby granted to use this package,  Release  3.9f, 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urpose, without fee, subject to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No  part  of  this software  shall  be  distributed,  copied,  stor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 to  any media other  than to obtain  one  (1) working and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ack-up  copy  for the personal use of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This software may not be offered for any fee,  nor being included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 service or product without the prior written consent of  Cyber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Permission for use of this software is granted only if the  user 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responsibility for any undesirable consequences;  Cybercube  accept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IS NOT COMPLETE.   It is not guaranteed to be  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and brand names appearing in this documen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&amp; EXTR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und only in version 3.7e an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1         quick restoration of colors 0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2         restore defaul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found in version 3.8e an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3         pick-a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found in version 3.9e an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4         copy current palette into UND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increase 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increase GRE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increase BLU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decrease 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   decrease GRE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   decrease BLU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   in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   decreas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found in version 3.9f an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5         select color register range 0 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6         select color register range 16 to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found in version 4.0f an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- F10        save PAL_MSTR.IN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_MSTR.IN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_MSTR.INF file may contain one or more of the following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me of which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L_MSTR.I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yReL Palette Mas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1993 by Cybercube Research Limited, 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D             PAL_MST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_PATH       C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_PALETTE    STARTUP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_MODE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OR_MASK    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remarks must be preceded by a ';'. All commands must hav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a '#' character and must be entered in upper case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line is being marked either by a single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carriage return followed by a line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ID comm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PAL_PATH command defines the path to be used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files. The #DEF_PALETTE command indicates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fault palette to be loaded when the CyReL Palet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starts execution. If there is no #DEF_PALETTE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PAL default palette name will be assumed. This palet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 that contains the CyReL Palet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PAL_MODE command has two valid arguments: Palette o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ermine the palette display mode. Default setting i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entered in 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COLOR_MASK command determines which color componen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OLOR LEVEL, GAMMA and CLIPPING operations.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e that the corresponding color componen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s entered in lower case letters will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during the above listed operations. This selection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execution of the CyReL Palett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three characters long. Only the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'RGBrgb'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LOR_MASK     RGb      ; affects only Red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OR_MASK     rgB      ; affects only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 may add more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M16G-6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