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eL SUNRISE M16-1280  Recommended CPX Modul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1b                               Date:  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partial list of some CPX module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. The lists states the internal ID, the name of the CPX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commended version/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odules have been tested with XCONTROL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ID       Name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               GENERAL .CPX        0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               SOUND   .CPX    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FG              CONFIG  .CPX    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              MACCEL  .CPX        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              MODEM   .CPX        0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NT              PRINTER .CPX        0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              SAMPLE  .CPX    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OS              FONTGDOS.CPX    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SM              FSM     .CPX    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RT              FSMPRINT.CPX    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               COLOR   .CPX        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OL              WCOLORS .CPX        0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odules have been tested with XCONTROL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XCONTROL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ID       Name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               GENERAL .CPX        0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               SOUND   .CPX        0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FG              CONFIG  .CPX        0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              MACCEL  .CPX        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              MODEM   .CPX        0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NT              PRINTER .CPX        0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               COLORVDI.CPX        0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OL              WCOLORS .CPX        0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             CLIPBRD .CPX    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            BCOLORS .CPX    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R              SETENVR .CPX    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ND              FSOUND  .CPX        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           SUBMENU .CPX        0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