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L SUNRISE M16-1280 M16 CONFIGURATION ACCESS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b                                         Date: 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eL M16_CONF.ACC or M16_CONF.PRG is a small utility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configure certain aspects of the CyReL VDI o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of the graphics card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utility to configure the CyReL VT52 Emulator, the CyReL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the TT COLOR Emulator and the CyReL LINE-A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mulators are all embedded in the M16VDIxx.PRG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the M16_CONF.ACC is divided into two maj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t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will find some informations (read only) abo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desktop, the current mode and the operatin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T52 emulator: 'original' means that the VT52 outpu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TARI video display, '80x25' means that it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M1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lock/unlock the board. This is onl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difficulties running certain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exclusive access to the board. This is on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certain CyReL programs (like VIEW_GIF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GEM based programs do not requir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ck/unlock statu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5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do redirect the output of the VT5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the CyReL SUNRISE M16-1280 or to the original ATAR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You can switch the output at any time. A two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ovide a more comfortab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IOS/LINE-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into this box to get to the M16_CONF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ccessory detects any change in the curre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sk you if you want to only 'USE'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want to permanently 'SAVE' them in the EEPR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In case you do not want to do either, select '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button to diregard any changes. Even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me of the switches, the program will restor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per mode will be shown the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16_CONF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IOS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option to run some programs that ma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to switch to a certain mode (like:'program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resolution only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is only a trick to fool program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evaluate the VDI informations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cure for all of the mention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EXTENDED COL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switch to emulate the extended col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in the TT X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o use this feature, you MUST enable the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A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yReL LINE-A Emulator should cau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xecution of a program, try to disa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witch. Despite the fact that this may seem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ly, the option has been provided so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nable/disable the emulato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main menu of the M16_CONF.ACC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made in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regard any changes in this sub menu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f M16_CONF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 down arrow or up arrow (or on the mod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to activate the popup menu) and selec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XBIOS GetRez() call sh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use this information to decid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run in the present resolution. Since this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accurate, reliable nor the proper way of do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what type of information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refer to the M16XBIOS.DOC in the M16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trick does not cover all cases. Some program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LINE-A area (which has just been adopt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CyReL modes), some really ask the AES (but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to work in the new mode, otherwise there will be no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 the screen) others ask the XBIOS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ed by the previously described trick.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parameter, to find out the b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16_CONF accessory/program will only update the CyReL VD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card AFTER you pressed the 'OK'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selected either 'USE' (for temporary changes) or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ermanent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= ON   (if you use only one monitor at a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disable this feature so that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reads: '80 x 2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IOS= ON   unless you have some programs that do funn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olors. Color mapping &amp; con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Atari value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= ON   it helps to run a variety of 'not 100% VD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'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just a preliminary description of the M16_CONF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date will feature a in-depth coverage of all availa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