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Change code to compensate 3D objects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_slidebox(tree, parent, obj, is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 LONG</w:t>
        <w:tab/>
        <w:tab/>
        <w:t>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ab/>
        <w:t>pa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ab/>
        <w:t>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ab/>
        <w:t>isv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 GRECT</w:t>
        <w:tab/>
        <w:t>*pt, *pc;</w:t>
        <w:tab/>
        <w:t>/* new pointer for Reg Opt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CT</w:t>
        <w:tab/>
        <w:tab/>
        <w:t>t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 LONG</w:t>
        <w:tab/>
        <w:t>divnd, divi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</w:t>
        <w:tab/>
        <w:tab/>
        <w:t>*obj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ab/>
        <w:t>ptype,c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ab/>
        <w:t>ret,setxy,setw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 = &amp;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= &amp;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get the parent real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_actxywh(tree, parent, p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get the relative position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_relxywh(tree, obj, p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c = 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type = objc[parent].ob_type &gt;&g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ype = objc[obj].ob_type &gt;&gt; 8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 ptype == X_3DIND ) || ( ptype == X_3DACT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typ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type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 ctype == X_3DIND ) || ( ctype == X_3DACT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typ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typ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x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wh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( ctype ) </w:t>
        <w:tab/>
        <w:t xml:space="preserve">/* if the child is 3D, then check </w:t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type ) /* if parent is not 3D, then the child i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</w:t>
        <w:tab/>
        <w:tab/>
        <w:t>/* ADJ3DPIX off, we need to adjust it</w:t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pt-&gt;g_x -= ADJ3DPI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-&gt;g_y -= ADJ3DPI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xy = 1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t-&gt;g_w += (ADJ3DPIX &lt;&lt;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t-&gt;g_h += (ADJ3DPIX &lt;&lt;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wh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_dragbox( pt-&gt;g_w, pt-&gt;g_h, pt-&gt;g_x + pc-&gt;g_x, pt-&gt;g_y + pc-&gt;g_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c, &amp;pt-&gt;g_x, &amp;pt-&gt;g_y 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svert )</w:t>
        <w:tab/>
        <w:tab/>
        <w:t>/* vertical movement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vnd = pt-&gt;g_y - pc-&gt;g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vis = pc-&gt;g_h - pt-&gt;g_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ab/>
        <w:tab/>
        <w:t>/* horizontal movement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vnd = pt-&gt;g_x - pc-&gt;g_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vis = pc-&gt;g_w - pt-&gt;g_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div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 = (divnd * 1000) / divi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 = mul_div( divnd, 1000, div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ret &gt; 10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 = 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( re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