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AES Window Iconif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SMA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window which can be iconified the application ha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gadget in the window "kind" parameter of a wind_creat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create(NAME|SIZER|MOVER|CLOSER|FULLER|SMALLER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new messages for the iconify feature: WM_ICON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UNICONIFY. When the user clicks on the SMALLER gadget of a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will send a WM_ICONIFY message to the application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iconify its window. Double clicking on the work area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 window will cause the AES to send a WM_UNICONIF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application should respond to that message by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ICON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0] = WM_ICONIFY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3]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4] = x coordinate of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5] = y coordinate of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6] = width of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7] = height of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UNICON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0] = WM_UNICONIFY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3]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4] = x coordinate of orig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5] = y coordinate of orig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6] = width of orig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uff[7] = height of orig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New wind_set()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calls to wind_se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nd_set(handle, WF_ICONIFY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x, y,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iconify a window to the given width and heigh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coordinates. All window gadgets but the move and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this call. The font in the title bar will be set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point). A WM_REDRAW message will be send to the application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of the iconified window. It is recommended to draw an ic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rea. The standard size of an iconified window is 72 by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will now look for double clicks inside the work area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UNICONIFY messag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closes an iconified window and then opens it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 the iconified state. Before closing a wind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f the window is iconified and if so, bring i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nd_set(handle, WF_UNICONIFY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x, y,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uniconify a window to the given width and heigh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coordinates, meaning the window will go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All of the window's gadgets will again be added by this call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bar will be reset to IBM. A WM_REDRAW message will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redraw its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New wind_get()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calls to wind_ge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nd_get(handle, WF_ICONIFY, iconified, dummy, dummy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*iconified,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return the state of a window. A value of TRUE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ified == TRUE</w:t>
        <w:tab/>
        <w:t>--&gt; window is 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ified == FALSE</w:t>
        <w:tab/>
        <w:t>--&gt; window is not icon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nd_get(handle, WF_UNICONIFY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*x, *y,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return the x and y coordinates as well as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an iconified window's orignal coordinates and size.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and size of the window before it was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-&gt;handle = wind_create(NAME|SIZER|MOVER|CLOSER|FULLER|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.g_x, full.g_y, full.g_w, full.g_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= evnt_multi( MU_MESAG|MU_BUTTON|MU_KEYBD, 2, 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LONG) msgbuff,</w:t>
        <w:tab/>
        <w:t>/* message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, 0,</w:t>
        <w:tab/>
        <w:tab/>
        <w:t>/* timer coun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amp;mx, &amp;my, &amp;button, &amp;kstat, &amp;kreturn, &amp;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vent 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msgbuff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ICON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win = get_win(msgbuff[3]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_dial(FMD_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buff[4], msgbuff[5], msgbuff[6], msgbuff[7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-&gt;work.g_x, win-&gt;work.g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-&gt;work.g_w, win-&gt;work.g_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_set(msgbuff[3], WF_ICO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msgbuff[4], msgbuff[5], msgbuff[6], msgbuff[7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_get(msgbuff[3], WF_WORKXYW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&amp;win-&gt;work.g_x, &amp;win-&gt;work.g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win-&gt;work.g_w, &amp;win-&gt;work.g_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UNICON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win = get_win(msgbuff[3]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_dial(FMD_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win-&gt;work.g_x, win-&gt;work.g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-&gt;work.g_w, win-&gt;work.g_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buff[4], msgbuff[5], msgbuff[6], msgbuff[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_set(msgbuff[3], WF_UNICO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msgbuff[4], msgbuff[5], msgbuff[6], msgbuff[7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_get(msgbuff[3], WF_WORKXYW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&amp;win-&gt;work.g_x, &amp;win-&gt;work.g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win-&gt;work.g_w, &amp;win-&gt;work.g_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M_RE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win = get_win(msgbuff[3]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_get(msgbuff[3], WF_ICONIFY, &amp;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&amp;dummy, &amp;dummy &amp;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icon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redraw_iconWindow(win, msgbuff[4], msgbuff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msgbuff[6], msgbuff[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raw_normalWindow(win, msgbuff[4], msgbuff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msgbuff[6], msgbuff[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