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 Summer Sur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(C) 2019 by HM Pictures / C. Hell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ah surf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winter is near, but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orry, the surf season just started on your Ata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I promise you w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get too we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am up with 3 friends and join the Endless Summer Surfing Compet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at's too crowded of course you can also surf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wnloaded the game then just unzip the archive anywhere on your hard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ruchased a CD or Disk version of ESS (thank you!), just copy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dia to your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keep in mind that you will have to start the game in VGA, 640*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16 colors. On the TT that's TT-mid. The game will exit if this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 on "8SUM4.PRG" and there you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go through any of the intro screens by press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yourself with a dialog box that lets you choos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start surfing with 4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start surfing with 3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less than 3 players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ose the option you want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ress &lt;RETURN&gt; you will start a 4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chose &lt;3 players/Quit you will see another dialog box with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start 2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start 1 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ose the option you want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ress &lt;RETURN&gt; you will start a 2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it will exit to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oal of the game is to ride as long on your wave as possible. Avoid obsta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ollect the "Aloah" extras. As long as you ride free you scor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chieve enough points you can join the ESS Hall of f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leave the screen to the bottom you will get whipedout. If all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whiped out the ga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ther surfers at the spot the game can become a little more 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block them either at the side or drop in just before them to slow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surf well you will get into "awesome mode". In that mode you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an overtake other surfers and/or ride until the top of the screen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on't last forever as you move away from your wave. But you have the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this over and over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rols are very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1: Mouse left /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2: Joystick1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3: Joypad A left and butto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4: Joypad B left and butto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llect the following ext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Outomy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ove all obstacles off your way and if there are players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 move these behi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Awe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et you to Awesome mode for a limited time. If you already wer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 it will last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obviously gives you some extr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gical wave will occur and slow all action down for a 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let change you places with a random playe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a game you will be presented the final score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achieved a highscore you can enter your name. If you mis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hit &lt;ESC&gt; to start over. If you are finished, you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NTER&gt;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xed version /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free of use software. However if you enjoy the game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ate me at http://paypal.me/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 if you don't donate, it would be nice if you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 a boxed copy with printed manual please send 24,99 EU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istian.hellmuth@gmx.de via paypal or email me under this ad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other payment methods. The price includes free shipping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s for the C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get the game on floppydisks, please add 5,- 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less Summer Sufing T- Shirts in the colors blue green yellow and 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vailable as long as stock lasts for 14,99 EUR including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ize X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mited edition of ESS costs 29,99 and one T- Shirt is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made on and for a Falcon030 computer. You need an Atari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with 14 MBytes of RAM and around 7 MByte of fre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disk to play. Also a VGA Monitor is required and you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ideomode 640x480/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ame will run happily on accelerators like the CT60 and Phan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NVDI that will smoothen the gameplay, but you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will also run on the Hatari Emulator and on the Atari T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Atari TT it is recommended to use NVDI to get the corre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l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Hatari Emulator music might be delayed or stuttering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you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Atari TT, no music is played, only SFX. And at the mo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or two player game is available (will freeze looking for the J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find any bugs please tell me about them and I will try to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istian.hellmuth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bug is known at the moment: If you quit the game and load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might flicker or get shiftet. If you reboot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ill be norm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ic will play even after you quit the game. This is not a bug ;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d to bring some Aloah to TO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(C) 2019 by C. Hellmuth (HM- Pi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can spread ESS as long as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emand any money for it.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rse you could sell a purchas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ot allowed to modify the game or files for more tha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ongs/music (C) their owners / performers. As ESS is a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ial product it's GEMA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