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D.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DMUNSI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  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   Work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Computer type: 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a dollar amount of $10.00 for each produc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for. The area next to the dollar amoun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for the copy of the program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. To get the registration code press the letter &lt;K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of the program. The code is 4 characters in length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get the correct uppercase/lowercase sty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vent you do not include a registration number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pre-registered in the mail. Please add $1.00 per item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end you a disk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located outside of the USA you may conver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native money format. We can exchange the money at our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see the DEALERS.DOC file for a dealer near yo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ur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tick $__.__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oidia $__.__   ______  Cashiers/Money order/Check #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Off $__.__   ______                GEnie I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hell $__.__   ______         Delphi Address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plftr95 $__.__   ______  Internet Address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Disk mailing ($1.00 per item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Extra $$ to go towards shipping. (You be the jud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Voice call with program key(s). US only. (Add 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_.__   Total amoun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ke all checks payable to: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program key(s) via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Thank you very much for your order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