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l�uterungen zum neuen OMIKRON BASIC 5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icht erw�hnten Funktionen entsprechen denen der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9.96 Version 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zu �lt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Omikron-Basic-Programme sich auch in einer Multitaskingumgebung wohlf�hl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der Bildschirm beim Start nicht mehr gel�scht werden, da dadurch auch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eren Programme �bermalt w�rden. Au�erdem wird der BIOS-Cursor (blink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) nicht mehr eingeschaltet, da dieses Verhalten ebenfalls nicht GEM-Konform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�ltere Programme im Single-Task-Modus betreiben wollen, m�ssen Sie also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f�r sorgen, da� der Bildschirm mit CLS gel�scht wird, und da� der Curso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R$(27)+"e"; sichtbar wird. Nach Programmende kehrt das OMIKRON-Basic sofor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zur�ck. Dadurch werden eventuelle Ausgaben auf dem Bildschirm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m�ssen also am Ende eine Warteschleife oder einen INPUT-Befehl einbau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lles gilt nat�rlich nicht f�r GEM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ckgr��e ist defaultm��ig auf 4096 Byte eingestellt. Wenn Sie den Stack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weil gr��ere Felder sortiert werden sollen oder weil Sie mit rekursiver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ung arbeiten, dann geht das im Compiler nur mit dem Steuerwort COMPILER "STACK 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x f�r die gew�nschte Stackgr��e steht. Der Befehl CLEAR y,x wird vom Compil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y hin ausgewertet. Dieses Verhalten mu�te eingef�hrt werden, um Speicherprobl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nline-Hilfe ist zur Zeit nicht integriert. An einer solchen Funktio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von ST-Guide wird aber zu Zeit gearbeitet. Bitte haben Sie etwas Geduld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r n�chst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befinden sich die Dateien OM-BASIC.APP, NEWOMBAS.INF, BASLIB_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_KERN.PRG. Diese vier Dateien bilden zusammen das eigentliche OMIKRON-Basic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ch deshalb immer zusammen in einem Ordner befinden. Kopieren Sie als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in einen Ordner ihrer Wah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README.DOC lesen Sie vermutlich gerade. Sie enth�lt aktuelle Erg�nz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mehr ins Handbuch aufgenommen werd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GEM.BAS enth�lt die GEM-Library im Tokenformat. Die GEM-Library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e ein normales Basic-Programm laden. Wenn Sie es an Ihre Programme a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sollten Sie wie folgt vor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klarations�berwachung in der Dialogbox 'Editoreinstellungen'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onst werden Sie mit st�ndigen Abfragen generv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Ziel-Programm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M.BAS in ein zweites Fenst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as ganze GEM.BAS als Block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enster mit dem Zielprogramm t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ursor an die Stelle setzen, wo die GEM-Library eingef�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'Block kopieren' aus dem Men� 'Block'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rdner POWER_PC enth�lt Demoprogramme, die als Tokencode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-C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. Erl�uterungen dazu unter 'OMIKRON-Basic Native f�r PowerMa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en Editor durch Doppelklick auf die Datei OM-BASIC.APP oder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.BAS Datei auf OM-BASIC.APP ziehen. Sie sollten den Editor aber nich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tarten, da das Programm einen Ordner OM_BASIC.TMP anlegt, in welchem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gespeichert werden und auf der Diskette normalerweise kein Platz daf�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MagicMac kann es bei Verwendung von schreibgesch�tzten Disketten auch zu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zen kommen. das liegt aber an einem Fehler in Magic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zum Ordner OM_BASIC.TMP finden Sie unter 'Star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k�nnen sich noch weitere Dateien und der Ordner RESOURCE.FRK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r Finder im MacOS zur Verwaltung der DOS-Disketten ben�tigt. Wenn S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-Computer benutzen, k�nnen Sie diese Dateien ignorieren, ansonsten m�ss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MORY_BLOCK laden' und 'LIBRARY zula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Editor und der RUN_KERN jetzt getrennte Programme sind, k�nnen MEMORY-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BRARIES zwar zur Laufzeit geladen, aber vom Editor aus nicht gespeiche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MEMORY_BLOCK mit Daten zu f�llen (z.b. ein Bild oder ein Maschinen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en Men�punkt 'MEMORY_BLOCK laden'. Es erscheint eine Dialogbox, in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Blocks angegeben werden mu� (der besteht bekannlich aus genau zwei Ziff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�nnen Sie mit der Fileselect-Box eine Datei ausw�hlen, in der sich die zu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n Dat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erfolgt das Einbinden von LIBRARIES mit dem Men�punkt 'LIBRARY zula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 eingebundenen Daten k�nnen vom Editor aus mit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Shortcuts k�nnen jetzt frei definiert werden. W�hlen Sie dazu '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' im Menu 'Modus'. Es �ffnet sich ein Fenster, in welchem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zugeh�rigen Shortcuts aufgelistet sind. Durch Anklicken mit der Mau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 �ndernde Funktion selectieren. Jetzt brauchen Sie nur noch die gew�nscht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astenkombination zu dr�cken und ab sofort ist diese Tastenkombinati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zugeordnet. Ihre Einstellungen k�nnen Sie nat�rlich auch in eine NEWOMBAS.IN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peichern oder eine zuvor gemachte Einstell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Funktionen bei 'Editor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-Farb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ser Butten auf 'ja' steht, werden beim Starten des Editors die Farb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 und bei mehr als 16 Farben auch die inversen Register 241-255 auf Defaul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Wenn das zu Problemen mit anderen parallel laufenden Programmen f�hrt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Sie dieses Verhalt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bige Darstell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 unterst�tzt ab Version 5.09 sogenanntes Color-Coding. Dabei k�nnen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befehle, Funktionen, Operatoren, Konstanten, Kommentare etc. i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dargestellt werden. Wenn man das nicht �bertreibt, kann die �bersi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ogramms dadurch erheblich verbessert werden. F�r Anh�nger der "Monochrom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es Verhalten nat�rlich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en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Button anklicken, �ffnet sich eine weitere Box, in der den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Befehlsgruppen die entsprechenden Farbregister zugeordn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die f�r die Dialogboxen verwendeten Farbregister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man will, kann man es auf diese Weise ganz sch�n bunt trei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Standardwerte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lle Einstellungen auf die Standardwerte gesetzt, die der Editor auch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r keine NEWOMBAS.INF-Datei 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8.96 Version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ort gibt es eine OMIKRON-Basic Homepage. Hier k�nnen Sie sich ein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Version downloaden, Tips und Tricks aus dem OMIKRON-Basic Userclub er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gene Anmerkungen machen. Au�erdem werden hier die offiziellen Ger�cht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tand der Entwicklung und geplante Projekte verk�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MIKRON-Basic Homepage findet man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OmikronBa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KRON-Basic Native f�r Powe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vielleicht inzwischen herumgesprochen haben d�rfte, arbeite ich intensiv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ative-Umsetzung des OMIKRON-Basics. Als erste Stufe wird gegen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res 1996 ein Native-Compiler zur Verf�gung stehen, der dann in OMIKRON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 in Native-Code f�r PowerMacs umsetzen kann. Zus�tzli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MacOS-Betriebssystemfunktionen symbolisch, also per Namen,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Um Besitzern eines PowerMac einen ersten Eidruck von den zu erwar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steigerungen zu geben, befindet sich im Ordner POWER_PC ein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mit dem Namen Gordischer Knoten, das mit einem Prototypen des neu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erstellt wurde. Auf der Diskette befindet sich ebenfalls der Quelltex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Namen GOR_KNOT.BAS. Auf einem PowerMac 9500/132 l�uft dies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mal schneller als auf einem ATARI TT mit Fast-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ist ein Programm auf der Diskette, das die enorme Geschwind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Stringverarbeitung demonstriert. Bei der Stringaddition konnte hier 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F�llen eine Geschwindigkeitssteigerung um den Faktor 3000!!!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ATARI TT errei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k�nnen in der Native-Version �brigens bis zu 2^31 Zeichen lang werden, so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ganz neue Einsatzm�glichkeiten f�r Strings ergeb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k�nnen durch Dr�cken einer Maustaste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KRON-Basic unter Magi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reten Probleme mit allen Funktionen auf, die an die ESC-Funktionen des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leitet werden (z.b. CLS, Direktmodus), da diese in MagicPC nich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sind. ASH hat zugesichert, dies beim n�chsten Update zu ber�cksichtig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ibt also zu hoffen, da� sich das Problem dadurch l�sen wir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Demo-Version erworben haben, so gelten 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Editor und der Interpreter geben alle 10 Minuten ein Meldung aus, die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t, da� es sich um eine Demo-Versio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Compiler kann nur Programme �bersetzen, die nicht mehr als 50 Zeil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n Quellcode nicht l�nger als 2 Kilobyte ist und der Objectcode nicht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 2 Kilobyte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der Demo-Version erstellte Programme d�rfen nicht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die mit einer Version �lter als 3.0 erstellt wurden, k�nnen v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 Basic 5 wurde f�r die Benutzung unter MAGIC bzw. MAGIC MAC konzi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aber auch unter Single TOS gestartet werden. Allerd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schr�nkung, da� der RUNKERN nicht direkt vom Editor aus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da der RUNKERN als eigenst�ndige Applikation gestar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lso ein Programm im Interpreter ausf�hren zu lassen, mu� man unt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das Programm speichern, den Editor verlassen und anschlie�end den RUN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, indem man das BASIC Programm auf den RUNKERN zi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iese Prozedur etwas umst�ndlich ist, kann ich nur jedem empfehlen,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zu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hr Programm unter MAGIC MAC laufen soll, darf es keine FPU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Das entspechende Compiler Steuerwort darf also nich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ilt zumindest f�r POWER MACs. Falls Sie einen 68K MAC mit FPU besitze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auf Ihrem Rechner weniger als ca. 2MB Speicher frei sind,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OMIKRON Basic die Meldung ausgibt: "Programm kann wegen Speichermang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." In diesem Fall sollten Sie die NEWOMBAS.INF Datei l�s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. Das Programm startet dann in einer Minimalkonfiguration. Wenn auch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reicht, hilft nur der Einbau von zus�tzlich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, die auf den Programmcode in Fenstern wirken, beeinfl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ur das oberst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werden alle in Fenstern dargestellt. Die Dialogfenster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iebebalken bewegt werden. Sofern die Eingaben f�r d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auf nicht zwingend erforderlich sind, k�nnen die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durch Mausklick in ein anderes Fenster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fenster k�nnen w�hrend der Arbeit am Programm ge�ffne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 Exitbuttons k�nnen auch �ber die Tastatur erreicht werd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= 'RETURN' : Die Funktion wird ausgef�hrt. Die Box verbleib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ildschirm (Nur wenn mod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 &amp; CLOSE" =   'ENTER' :Die Funktion wird ausgef�hrt. Die  Bo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" ="ESC" :     Die Box wird entfernt, ohne die Funktion vor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k�nnen zum Editieren alle Tasten wie im Programm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 bei 'Replace'  und 'Rename TOKE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'Ctrl I' wird der Text in der oberen Zeile in die untere kop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der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Funtionstasten werden vom Editor nur F1 und F2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r Home' = Cursor an den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 Clr Home' = Cursor ans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 Cursor links' = Cursor an de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 Cursor rechts' =Cursor an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 Delete' = Ze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Delete' = Zeile l�schen, Rest r�ckt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, Funktionen, Prozeduren und Labels k�nnen jetzt auch alle ASCII-Zeichen ab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Ebenso k�nnen sie jetzt auch mit dem Unter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ab 128 k�nnen auf verschiedene Wei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ter MAGIC kann man mit 'Alt Caps-Lock' auf Sonderzeichen umschalten. Ma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 allerdings nicht al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t einer Vortaste. Sie dr�cken zun�chst F1 und geben dann ein normales Zeich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 F1 wird zu dem ASCII Code dieses Zeichens 64 addiert. Das gleiche bewirkt F2,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128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i gedr�ckter 'Alt' Taste kann der ASCII Code des Zeichens direkt �ber die Tas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hnerblocks eingegeben werden. Sobald man die 'Alt' Taste losl��t oder 3 Ziff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 wurden, erscheint das Zeichen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l��t sich jetzt z.B.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ge = H�he * SIN(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efehle k�nnen nun auch mit einem Punkt abgek�rzt werden. Wenn die Ab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deutig ist, wird der Befehl mit dem niedrigsten Tokencode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gern mit langen Variablennamen arbeitet, kann sich fortan viel Tipp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n. Dazu werden die Tasten 0 bis 9,*,- und + auf der Zehnertastat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mit der Ctrl Taste verwendet oder die Kombination 'Shift TA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zum Beispiel 'Kunden_adressen_anzahl' einzutippen, geben Sie z.B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Kunden' ein und dr�cken anschlie�end 'Ctrl *' oder 'Shift TAB'. Der Editor sucht d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tabelle nach Eintr�gen, die mit 'Kunden' anfangen. Hat er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, so wird der vollst�ndige Name auf dem Bildschirm dargestell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lsch ist, also z.B. 'Kunden_Nr' lautet, so k�nnen Sie den Edito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iges Dr�cken von 'Ctrl *' bzw. 'Shift TAB' oder 'Ctrl +' veranlassen,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agzu machen. Mit 'Ctrl -' l�sst sich in der Variablentabelle r�ckw�rts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kombinationen 'Ctrl 0 bis 9' haben die gleiche Funktion, wie 'Ctrl *' bzw 'Shift TAB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da� man �ber die Ziffer die Dimension der Variablen festlegt, nach der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Info Zeile eines Fensters werden die Cursorposition, die Programm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menge angezeigt, die f�r dieses Programm reserviert und noch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usklick auf die Anzeige Y=... bewirk das Gleiche, wie der Men�punkt 'Gehe z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�ffnet sich ein Dialogfenster, in welches man das Sprungziel ein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bei der Eingabe ein Syntaxfehler auf, so wird die Eingabezeile rot bzw. grau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monitoren markiert und in der Infozeile eine Meldung ausgegeben, die d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 spezi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meisten Bildschirmschoner zwar sch�ne Bildchen oder Muster erzeugen, dami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omputer und den Monitor unn�tig belasten (kostet mindestens Energie), wurd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OMIKRON Basic eine Schlafecke integriert. Wenn Sie die Maus in die linke untere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egen und dort mindestens 0,5 s belassen, wird der Bildschirm dunkel geschalte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-Basic in eine Warteschleife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fwecken geschieht nicht etwa mit einem Wecker, sondern durch Bewe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s aus der 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, in der man den Namen des neuen Programms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Au�erdem m�ssen f�r den Programmcode Speicher und Zeilen reser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an in einem St�ck kaum mehr als 65536 Bytes bzw. 1024 Zeilen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reicht die Voreinstellung im Allgemein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kann festgelegt werden, ob mit oder ohne Zeilennummern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 (l��t sich auch sp�ter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��ig stellt der Editor long-integer Variablen ohne Postfixe dar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�ndern m�chte, kann hier gleich entspechende Eintrag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An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 neues Fenster ge�ffnet, welches das gleiche Programm darstellt, da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bersten Fenster befand. Dieser Aufruf kann mehrmals wiederholt werden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m�glich, ein und dasselbe Programm in mehreren Fenstern, di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 zeigen, zu bearbeiten. Nimmt man in einem Fenster �nderungen v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se in den anderen Fenstern nicht sofort sichbar, sonder erst,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Vordergrund geholt werden. Diese Funktion stellt also eine Erweit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LIT SCREEN-Funktion' des alten Editors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opp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dem im obersten Fenster befindlichen Programm wird eine Kop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ngelegt. Ein neues Fenster wird ge�ffnet und getopt.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enth�lt das kopierte Programm. An den Fensternamen wird '.Kopie'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tau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viele Fenster gleichzeitig ge�ffnet hat, passiert es manchmal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es Fenster von anderen vollst�ndig verdeckt wird. Um nun nicht al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cke schieben zu m�ssen, wurde diese Funktion implementiert. Es werde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alle Fenster nach oben ge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bzw. Block dru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, in der Sie einen X- und Y-Offset ei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besteht die M�glichkeit, da� ASCII-Zeichen von 0 bis 31 als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werden, um unbeabsichtigte Steuerbefehle an den Druck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azu, Bl�cke von einem Fenster in ein ander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 Dazu wird zun�chst der Block in dem Quellfenster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ls nicht schon vorhanden) und dann das Zielfenster getop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lock kopieren' wird jetzt der Quellblock an der Cursorposi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fensters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Eingeklappte Programmteile k�nnen nicht kopiert werden, sondern m�ss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opieren ausgekl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num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, in der man alle Einstellung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der Zeilennummern vornehmen kann. Zu beachten ist, da�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beiden Zeilen immer die Nummern eingetragen werden m�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r fortlaufenden Nummerierung in Einerschritt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se werden auch in der Info-Zeile des Fensters angezeig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sten und TOKEN 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�ffnet sich ein Fenster, in dem alle Einstellungen vor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Zu erw�hnen sind noch die Radiobuttons 'Zeichenkette' und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'Block' selektiert, so wird nach einem im Programmtext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gesucht. Wenn kein einzeiliger Block markiert ist, erschein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fundenen Eintr�ge werden in einem neuen Fenster aufgelistet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m Gegensatz zum OMIKRON BASIC 4 mehrere Eintr�ge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mit der linken Maustaste topt das zugeh�rige Programm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e�t das Suchfenster aber nicht. Auf diese Weise kann ma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einander alle gefundenen Eintr�ge vorneh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licken mit der rechten Maustaste macht das gleiche, schlie�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das Such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r�her kann man auch mit einem Doppelklick auf ein Token all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n, an denen dieses vor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der Version 5.04 ist folgende Funktion zus�tzlich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beim Doppelklick auf ein Label, eine Funktion oder Prozed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Shift-Taste gedr�ckt h�lt, so wird an die Stelle gesprungen,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, die Funktion oder Prozedur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imension des gesuchten Tokens nicht angegeben wird, so su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ach dem Namen mit der niedrigsten Dimension. Wenn vor dem Na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, -, bzw. FN angegeben wird, so wirch zuerst nach einer Variablen,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r Prozedur, dann nach einem Label und schlie�lich nach ein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angegebenen Namen gesuc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 Markierung und Entferne Mark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s Men�s befinden sich 10 Zeilen, in welche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uchstaben ab der markierten Position eingetragen werden. Man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Cursor auf die zu markierende Stelle und klickt auf 'Mar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stion wird ins Men� eingetragen. Durch Anklicken des Eintrags sp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ior an die entsprechende Stelle. Sind keine Pl�tze mehr fre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erste Eintrag gel�scht, die anderen r�cken auf, der neue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ans 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rker k�nnen auch mit 'Ctrl 1 bis 0' gesetzt und mit 'Alt 1 bis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lle Postfixe ausgelistet, auch die Flie�kommapostfixe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, in welcher ein Passwort ei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Programmteilen, die danach eingeklappt werden, wird das Passw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erter Form mit abgespeichert. Diese Programmteile k�nnen sp�t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sgeklappt werden, wenn zuvor das richtige Passwort ei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Passwort wieder loszuwerden, dr�cken Sie einfach Shift + Dele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tbox. Dann wird das Passwort gel�scht und Sie k�nnen wied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schutz einkl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t eine Dialogbox, in der diejenigen Einstellungen vor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f�r die OMIKRON Basic Speicher reservier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aximale Anzahl der verf�gbaren Fenster sollte nicht h�her eingestell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om Betriebssystem zur Verf�gung gestellt wird, sonst kann es zu b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�rzen 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buffer wird benutzt, um bei den Suchfunktionen die gefundenen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peichern. Au�erdem benutzt der Compiler den Listbuffer f�r seine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 Basic kann maximal 16384 Variablen, Prozeduren bzw. Funktionen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sehr lange Programme (�ber 500 kB Token Code) bringen es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 2000 Variablen, soda� man hier keine zu �ppige Einstellung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Basiczeilen  kann maximal 65536 betragen. Wie lang Ih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ypischerweise werden, wissen Sie sicher selbst am b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speicher kann im ST Ram oder im TT RAM angelegt werden. Da der Edit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KRON Basic 5 neu programmiert wurde, kann er in beiden Speicher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Wenn sie auf einem ATARI �ber TT RAM verf�gen oder einen MAC mi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B RAM besitzen, so sollten Sie dieses auch nutzen. Zum einen l�uft 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ATARI dann schneller, zum anderen bleibt wertvolles ST RAM f�r den RUN_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. Dieser kann n�mlich nachwievor nur im 24-BIT Adressraum ope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RUN_KERN auch noch Speicher verbraucht, mu� noch einiges frei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soviel, wie das Programm, das interpretiert werden soll, und der RUN_KER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en ben�tig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peicherverbrauch berechnet sich aus den vorab genannten Einstellung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Form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= Fensterzahl * (650 + Bufferzeilen * 50)+ 20 * Variabl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 * Zeilenzahl + Reserviert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noch zu erw�hnen, da� Variablenzahl und Zeilenzahl nur v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der Version 5.04 alloziert der Editor automatisch in dem jeweil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-Bereich Speicher, wenn er in dem vordefinierten nicht genug vor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Multitaskingumgebung darf sich ein Programm nicht den gesamt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 reservieren. Um eine Zerst�ckelung des Speichers durch st�n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 zu vermeiden, wird einmal beim Programmstart ein zusammenh�n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gefordert, der dann selbst verwaltet wird und zwar so, da� keine Bl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. Dieser reservierte Speicher und nicht der gesamte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 wird in der Men�zeile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einstellungen nur ausf�hren, wenn vorher alle Programme gesich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zur Neuorganisation des Speichers alle Informationen gel�sch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die Funktion mit 'OK' auszuf�hren, k�nnen die eingegebenen Da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 Datei gespeichert, oder eine NEWOMBAS.INF Datei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Dialogbox mit allerlei Default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meisten m��ten eigentlich selbsterkl�rend 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reinstellungen bei Neu' entspricht exakt den Einstellungen, die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vornehmen k�nnen, die sich �ffnet, wenn Sie den Men�punkt 'Neu'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anderem ist es m�glich, hier  festzulegen, wieviel 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 Zeilen zus�tzlich reserviert werden sollen, wenn Sie ein Programm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eiger von GFA-Basic wird es freuen, da� der Omikron Editor jetzt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Einr�cken beherrscht. Da in Omikron-Basic mehrere Strukturbefeh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stehen k�nnen, kann es gelegentlich noch zu Problemen kommen. F�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, in denen der Editor falsch einr�ckt, haben Sie die M�glichkeit, den Ein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on Hand neu zu justieren, indem Sie den Cursor an die gew�nsch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und danach 'Control+TAB'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'ASCII speichern' kann ein Programm ausgelistet und al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Da hierbei die Zeichen 10,13 und 26 als Steuer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kommt es beim Laden solcher als ASCII gespeicherten Programme zu Prob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Programme diese Zeichen im Quellcode enthalten. Um diese Schwier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meiden, wurde ein neues Dateiformat definiert, das diese Schwier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t. Diese Dateien k�nnen allerdings nicht mehr mit einem frem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. Darum k�nnen Sie mit dem Schalter 'Neues ASCII Format'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eses oder das normale 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ist es vielen schon passiert, da� sie einen Variablennamen fals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t haben. z.B. haben Sie irgendwo am die Variable 'Farbe_Socken=5' dekla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im Programm wollen Sie die Variable dann benutzen, schreiben aber f�lsch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weise z.B. Farben_Socke+=1. Sie haben hier also unbewu�t eine ne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, die zun�chst null ist und zu falschen Ergebnissen f�hrt. Um sol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meiden, wurde die Funktion 'Deklarationen �berwachen' eingef�hrt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larm schl�gt, wenn eine Variable, Funktion oder Prozedur benutzt wird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klariert wurde, wobei die Deklaration in Omikron-Basic durch eine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Definition erfolgt erfolg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pfad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ie File-Select-Box, in der man den gew�nschten Arbeitspfad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iesen Pfad benutzt OMIKRON-Basic dann auch f�r den OM-BASIC.TMP Or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beitspfad wird in der Datei NEWOMBAS.INF gespeichert, soda�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des Editors und �ffnen einer Fileselectbox sofort der richtige Pfa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 Far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ie VDI Farben 0 bis 15 auf voreingestellte Werte gesetzt.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oreinstellungen von MAGIC. Bei mehr als 16 Farben werden auch die komplemen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register 241-255 auf die entsprechenden Komplement�rfarben gesetzt. Dies ist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sonst das Zeichen unter dem Cursor schlecht zu les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im 'Programm' Menu arbeite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, das sich im getopten Fenster befindet, wird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PROGRAMM.BAS in den Ordner OM_BASIC.TMP gespeichert. Hier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lso immer das zuletzt gestartete Basicprogramm. Dana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UN_KERN  als weitere Applikation gestartet. Der RUN_KERN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ses Programm automatisch und f�hrt e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 l�uft also im Hintergrund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endigung des Basicprogramms wird auch der RUN_KERN term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n befindet sich wieder i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t w�hrend der Ausf�hrung des Basic Programms ein Fehler auf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s durch 'STOP' unterbrochen, so gelangt man in den Direktmodu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_KERNs. Hier kann man sich wie bisher Variableninhalte 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efehle direkt ausf�hren lassen, um der Fehlerursach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d zu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'ESC' wird der RUN_KERN beendet und man befindet sich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euen G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'Help' kann man auch noch wie fr�her von dem Direktmodu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us  des alten Editors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Gegensatz zu fr�heren OMIKRON Basic Versionen ist der Compiler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t�ndiges Programm mehr, sondern wurde in den Editor integ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'Compilieren' wird das Programm, das sich in dem obers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c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�ffnet der Compiler ein neues Fenster, in das er seine Ausgaben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 bzw. unbenutzte Statements werden aufgelistet. Nach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piliervorgangs kann man die entsprechenden Programmstellen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Compilerfenster anspringen. Die Compilierung kann durch 'ESC'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broch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mit den Compilerausgaben kann auch gespeichert oder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Programm weitgehend fehlerfrei, so sollte man unbeding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Compiler Steuerw�rtern daf�r sorgen, da� ohne TRACE, Zeil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xceptions compiliert wird. Dadurch ergibt sich ein bisweilen dra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ewinn. "Multitasking allways" sollte man ebenfalls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teuerwort COMPILER "CUTLIB" bewirkt dabei wie fr�her, da� die BASLIB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ntegriert wird. Das Programm CUTLIB.PRG wird daf�r 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fernen unbenutzter Funktionen aus der BASLIB ist seit 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nicht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teuerwort COMPILER "CUT ON" veranlasst den Compiler, unbenutzte Prozed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unktionen auch nicht zu �bersetzen. Damit das funktioniert, m�ssen a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und Funktionen sauber mit einem END_PROC bzw. END_FN bzw. RETUR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sein. Wenn Sie in Ihrem Programm Bereiche haben, f�r die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rifft, k�nnen Sie Das Rausk�rzen mit COMPILER "CUT OFF"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 Bedingungen in LIBRARIES immer erf�llt sind, werden die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kt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gelangt in den Direktmodus des Interpreters (wer h�tte das ged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OM BASIC Befehle direkt eingeben und mit 'RETURN' sofor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Man hat von hier jedoch keinen Zugriff auf das Programm, das sich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ditor befindet. Der Direktmodus funktioniert unter Single-TOS nicht, da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UN_KERN als zus�tzliche Applikation gestartet werden mu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sehr wahrscheinlichen Fall, da� noch Fehler auftreten od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, sollte man mir am besten eine E Mail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ib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e Berk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