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IP TO HIP              ---------- Po uruchomieniu w dolnej czci ekranu uka si nam dwie linie: - linia komunikatw - linia edycji nazwy Aktywne klawisze to: ESC       - powrt do DOS'u SHIFT+1-8 - zmiana numeru stacji RETURN    - odczyt DELETE    - kasowanie ostatniego znaku po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klawisze umoliwiaj  wpisa- nie nazwy pliku. Program oczywicie  sprawdza  na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k pliku i jeeli nie bdzie  to RIP v1.0 to ukae si odpowiedni komunikat. B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255 informuje o tym i nazwa  ry- sunku przekrocz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21  znakw  (tylko tyle zmieci si w linii komunikatw). Jeeli   BITPLAN'y  bd  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ze  ni $1f40 to zostan odpowiednio skrcone. Dwa pierwsze kolory (HIP) s AND'owane (kasowana jest jasno danego koloru), ale w wikszoci wypadkw naley usta- wi je na 00 (np. w MGV v1.3). Po odczycie program przechodzi  w tryb zapisu. Aktywne klawisze: ESC       - powrt do trybu odczytu SHIFT+1-8 - zmiana numeru stacji RETURN    - zapis w formacie HIP (LBS) DELETE    - kasowanie ostatniego znaku Rozszerzenie automatycznie zmieni  si na HIP, a wic  praktycznie  wystarczy tylko nacisn RETURN. Po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j konwersji warto uruchomi np. MGV v1.3  i  sprawdzi  dany  rysunek. Jeeli zauwaymy  czarne  linie, ktre nie daj si  "skasowa"  przy  pomocy dostpnych rejestrw to naley odpali programik do edycji  HIP'a  np. ten  z pakietu HPACK 0.6 i zamalowa je odpo- wiednim kolorem. Program wykorzystuje systemow Display list, wic odpalajcie go  w  odpowie- dnich warunkach (najlepiej spod CP lub DOS II+/D). M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h  i owocnych eksperymentw yczy                             Jager/DialPs. WIDOCZEK.HIP to  chyba  najpopular-    niejszy RIP przeniesiony na  HIP'a.    Prawda  e   identyczny,  a   nawet    nieco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niejszy   bo   poprawiona    zo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pa kolor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