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AL(Jan 21 2005)                                          JACAL(Jan 21 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- symbolic mathemat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[ scm | gsi | mzscheme | guile | slib48 | scheme48 | scml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 is  a  symbolic  mathematics  system  for the simpl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 of equations and  single  and  multiple  valued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 constructed of numbers, variables, radicals,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differential, and holonomic functions.  In addition,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trices of the above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al argument to the jacal script is the Schem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.  Absent the argument, it searches for  implementa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ja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demo"); to demonstrate commands in j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.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rw.math");  to  demonstrate  tensors  in  "The Robert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er Cosmology Mo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test.math"); for regress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agj @ alum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y D. He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ACAL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net.ai.mit.edu/~jaffer/JAC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documentation for jacal is maintained as a Texinfo man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fo  and  jacal programs are properly installed at your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j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ive you access to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                          JACAL(Jan 21 200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