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2TAP v2.4                                                (Release 24-07-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jn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'BASIC in an ASCII file' to a TAP tape image fi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ZX Spectrum emulator. Both 48K and 128K list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out any warranties, n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TAP has been tested on several systems and OSes, causing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, though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extremely unlikely to damage your system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public domain nor shareware: it's 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one is allowed to distribute and use the prog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urce code. The source code (modified or not)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at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request any money from anyone for copying this program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made for the media onto which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ents may not be changed when distributing it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2TAP.C    sour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2TAP.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of The World of Spectrum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orldofspectrum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worldofspectrum.org/pub/sinclair/tool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26-03-98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01-04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 -q does not suppress warnings, but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w to suppres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e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mpty lines are skipped and only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with only a line number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s can also start with a decimal point (eg. '.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no longer require an end-of-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-line sequence expansions also remov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unless it was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reated TAP is made valid (although incomplete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, unless it was a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11-12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lock graphics were encoded rot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syntax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n to disable the syntax chec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xpansion sequences '{CAT}' and '{CODE}'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being used as channel name in the OPEN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the distribution policy from freeware to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04-0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aces after strings are now skipped (they are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does exist on the Interface 1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onential numbers were raised the wrong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g. 25e3 became 0.025 and 25e-3 became 25000). Ooo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17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DGs used as 'USR "x"' would result in a crash du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x expressions between brackets as paramet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types (eg. ATTR or string slicing)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was flagged as being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in the previous version rath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1 or Opus Discovery (aa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19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DIM' command's syntax description was incorrec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r didn't like the variable name befor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23-06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veral problems with array ind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USR' token only accepted a numerical opera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was made for UDG expressions '"x"' but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'USR CHR$ a'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1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requires insertion of evalu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09-11-00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only requires insertion of eval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rameter area before the '='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racketed argument would upset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08-12-01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got to skip the ';' colour token separator in clas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 statements should be parsed as-is (excep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s), without taking out multiple spaces 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11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AVE/LOAD/VERIFY/MERGE DATA didn't work, as the DATA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be allowed as key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RASE ! didn't work, as ERASE was only allowed from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22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alphanumerical expression can be sliced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and dir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 output filename provided on the command li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'.TAP', it shouldn't be forced to '.t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13-06-03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PAPER and INK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BRIGHT and FLASH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INVERSE and OVER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{XX} didn't work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AT and TAB didn't work and th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instead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05-07-04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T is allowed to write to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24-07-05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 is a number format, not an expressio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TAP [-q] [-w] [-e] [-c] [-aX] [-sX] FileIn [Fil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goes into quiet mode, suppressing banner and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suppress generation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write errors to the stdout in stead of the stder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makes token matching case independant. The drawback is tha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name as a token (eg. 'print') can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(unexpected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disables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 sets the auto-start line to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 sets the TAP block name to X (max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provided, the same name as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th extension `.T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ASIC line must be provided in one ASCI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words must appear in upper case (unless switch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words that consist of multiple words (eg. `GO TO') must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paces between words are not needed, unless this leads to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- eg. `PRINTVAL"10"' must appear as `PRINT VAL"10"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T10'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ntax is fully check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ormal Spectrum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e 1/Microdr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us Discove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expanded i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 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character 06     ("print 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X}    XX is 2-digit hex, converts to the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C)}   character 7F     (copyrigh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X}    X is 1-8, characters 80-87 (block graphics withou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X}    X is 1-8, characters 88-8F (block graphics with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    X is `A'-`U', converts to the UDG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}  character AF     (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}   character CF     ('C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are (case independant) PAPER, INK, BRIGHT, FLASH,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AT and TAB control sequences. They may appear as "{PAPER 3}"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 0x10,0x03. Note that both AT and TAB take 2 oper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erated by a comma (eg. "{AT 1,10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expansions are identical to what SGD and TAPER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 BAS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in (almost) fully portable ANSI C, the sourc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eriment with different syntax (eg. for a DISCiPL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set the `__DEBUG__'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fundamental change to the source, you are requested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- to send the changed source back to me, so that every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My e-mail address is `mheide@worldofspectrum.o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,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